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116. stav 2. i člana 130. Poslovnika Narodne skupštine Republike Srbije ("Službeni glasnik RS", br. 32/02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sednici Trećeg vanrednog zasedanja u 2004. godini, održanoj 25. februar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O STAVLJANJU VAN SNAGE ODLUKE O IZBORU GUVERNER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tavlja se van snage Odluka o izboru guvernera Narodne banke Srbije ("Službeni glasnik RS", broj 74/03)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ovoizabrani guverner Narodne banke Srbije može doneti akte kojima stavlja van snage akte guvernera Narodne banke Srbije čiji se izbor ovom odlukom stavlja van snag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kti novoizabranog guvernera Narodne banke Srbije ne mogu imati povratno dejstvo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a odluka stupa na snagu danom objavljivanja u "Službenom glasniku Republike Srbije"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7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5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</w:t>
      </w:r>
      <w:r>
        <w:rPr>
          <w:rFonts w:cs="Arial" w:ascii="Arial" w:hAnsi="Arial"/>
          <w:lang w:val="en-US"/>
        </w:rPr>
        <w:t>PREDSEDNIK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Dragan Maršić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7:00Z</dcterms:created>
  <dc:creator>Narodna skupstina Republike Srbije</dc:creator>
  <dc:description/>
  <dc:language>en-US</dc:language>
  <cp:lastModifiedBy>Sinisa Lalic</cp:lastModifiedBy>
  <cp:lastPrinted>2004-02-25T11:27:00Z</cp:lastPrinted>
  <dcterms:modified xsi:type="dcterms:W3CDTF">2004-02-27T11:47:00Z</dcterms:modified>
  <cp:revision>2</cp:revision>
  <dc:subject/>
  <dc:title>ODLUKA</dc:title>
</cp:coreProperties>
</file>