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osnovu člana 35. Poslovnika Narodne skupštine Republike Srbije ("Službeni glasnik RS"  br. 32/02 - Prečišćen tekst i 57/03),</w:t>
      </w:r>
    </w:p>
    <w:p>
      <w:pPr>
        <w:pStyle w:val="Normal"/>
        <w:rPr/>
      </w:pPr>
      <w:r>
        <w:rPr>
          <w:rFonts w:cs="Arial" w:ascii="Arial" w:hAnsi="Arial"/>
        </w:rPr>
        <w:t>Narodna skupština Republike Srbije, na Prvoj sednici održanoj 6. februara 2004. godine, donela je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O D L U K U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sz w:val="28"/>
        </w:rPr>
        <w:t>O IMENOVANJU SEKRETARA NARODNE SKUPŠTINE</w:t>
      </w:r>
    </w:p>
    <w:p>
      <w:pPr>
        <w:pStyle w:val="Normal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REPUBLIKE SRBIJE</w:t>
      </w:r>
    </w:p>
    <w:p>
      <w:pPr>
        <w:pStyle w:val="Normal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spacing w:before="0" w:after="24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>Za sekretara Narodne skupštine Republike Srbije imenuje se MARKO DANILOV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spacing w:before="0" w:after="24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RS Broj 4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U Beogradu, 6. februara 2004. godin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REDSEDNIK</w:t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>Dragan Maršića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46:00Z</dcterms:created>
  <dc:creator>Narodna skupstina Republike Srbije</dc:creator>
  <dc:description/>
  <dc:language>en-US</dc:language>
  <cp:lastModifiedBy>Sinisa Lalic</cp:lastModifiedBy>
  <dcterms:modified xsi:type="dcterms:W3CDTF">2004-02-27T11:46:00Z</dcterms:modified>
  <cp:revision>2</cp:revision>
  <dc:subject/>
  <dc:title>ODLUKA</dc:title>
</cp:coreProperties>
</file>