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 osnovu ~lana 73. ta~ka 2. Ustava Republike Srbije i ~lana 130. Poslovnika Narodne skup{tine Republike Srbije ("Slu`beni glasnik RS", broj 32/2002 - pre~i{}eni tekst i broj 57/2003), </w:t>
      </w:r>
    </w:p>
    <w:p>
      <w:pPr>
        <w:pStyle w:val="Normal"/>
        <w:rPr/>
      </w:pPr>
      <w:r>
        <w:rPr>
          <w:rFonts w:cs="Helvetica lat" w:ascii="Helvetica lat" w:hAnsi="Helvetica lat"/>
        </w:rPr>
        <w:t xml:space="preserve">Narodna skup{tina Republike Srbije, na sednici Petnaestog vanrednog zasedanja u 2003. godini, odr`anoj 27. avgusta 2003. godine, donela je </w:t>
        <w:br/>
      </w:r>
    </w:p>
    <w:p>
      <w:pPr>
        <w:pStyle w:val="Zakon"/>
        <w:spacing w:before="600" w:after="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D E K L A R A C I J U</w:t>
      </w:r>
    </w:p>
    <w:p>
      <w:pPr>
        <w:pStyle w:val="Zakon1"/>
        <w:spacing w:before="0" w:after="48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O KOSOVU I METOHIJI</w:t>
      </w:r>
    </w:p>
    <w:p>
      <w:pPr>
        <w:pStyle w:val="Normal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 xml:space="preserve">Narodna skup{tina Republike Srbije, 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Polaze}i od ~injenice da je dr`avna zajednica Srbija i Crna Gora punopravni ~lan Ujedinjenih nacija, kao i od principa dr`avnog suvereniteta i Ustavnom poveljom zajem~ene i Rezolucijom 1244 SB UN potvr|ene teritorijalne nedeljivosti dr`avne zajednice i Republike Srbije kao njene ~lanice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podse}aju}i na obavezu Republike Srbije da kao dr`ava ~lanica dr`avne zajednice Srbija i Crna Gora daje puni doprinos doslednom sprovo|enju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</w:t>
        <w:tab/>
        <w:t>Rezolucije 1244 Saveta bezbednosti Ujedinjenih nacija od 10. juna 1999. godine,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-</w:t>
        <w:tab/>
        <w:t>Vojno-tehni~kog sporazuma o Kosovu i Metohiji od 9. juna 1999. godine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</w:t>
        <w:tab/>
        <w:t>Zajedni~kog dokumenta o saradnji SR Jugoslavije i UNMIK-a od 5. novembra 2001. godine;</w:t>
      </w:r>
    </w:p>
    <w:p>
      <w:pPr>
        <w:pStyle w:val="Normal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maju}i u vidu najvi{e i op{teprihva}ene dr`avne interese: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</w:t>
        <w:tab/>
        <w:t>izgradnju i razvoj demokratskog, na na~elu vladavine prava zasnovanog dru{tva u Republici Srbiji, u kome se dosledno po{tuju ljudska prava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</w:t>
        <w:tab/>
        <w:t>o~uvanje i ja~anje stabilnosti i saradnje u regionu jugoisto~ne Evrope,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-</w:t>
        <w:tab/>
        <w:t>pribli`avanje i uklju~ivanje Republike Srbije, kroz ~lanstvo u dr`avnoj zajednici Srbija i Crna Gora, u evropske asocijacije sa krajnjim ciljem prijema u Evropsku uniju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uva`avaju}i napore relevantnih me|unarodnih institucija, vladinih i nevladinih organizacija (Organizacija za evropsku bezbednost i saradnju, Visoki komesarijat za izbeglice Ujedinjenih nacija, Me|unarodni Ombudsman na Kosovu i Metohiji, nevladina organizacija Amnesti interne{nal i dr.) u cilju pobolj{anja ljudskih prava i ukupne politi~ko-bezbednosne situacije na Kosovu i Metohiji;</w:t>
      </w:r>
    </w:p>
    <w:p>
      <w:pPr>
        <w:pStyle w:val="Normal"/>
        <w:spacing w:before="0" w:after="120"/>
        <w:rPr/>
      </w:pPr>
      <w:r>
        <w:rPr>
          <w:rFonts w:cs="Helvetica lat" w:ascii="Helvetica lat" w:hAnsi="Helvetica lat"/>
        </w:rPr>
        <w:t>ukazuju}i sa dubokom zabrinuto{}u na humanitarnu katastrofu u Republici Srbiji izazvanu velikim brojem prisilnih migranata, me|u kojima je oko 250.000 interno raseljenih lica sa Kosova i Metohije;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insistiraju}i na principima i ciljevima Povelje Ujedinjenih nacija, pre svega, na po{tovanju ljudskih prava, obezbe|ivanju prava na povratak izbeglica i interno raseljenih lica, prava na slobodu kretanja, prava svojine i drugih ljudskih i gra|anskih prava</w:t>
      </w:r>
    </w:p>
    <w:p>
      <w:pPr>
        <w:pStyle w:val="Naslov"/>
        <w:rPr/>
      </w:pPr>
      <w:r>
        <w:rPr>
          <w:rFonts w:cs="Helvetica lat" w:ascii="Helvetica lat" w:hAnsi="Helvetica lat"/>
        </w:rPr>
        <w:t>O c e n j u j e</w:t>
      </w:r>
    </w:p>
    <w:p>
      <w:pPr>
        <w:pStyle w:val="Normal"/>
        <w:rPr/>
      </w:pPr>
      <w:r>
        <w:rPr>
          <w:rFonts w:cs="Helvetica lat" w:ascii="Helvetica lat" w:hAnsi="Helvetica lat"/>
        </w:rPr>
        <w:t>1.</w:t>
        <w:tab/>
        <w:t>dosada{nju primenu Rezolucije 1244 SB UN kao nezadovoljavaju}u i zabrinjavaju}u, obele`enu u~estalim prekora~enjima mandata od strane slu`benika me|unarodne administacije,</w:t>
      </w:r>
    </w:p>
    <w:p>
      <w:pPr>
        <w:pStyle w:val="Normal"/>
        <w:rPr/>
      </w:pPr>
      <w:r>
        <w:rPr>
          <w:rFonts w:cs="Helvetica lat" w:ascii="Helvetica lat" w:hAnsi="Helvetica lat"/>
        </w:rPr>
        <w:t>2.</w:t>
        <w:tab/>
        <w:t>proces izgradnje demokratskog i multietni~kog dru{tva i institucija na Kosovu i Metohiji nezadovoljavaju}im i neodr`ivim, obele`enim etni~kom diskriminacijom u privremenim institucijama samouprave, jednostranim odlukama kojima se flagrantno kr{e odredbe Rezolucije 1244 SB UN, kao npr. Deklaracija o legalizaciji aktivnosti tzv. Oslobodila~ke vojske Kosova, ishitrenim preno{enjem nadle`nosti sa me|unarodne misije na prelazne institucije samouprave i izbegavanjem realnih mehanizama za uspostavljanje demokratskog dru{tva, kao {to je proces decentralizacije,</w:t>
      </w:r>
    </w:p>
    <w:p>
      <w:pPr>
        <w:pStyle w:val="Normal"/>
        <w:rPr/>
      </w:pPr>
      <w:r>
        <w:rPr>
          <w:rFonts w:cs="Helvetica lat" w:ascii="Helvetica lat" w:hAnsi="Helvetica lat"/>
        </w:rPr>
        <w:t>3.</w:t>
        <w:tab/>
        <w:t>po{tovanje ljudskih prava na Kosovu i Metohiji i op{te stanje bezbednosti kao izuzetno lo{e, obele`eno u~estalim slu~ajevima teroristi~kih akata, fizi~kog nasilja, ubistva na etni~koj osnovi, drasti~nom ekspanzijom organizovanog kriminala, razbojni{tvima, uzurpiranjem i uni{tavanjem privatne imovine, uskra}ivanjem slobode kretanja, nedostupno{}u institucija pripadnicima srpske nacionalne zajednice itd,</w:t>
      </w:r>
    </w:p>
    <w:p>
      <w:pPr>
        <w:pStyle w:val="Normal"/>
        <w:rPr/>
      </w:pPr>
      <w:r>
        <w:rPr>
          <w:rFonts w:cs="Helvetica lat" w:ascii="Helvetica lat" w:hAnsi="Helvetica lat"/>
        </w:rPr>
        <w:t>4.</w:t>
        <w:tab/>
        <w:t>proces povratka izbeglica i interno raseljenih lica kao potpuno neuspe{an, budu}i da se za ~etiri godine na Kosovo i Metohiju vratilo manje od dva procenta izbeglih i interno raseljenih lica iz redova srpske nacionalne zajednice.</w:t>
      </w:r>
    </w:p>
    <w:p>
      <w:pPr>
        <w:pStyle w:val="Normal"/>
        <w:rPr/>
      </w:pPr>
      <w:r>
        <w:rPr>
          <w:rFonts w:cs="Helvetica lat" w:ascii="Helvetica lat" w:hAnsi="Helvetica lat"/>
        </w:rPr>
        <w:t>Podse}a da su SR Jugoslavija, odnosno Srbija i Crna Gora i Republika Srbija, kao ~lanice te dr`avne zajednice od po~etka sprovo|enja Rezolucije 1244 SB UN do danas:</w:t>
      </w:r>
    </w:p>
    <w:p>
      <w:pPr>
        <w:pStyle w:val="Normal"/>
        <w:rPr/>
      </w:pPr>
      <w:r>
        <w:rPr>
          <w:rFonts w:cs="Helvetica lat" w:ascii="Helvetica lat" w:hAnsi="Helvetica lat"/>
        </w:rPr>
        <w:t>1.</w:t>
        <w:tab/>
        <w:t>ispunile sve svoje obaveze predvi|ene Rezolucijom 1244 Saveta bezbednosti Ujedinjenih nacija od 10. juna 1999. godine i Vojno-tehni~kim sporazumom izme|u me|unarodnih snaga bezbednosti (KFOR) i Vlada SR Jugoslavije i Republike Srbije od 9. juna 1999. godine,</w:t>
      </w:r>
    </w:p>
    <w:p>
      <w:pPr>
        <w:pStyle w:val="Normal"/>
        <w:rPr/>
      </w:pPr>
      <w:r>
        <w:rPr>
          <w:rFonts w:cs="Helvetica lat" w:ascii="Helvetica lat" w:hAnsi="Helvetica lat"/>
        </w:rPr>
        <w:t>2.</w:t>
        <w:tab/>
        <w:t>su{tinski doprinele uklju~ivanju srpske nacionalne zajednice u proces sprovo|enja ovih dokumenata, pozivima na u~estvovanje na izborima za organe prelazne samouprave na pokrajinskom i op{tinskom nivou,</w:t>
      </w:r>
    </w:p>
    <w:p>
      <w:pPr>
        <w:pStyle w:val="BodyTextIndent2"/>
        <w:rPr/>
      </w:pPr>
      <w:r>
        <w:rPr>
          <w:rFonts w:cs="Helvetica lat" w:ascii="Helvetica lat" w:hAnsi="Helvetica lat"/>
        </w:rPr>
        <w:t>3.</w:t>
        <w:tab/>
        <w:t>ulo`ile krajnje napore da podstaknu srpsku nacionalnu zajednicu na Kosovu i Metohiji da istraje na u~e{}u u prelaznim institucijama samouprave, uprkos o~iglednoj diskriminaciji, majorizaciji i izuzetno lo{im uslovima za rad u tim institucijama;</w:t>
      </w:r>
    </w:p>
    <w:p>
      <w:pPr>
        <w:pStyle w:val="Naslov"/>
        <w:rPr/>
      </w:pPr>
      <w:r>
        <w:rPr>
          <w:rFonts w:cs="Helvetica lat" w:ascii="Helvetica lat" w:hAnsi="Helvetica lat"/>
        </w:rPr>
        <w:t>Z a k l j u ^ u j e</w:t>
      </w:r>
    </w:p>
    <w:p>
      <w:pPr>
        <w:pStyle w:val="Normal"/>
        <w:rPr/>
      </w:pPr>
      <w:r>
        <w:rPr>
          <w:rFonts w:cs="Helvetica lat" w:ascii="Helvetica lat" w:hAnsi="Helvetica lat"/>
        </w:rPr>
        <w:t>1.</w:t>
        <w:tab/>
        <w:t>da je Republika Srbija, kao ~lanica dr`avne zajednice Srbija i Crna Gora, sa svim svojim institucijama i organima, ~vrsto opredeljena prema Rezoluciji 1244 Saveta bezbednosti Ujedinjenih nacija kao osnovnom okviru za re{avanje problema Kosova i Metohije, i u tom smislu insistira na njenoj punoj i doslednoj primeni, u skladu sa Zajedni~kim dokumentom SRJ - UNMIK od 5. novembra 2001;</w:t>
      </w:r>
    </w:p>
    <w:p>
      <w:pPr>
        <w:pStyle w:val="Normal"/>
        <w:rPr/>
      </w:pPr>
      <w:r>
        <w:rPr>
          <w:rFonts w:cs="Helvetica lat" w:ascii="Helvetica lat" w:hAnsi="Helvetica lat"/>
        </w:rPr>
        <w:t>2.</w:t>
        <w:tab/>
        <w:t>da se dr`avni suverenitet i teritorijalna nedeljivost Republike Srbije kao dr`ave - ~lanice dr`avne zajednice Srbija i Crna Gora odnosi na Kosovo i Metohiju, bez obzira na prelaznu me|unarodnu administraciju, {to je potvr|eno Rezolucijom 1244 SB UN;</w:t>
      </w:r>
    </w:p>
    <w:p>
      <w:pPr>
        <w:pStyle w:val="Normal"/>
        <w:rPr/>
      </w:pPr>
      <w:r>
        <w:rPr>
          <w:rFonts w:cs="Helvetica lat" w:ascii="Helvetica lat" w:hAnsi="Helvetica lat"/>
        </w:rPr>
        <w:t>3.</w:t>
        <w:tab/>
        <w:t>da je Republika Srbija kao ~lanica dr`avne zajednice Srbija i Crna Gora ~vrsto opredeljena za procese evropskih, odnosno evroatlantskih integracija, a {to je ujedno i najefikasniji mehanizam za re{avanje problema Kosova i Metohije, uporedo sa doslednim sprovo|enjem Rezolucije 1244 SB UN;</w:t>
      </w:r>
    </w:p>
    <w:p>
      <w:pPr>
        <w:pStyle w:val="Normal"/>
        <w:rPr/>
      </w:pPr>
      <w:r>
        <w:rPr>
          <w:rFonts w:cs="Helvetica lat" w:ascii="Helvetica lat" w:hAnsi="Helvetica lat"/>
        </w:rPr>
        <w:t>4.</w:t>
        <w:tab/>
        <w:t>da se od misije Ujedinjenih nacija na Kosovu i Metohiji zahteva, i u tom smislu nudi puna podr{ka i saradnja Republike Srbije, da poka`e odlu~nost u realizaciji ciljeva Rezolucije 1244 SB UN, kao nepristrasna administracija u skladu sa svojim mandatom, neoptere}ena sukobima interesa li~ne ili bilo koje druge prirode i uspostavi ambijent tolerancije, ~ime bi se omogu}ila "izgradnja demokratskog i multietni~kog dru{tva i institucija na Kosovu i Metohiji, koje bi kao takve omogu}ile svim gra|anima Kosova i Metohije da u`ivaju su{tinsku autonomiju u okviru SR Jugoslavije odnosno Srbije i Crne Gore", {to je glavni zadatak misije proklamovan Rezolucijom 1244 SB UN, i preduslov za ostvarivanje zadatka "standardi pre statusa", koji je postavio SB UN;</w:t>
      </w:r>
    </w:p>
    <w:p>
      <w:pPr>
        <w:pStyle w:val="Normal"/>
        <w:rPr/>
      </w:pPr>
      <w:r>
        <w:rPr>
          <w:rFonts w:cs="Helvetica lat" w:ascii="Helvetica lat" w:hAnsi="Helvetica lat"/>
        </w:rPr>
        <w:t>5.</w:t>
        <w:tab/>
        <w:t xml:space="preserve">da se nadle`ne institucije i organi Republike Srbije ovla{}uju i obavezuju da preko Koordinacionog centra Srbije i Crne Gore i Republike Srbije za Kosovo i Metohiju daju maksimalan doprinos i podr{ku misiji UN na Kosovu i Metohiji u doslednom sprovo|enju Rezolucije 1244 SB UN, uklju~uju}i i insistiranje na ispravljanju grubih povreda u dosada{njem toku sprovo|enja Rezolucije, kojima je omogu}eno ~ak i legalizovanje teroristi~kih aktivnosti, legalizovanje uzurpacije imovine itd., a tako|e se ovla{}uju i obavezuju da daju maksimalni doprinos i podr{ku me|unarodnom bezbedonosnom prisustvu na Kosovu i Metohiji u osiguravanju bezbednog okru`enja za sve gra|ane Kosova i Metohije i borbi protiv terorizma i organizovanog kriminala; </w:t>
      </w:r>
    </w:p>
    <w:p>
      <w:pPr>
        <w:pStyle w:val="Normal"/>
        <w:rPr/>
      </w:pPr>
      <w:r>
        <w:rPr>
          <w:rFonts w:cs="Helvetica lat" w:ascii="Helvetica lat" w:hAnsi="Helvetica lat"/>
        </w:rPr>
        <w:t>6.</w:t>
        <w:tab/>
        <w:t>da se nadle`ne institucije i organi Republike Srbije ovla{}uju i obavezuju da preko Koordinacionog centra Srbije i Crne Gore i Republike Srbije za Kosovo i Metohiju preduzimaju sve legalne i legitimne mere i inicijative radi za{tite prava srpske nacionalne zajednice i pripadnika drugih etni~kih zajednica ili pojedinaca kojima se na Kosovu i Metohiji sistematski uskra}uju njihova prava, kao i radi za{tite interesa Republike Srbije, pravnih lica ~iji je ona osniva~ i drugih pravnih lica i organizacija ~ija se imovinska i druga prava na Kosovu i Metohiji grubo uzurpiraju, kao i radi za{tite vredne srpske i evropske kulturne ba{tine u Pokrajini;</w:t>
      </w:r>
    </w:p>
    <w:p>
      <w:pPr>
        <w:pStyle w:val="Normal"/>
        <w:rPr/>
      </w:pPr>
      <w:r>
        <w:rPr>
          <w:rFonts w:cs="Helvetica lat" w:ascii="Helvetica lat" w:hAnsi="Helvetica lat"/>
        </w:rPr>
        <w:t>7.</w:t>
        <w:tab/>
        <w:t>da se nadle`ne institucije i organi Republike Srbije, preko Koordinacionog centra Srbije i Crne Gore i Republike Srbije za Kosovo i Metohiju ovla{}uju i obavezuju da, u saradnji sa UNESKO-om i UNMIK-om, preduzmu korake za zaustavljanje uni{tavanja kulturne ba{tine Srbije i Evrope na Kosovu i Metohiji, kroz selekciju i kategorizaciju kulturno-istorijskih spomenika, formiranje za{titnih zona oko najva`nijih spomenika kulture i sprovo|enje modela za{tite kulturno-istorijskih spomenika, preduzimanjem dugoro~ih mera o~uvanja na{eg kulturno-istorijskog blaga;</w:t>
      </w:r>
    </w:p>
    <w:p>
      <w:pPr>
        <w:pStyle w:val="Normal"/>
        <w:rPr/>
      </w:pPr>
      <w:r>
        <w:rPr>
          <w:rFonts w:cs="Helvetica lat" w:ascii="Helvetica lat" w:hAnsi="Helvetica lat"/>
        </w:rPr>
        <w:t>8.</w:t>
        <w:tab/>
        <w:t>da se o statusu Kosova i Metohije ne mo`e povesti rasprava dok se ne realizuju sve odredbe Rezolucije SB UN 1244, odnosno ne ispune standardi multietni~kog `ivota kako ih je definisao Savet bezbednosti UN, dok se ne sprovede decentralizacija u skladu sa preporukama Saveta Evrope i dok se ne obezbedi potpuno po{tovanje Vojno-tehni~kog sporazuma i Zajedni~kog dokumenta o saradnji SRJ i UNMIK;</w:t>
      </w:r>
    </w:p>
    <w:p>
      <w:pPr>
        <w:pStyle w:val="Normal"/>
        <w:rPr/>
      </w:pPr>
      <w:r>
        <w:rPr>
          <w:rFonts w:cs="Helvetica lat" w:ascii="Helvetica lat" w:hAnsi="Helvetica lat"/>
        </w:rPr>
        <w:t>9.</w:t>
        <w:tab/>
        <w:t>da nadle`ni organi i institucije Republike Srbije, preko Koordinacionog centra Srbije i Crne Gore i Republike Srbije za Kosovo i Metohiju, u saradnji sa UNMIK-om i institucijama prelazne samouprave, kao i relevantnim me|unarodnim organizacijama i grupama (SE, EU, OEBS, Kontakt - grupa), izvr{e operacionalizaciju standarda i obezbede odgovaraju}i mehanizam za pra}enje napretka u dostizanju odre|enog nivoa standarda i ispunjavanju dogovorenih rokova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</w:rPr>
        <w:t>10.</w:t>
        <w:tab/>
        <w:t>da se nadle`ne institucije i organi Republike Srbije ovla{}uju i obavezuju, pored svakodnevnih aktivnosti i saradnje sa misijom UN, da preko Koordinacionog centra Srbije i Crne Gore i Republike Srbije za Kosovo i Metohiju, u cilju doslednog sprovo|enja Rezolucije 1244 SB UN, pri ~emu se kao najvi{i i prioritetni ciljevi defini{u re{avanje sudbine nestalih lica, otvaranje procesa odr`ivog povratka raseljenih lica, garantovanje bezbednosti i slobode kretanja i pokretanje procesa decentralizacije na Kosovu i Metohiji kao mehanizma za garantovanje kolektivnog statusa i kolektivnih prava srpske nacionalne zajednice na Kosovu i Metohiji, vode kroz Visoku radnu grupu, razgovore o tehni~kim pitanjima i re{avanju problema koji ote`avaju svakodnevni `ivot stanovnika Kosova i Metohije (npr, proizvodnja i distribucija elektri~ne energije, vodosnabdevanje, za{tita od zaga|enja i sli~no);</w:t>
      </w:r>
    </w:p>
    <w:p>
      <w:pPr>
        <w:pStyle w:val="Normal"/>
        <w:ind w:firstLine="1325"/>
        <w:rPr/>
      </w:pPr>
      <w:r>
        <w:rPr>
          <w:rFonts w:cs="Helvetica lat" w:ascii="Helvetica lat" w:hAnsi="Helvetica lat"/>
        </w:rPr>
        <w:t>11.</w:t>
        <w:tab/>
        <w:t>da se nadle`ne institucije i organi Republike Srbije, u saradnji sa Skup{tinom Crne Gore i Skup{tinom Srbije i Crne Gore i njihovim nadle`nim organima i institucijama, tek po{to prethodno budu ispunjene sve odredbe Rezolucije 1244 i standardi Saveta bezbednosti UN, ovla{}uju i obavezuju da preko Koordinacionog centra Srbije i Crne Gore i Republike Srbije za Kosovo i Metohiju i u konsultacijama sa Kontakt-grupom, daju puni doprinos utvr|ivanju platforme za iznala`enje takvog vida su{tinske autonomije Kosova i Metohije, koji bi omogu}io svim gra|anima Kosova i Metohije da u`ivaju su{tinsku autonomiju u okviru Republike Srbije kao ~lanice dr`avne zajednice Srbija i Crna Gora, u skladu sa Rezolucijom 1244 SB UN i njenim prate}im dokumentima, odnosno, u skladu sa dr`avnim ure|enjem i zakonodavstvom dr`avne zajednice Srbija i Crna Gora i Republike Srbije, kao njene ~lanice;</w:t>
      </w:r>
    </w:p>
    <w:p>
      <w:pPr>
        <w:pStyle w:val="TextBodyIndent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TextBodyIndent"/>
        <w:spacing w:before="0" w:after="240"/>
        <w:rPr/>
      </w:pPr>
      <w:r>
        <w:rPr>
          <w:rFonts w:cs="Helvetica lat" w:ascii="Helvetica lat" w:hAnsi="Helvetica lat"/>
        </w:rPr>
        <w:t>12.</w:t>
        <w:tab/>
        <w:t>da se nadle`ne institucije i organi Republike Srbije ovla{}uju i obavezuju da, u okviru redovne saradnje sa Me|unarodnim krivi~nim tribunalom za biv{u Jugoslaviju sa sedi{tem u Hagu, insistiraju na procesuiranju svih osumnji~enih za dela iz nadle`nosti ovog Tribunala po~injenih na prostoru Kosova i Metohije, naro~ito za dela po~injena nad pripadnicima srpske nacionalne zajednice, i da u tom smislu pru`e punu podr{ku istra`iteljima ovog Tribunala.</w:t>
      </w:r>
    </w:p>
    <w:p>
      <w:pPr>
        <w:pStyle w:val="Footer"/>
        <w:widowControl/>
        <w:tabs>
          <w:tab w:val="clear" w:pos="1440"/>
          <w:tab w:val="clear" w:pos="4320"/>
          <w:tab w:val="clear" w:pos="8640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</w:r>
    </w:p>
    <w:p>
      <w:pPr>
        <w:pStyle w:val="Footer"/>
        <w:widowControl/>
        <w:tabs>
          <w:tab w:val="clear" w:pos="1440"/>
          <w:tab w:val="clear" w:pos="4320"/>
          <w:tab w:val="clear" w:pos="8640"/>
        </w:tabs>
        <w:spacing w:before="0" w:after="120"/>
        <w:rPr>
          <w:rFonts w:ascii="Helvetica lat" w:hAnsi="Helvetica lat" w:cs="Helvetica lat"/>
          <w:lang w:val="en-US"/>
        </w:rPr>
      </w:pPr>
      <w:r>
        <w:rPr>
          <w:rFonts w:cs="Helvetica lat" w:ascii="Helvetica lat" w:hAnsi="Helvetica lat"/>
          <w:lang w:val="en-US"/>
        </w:rPr>
        <w:t>RS Broj 36</w:t>
      </w:r>
    </w:p>
    <w:p>
      <w:pPr>
        <w:pStyle w:val="Pismo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U Beogradu, 27. avgusta 2003. godine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RODNA SKUP[TINA REPUBLIKE SRBIJE</w:t>
      </w:r>
    </w:p>
    <w:p>
      <w:pPr>
        <w:pStyle w:val="Pismo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Pismo"/>
        <w:spacing w:before="0" w:after="12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p>
      <w:pPr>
        <w:pStyle w:val="Normal"/>
        <w:spacing w:before="0" w:after="120"/>
        <w:ind w:firstLine="1325"/>
        <w:jc w:val="righ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PREDSEDNICA</w:t>
      </w:r>
    </w:p>
    <w:p>
      <w:pPr>
        <w:pStyle w:val="Normal"/>
        <w:spacing w:before="0" w:after="120"/>
        <w:ind w:firstLine="1325"/>
        <w:jc w:val="right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Nata{a Mi}i}</w:t>
      </w:r>
    </w:p>
    <w:p>
      <w:pPr>
        <w:pStyle w:val="Normal"/>
        <w:spacing w:before="0" w:after="240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Helvetica la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Footer">
    <w:name w:val="Footer"/>
    <w:basedOn w:val="Normal"/>
    <w:pPr>
      <w:widowControl w:val="false"/>
      <w:tabs>
        <w:tab w:val="clear" w:pos="1728"/>
        <w:tab w:val="left" w:pos="1440" w:leader="none"/>
        <w:tab w:val="center" w:pos="4320" w:leader="none"/>
        <w:tab w:val="right" w:pos="8640" w:leader="none"/>
      </w:tabs>
      <w:spacing w:before="0" w:after="0"/>
      <w:ind w:hanging="0"/>
    </w:pPr>
    <w:rPr>
      <w:rFonts w:ascii="CTimesRoman" w:hAnsi="CTimesRoman" w:cs="CTimesRoman"/>
      <w:lang w:val="sr-CS"/>
    </w:rPr>
  </w:style>
  <w:style w:type="paragraph" w:styleId="TextBodyIndent">
    <w:name w:val="Body Text Indent"/>
    <w:basedOn w:val="Normal"/>
    <w:pPr>
      <w:spacing w:before="0" w:after="120"/>
      <w:ind w:firstLine="1325"/>
    </w:pPr>
    <w:rPr/>
  </w:style>
  <w:style w:type="paragraph" w:styleId="BodyTextIndent2">
    <w:name w:val="Body Text Indent 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09:07:00Z</dcterms:created>
  <dc:creator>Narodna skupstina Republike Srbije</dc:creator>
  <dc:description/>
  <dc:language>en-US</dc:language>
  <cp:lastModifiedBy>Sinisa Lalic</cp:lastModifiedBy>
  <dcterms:modified xsi:type="dcterms:W3CDTF">2003-09-03T09:08:00Z</dcterms:modified>
  <cp:revision>3</cp:revision>
  <dc:subject/>
  <dc:title>DEKLARACIJA</dc:title>
</cp:coreProperties>
</file>