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 osnovu ~lana 46. Zakona o sudijama ("Slu`beni glasnik RS", broj 63/01, 63/01, 42/02 i 27/03) i ~lana 130. Poslovnika Narodne skup{tine Republike Srbije ("Sl. glasnik RS", broj 32/02 - pre~i{}en tekst)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rodna skup{tina Republike Srbije na sednici Desetog vanrednog zasedanja u 2003. godini, odr`anoj 10. jula 2003. godine, donosi</w:t>
      </w:r>
    </w:p>
    <w:p>
      <w:pPr>
        <w:pStyle w:val="Zakon"/>
        <w:jc w:val="both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D L U K U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IZBORU SUDIJA SUDOVA OP[TE NADLE@NOSTI i POSEBNIH SUDOVA</w:t>
      </w:r>
    </w:p>
    <w:p>
      <w:pPr>
        <w:pStyle w:val="Naslov"/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</w:t>
      </w:r>
    </w:p>
    <w:p>
      <w:pPr>
        <w:pStyle w:val="Naslov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RHOVNI SUD SRBIJE</w:t>
      </w:r>
    </w:p>
    <w:p>
      <w:pPr>
        <w:pStyle w:val="Normal"/>
        <w:ind w:firstLine="12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Bira se za sudiju Vrhovnog suda Srbije Dragan A}imovi}, okru`ni javni tu`ilac u Okru`nom javnom tu`ila{tvu u Sremskoj Mitrovici.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II </w:t>
      </w:r>
    </w:p>
    <w:p>
      <w:pPr>
        <w:pStyle w:val="Naslov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BEOGRAD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Beogradu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Natalija Bobot, sudija Tre}eg op{tinskog suda u Beogradu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Zoran \or|evi}, sudija  Prvog op{tinskog suda u Beogradu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Dragan ]esarovi}, sudija  Prvog op{tinskog suda u Beogradu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Zoran Gani}, sudija  Prvog op{tinskog suda u Beogradu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Neboj{a Mrki}, sudija  Prvog op{tinskog suda u Beogradu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Slavka Mihajlovi}, sudija  Petog op{tinskog suda u Beogradu,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Aleksandra Zlati}, sudija  ^etvrtog op{tinskog suda u Beograd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II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VALjEV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Lajk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Lajkovcu: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Milan Stefanovi}, advokat, Advokatska komora, ^a~ak,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 Jasmina</w:t>
        <w:tab/>
        <w:t>Ili}, vi{i sudijski saradnik u Op{tinskom sudu u Lajkovcu,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Du{an @ivkovi}, sudija Okru`nog suda u Valjevu.</w:t>
      </w:r>
    </w:p>
    <w:p>
      <w:pPr>
        <w:pStyle w:val="Heading2"/>
        <w:rPr>
          <w:rFonts w:ascii="Helvetica lat" w:hAnsi="Helvetica lat" w:cs="Helvetica lat"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Cs/>
          <w:sz w:val="22"/>
          <w:szCs w:val="22"/>
          <w:lang w:val="sr-CS"/>
        </w:rPr>
      </w:r>
    </w:p>
    <w:p>
      <w:pPr>
        <w:pStyle w:val="Heading2"/>
        <w:rPr>
          <w:rFonts w:ascii="Helvetica lat" w:hAnsi="Helvetica lat" w:cs="Helvetica lat"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Cs/>
          <w:sz w:val="22"/>
          <w:szCs w:val="22"/>
          <w:lang w:val="sr-CS"/>
        </w:rPr>
        <w:t>Op{tinski sud u Mionic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Mionici Slavica ]irovi}, advokat, Advokatska komora, [abac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Ose~in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Bira se za sudiju Op{tinskog suda u Ose~ini  Dragan Pavlovi}, advokat, Advokatska komora, [abac. 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v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VRANjU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Okru`ni sud u Vranju 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Bira se za sudiju Okru`nog suda u Vranju Slobodan Stojilkovi}, sudija Op{tinskog suda u Vladi~inom Hanu. 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p{tinski sud u Vranj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Vranj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]ira Miti}, {ef Slu`be pravnih poslova u Kompaniji "Simpo", Vranje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Ankica \or|evi}, stru~ni saradnik u Okru`nom sudu u Vranj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Zoran \or|evi}, advokat, Advokatska komora, Ni{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Pre{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Pre{ev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[a}iri Haki, advokat, Advokatska komora, Ni{,</w:t>
      </w:r>
    </w:p>
    <w:p>
      <w:pPr>
        <w:pStyle w:val="Normal"/>
        <w:tabs>
          <w:tab w:val="clear" w:pos="1728"/>
          <w:tab w:val="left" w:pos="1710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Mesud Mahmudi, sudija za prekr{aje u Op{tinskom organu za prekr{aje u Pre{evu, </w:t>
      </w:r>
    </w:p>
    <w:p>
      <w:pPr>
        <w:pStyle w:val="Normal"/>
        <w:tabs>
          <w:tab w:val="clear" w:pos="1728"/>
          <w:tab w:val="left" w:pos="171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Nenad Stefanovi}, vi{i sudijski saradnik u Op{tinskom sudu u Bujanov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Bujan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Bujanovcu:</w:t>
      </w:r>
    </w:p>
    <w:p>
      <w:pPr>
        <w:pStyle w:val="Normal"/>
        <w:tabs>
          <w:tab w:val="clear" w:pos="1728"/>
          <w:tab w:val="left" w:pos="171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Radomir Risti}, op{tinski javni pravobranilac u Op{tinskom  javnom pravobranila{tvu u Bujanovacu, </w:t>
      </w:r>
    </w:p>
    <w:p>
      <w:pPr>
        <w:pStyle w:val="Normal"/>
        <w:tabs>
          <w:tab w:val="clear" w:pos="1728"/>
          <w:tab w:val="left" w:pos="1710" w:leader="none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Dragi Stojilkovi}, sudija za prekr{aje u Op{tinskom organu za prekr{aje u Bujanov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ZAJE^AR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Zaje~a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Zaje~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Dragica Joci}, sudija Op{tinskog suda u Zaje~ar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Vera Milo{evi}, sudija Op{tinskog suda u Zaje~ar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Zaje~a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Zaje~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Selena Jankovi}, sudijski saradnik u Op{tinskom sudu u Zaje~ar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Ljubica Nini}, vi{i sudijski saradnik u Okru`nom sudu u Zaje~ar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Bo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Danijela Milenkovi}-Stamenkovi}, vi{i sudijski saradnik u Op{tinskom sudu u Bo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Zoran Ne{kovi}, vi{i sudijski saradnik u Op{tinskom sudu u Bor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Bojan \or|evi}, vi{i sudijski saradnik u Op{tinskom sud u Bor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i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ZRENjANINU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kru`ni sud u Zrenjanin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kru`nog suda u Zrenjaninu Radoslava  Ma|arov, sudija Op{tinskog suda u Zrenjanin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Kikind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Kikind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Aleksandra A{ler, vi{i stru~ni saradnik u Okru`nom sudu u Zrenjanin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Zorica Lau{ev-Gligi}, stru~ni saradnik u Op{tinskom sudu u Kikind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ovom Kne`e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ovom Kne`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lavica Besede{, advokat, Advokatska komora Vojvodine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Erika Kerepe{i, dipl. pravnik, "FIM" a.d. Kanji`a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Daliborka ^oni}, vi{i sud. saradnik u Op{tinskom sudu u Novom Kne`ev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ovom Be~eju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ovom Be~ej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 Svetlana Konstantinovi}, advokat, Advokatska komora Vojvodine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Verica Sudarski, sam. str. saradnik u Op{tini Be~ej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JAGODINI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Jagodin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Jagodin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Dejana Milovanovi}, stru~ni saradnik u Op{tinskom sudu u Jagodini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Danijela Obradovi}, stru~ni saradnik u Op{tinskom sudu u Jagodin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]upriji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]upriji Marica Radosavljevi}, stru~ni saradnik u Op{tinskom sudu u ]uprij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Rek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Rekovcu Svetlana Gaji}, vi{i sudijski saradnik  u Op{tinskom sudu u Rekov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I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KRAGUJEVC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Kraguje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Kraguj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imonida Miloradovi}, sudija  Op{tinskog suda u Kragujevc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Olivera Obradovi}, sudija Op{tinskog suda u Kragujevc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Gordana Radovi}, sudija Op{tinskog suda u Kragujev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Kraguje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Kragujevcu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Predrag Markovi}, sudija za prekr{aje u Op{tinskom organu za prekr{aje u Kragujevcu,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Marija Petkovi}, sudijski pomo}nik u Op{tinskom sudu u Kragujevcu,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 xml:space="preserve">Zorica Vasiljevi}, vi{i sudijski saradnik u Okru`nom sudu u Kragujevcu, 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>Jelena Vilotijevi}, sudijski pomo}nik u Op{tinskom sudu u Kragujev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dž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KRU[EVCU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p{tinski sud u Kru{e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Kru{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Radoslav Mirkovi}, vi{i sudijski saradnik u Op{tinskom sudu u Kru{evc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Dragana ]irkovi}, stru~ni saradnik u Okru`nom sudu u Kru{evcu.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 xml:space="preserve">Op{tinski sud u Aleksandrovcu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Aleksandrovcu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Violeta Milosavljevi}, vi{i sudijski saradnik  u Op{tinskom sudu u Aleksandrovcu,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 Radojka Radenkovi}, vi{i sudijski saradnik u Op{tinskom sudu u Aleksandrovcu.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Varvarin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Varvarin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Biljana Savi}, stru~ni saradnik u Op{tinskom  sudu u Varvarin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Dragana Maksimovi}, stru~ni saradnik u Op{tinskom sudu u Varvarin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Dejan Milevi}, sudijski pomo}nik u Okru`nom sudu u Kru{evcu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LESKOVC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Lesk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kru`nog suda u Leskovcu Biserka Kosti}, sudija Op{tinskog suda u Leskov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Lesk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Leskovcu Dejan Stamenkovi}, advokat, Advokatska komora, Ni{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NEGOTIN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Negotin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Bira se za sudiju Okru`nog suda u Negotinu </w:t>
        <w:tab/>
        <w:t>Dragan Nedi}, sudija Op{tinskog suda u Negotinu.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egotin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egotin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Julijana Mogo{, sudijski pomo}nik u Okru`nom sudu u Negotinu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Dragica Tomi}, stru~ni saradnik u Op{tinskom sudu u Negotin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Klado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Kladovu Milena Prvulovi}, vi{i sudijski saradnik u Op{tinskom sudu u Kladov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NI[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Ni{u</w:t>
      </w:r>
    </w:p>
    <w:p>
      <w:pPr>
        <w:pStyle w:val="Normal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Ni{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Ivan Bulatovi}, sudija Op{tinskog suda u Ni{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Jelena Jovanovi}, advokat, Advokatska komora, Ni{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Zoran Krsti}, sudija Op{tinskog suda u Knja`evc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Milo{evi} Sne`ana, sudija Op{tinskog suda u Ni{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Novica Stefanovi}, advokat, Advokatska komora, Ni{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i{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i{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Zoran Min~i}, advokat, Advokatska komora, Ni{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2. </w:t>
        <w:tab/>
        <w:t>Jadranka Mitrovski, stru~ni saradnik u Op{tinskom sudu u Ni{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Aleksandra Moja{evi}, stru~ni saradnik u Op{tinskom sudu u Ni{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>Ljubica Nikoli}, dipl. pravnik, DP "Gra|evinar" d.o.o. Ni{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Bojan Pavi}, operativni radnik, MUP Srbije - RDB Ni{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6.</w:t>
        <w:tab/>
        <w:t>Daniela Radovi}, stru~ni saradnik u Op{tinskom sudu u Ni{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7.</w:t>
        <w:tab/>
        <w:t xml:space="preserve">Zoran Stamenkovi}, {ef Odseka za pravne i op{te poslove u Republi~kom zavodu za tr`i{te rada - Filijala Ni{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>
          <w:rFonts w:cs="Helvetica lat" w:ascii="Helvetica lat" w:hAnsi="Helvetica lat"/>
          <w:sz w:val="22"/>
          <w:szCs w:val="22"/>
          <w:lang w:val="sr-CS"/>
        </w:rPr>
        <w:t>8.</w:t>
        <w:tab/>
        <w:t>Biljana Veli~kovi}, stru~ni saradnik u Op{tinskom sudu u Ni{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Aleksin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Aleksincu Dragana Savi}, sudijski saradnik u Op{tinskom sudu u Aleksincu.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p{tinski sud u Svrljig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Svrljigu Svetomirka Mihajlovi}, stru~ni saradnik, Vojna akademija Beograd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I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NOVOM PAZAR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ovom Paza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ovom Paz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afet Kadri}, sudijski saradnik u Okru`nom sudu u Novom Paza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Ibrahim Madžovi}, op{tinski javni pravobranilac u Op{tinskom javnom pravobranila{tvu u Novom Paza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Mira Marinkovi}, sudijski saradnik u Op{tinskom sudu u Novom Paza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Edis Arifovi}, sudijski saradnik u Op{tinskom sudu u Novom Pazar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Sla|ana To{ovi}-Rankovi}, sudija za prekr{aje u Op{tinskom organu za prekr{aje u Novom Pazaru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etica lat" w:hAnsi="Helvetica lat" w:cs="Helvetica lat"/>
          <w:b/>
          <w:b/>
          <w:sz w:val="22"/>
          <w:szCs w:val="22"/>
          <w:lang w:val="sr-CS"/>
        </w:rPr>
      </w:pPr>
      <w:r>
        <w:rPr>
          <w:rFonts w:cs="Helvetica lat" w:ascii="Helvetica lat" w:hAnsi="Helvetica lat"/>
          <w:b/>
          <w:sz w:val="22"/>
          <w:szCs w:val="22"/>
          <w:lang w:val="sr-CS"/>
        </w:rPr>
        <w:t>Op{tinski sud u Tutin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Tutinu [emso Hadži}, vi{i sudijski saradnik u Op{tinskom sudu u Tutin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IV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NOVOM SADU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kru`ni sud u Novom Sad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Novom Sa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uzana Gudura{, sudija Op{tinskog suda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Milanka Markovi}, sudija Op{tinskog suda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Lidija \uki}, sudija Op{tinskog suda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>Mirjana Malo~i}, savetnik u Okru`n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Anka Sre}kov, savetnik u Okru`n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6.</w:t>
        <w:tab/>
        <w:t>\ur|ina Bjelobaba, sudija Op{tinskog suda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7.</w:t>
        <w:tab/>
        <w:t xml:space="preserve">Draginja Vuji}, sudija Op{tinskog suda u Novom Sad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8.</w:t>
        <w:tab/>
        <w:t>Zdenka Staki}, sudija Op{tinskog suda u Novom Sad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Novom Sad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Novom Sa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tevanka Batak, stru~ni saradnik, NIS Rafinerija nafte, Novi Sad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Tatjana Bjelogrli}, sekretar  Okru`nog suda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Ru`ica Carevi}, vi{i sudijski saradnik u Op{t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>Nata{a Da~i}, pomo}nik direktora Zavoda za zdravstvenu za{titu radnika, Novi Sad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Vukica Ku`i}, sudijski saradnik u Op{t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6.</w:t>
        <w:tab/>
        <w:t>Aleksandra Luki}, samostalni stru~ni saradnik, Gradska uprava grada Novog Sada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7.</w:t>
        <w:tab/>
        <w:t>Snje`ana Matijevi}, samostalni stru~ni saradnik, Novosadska banka, a.d. Novi Sad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8.</w:t>
        <w:tab/>
        <w:t>Branka Milosavljevi}, stru~ni saradnik u Op{t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9.</w:t>
        <w:tab/>
        <w:t xml:space="preserve"> Nevena Petrovi}, stru~ni saradnik u Op{t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0.</w:t>
        <w:tab/>
        <w:t>Tatjana Prdi}, vi{i sudijski saradnik u Op{t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1.</w:t>
        <w:tab/>
        <w:t>Ljerka Radovi}, vi{i sudijski saradnik u Trgovinsk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2.</w:t>
        <w:tab/>
        <w:t>Sanja Rakovi}, vi{i sudijski saradnik u Okru`nom sudu u Novom Sad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3.</w:t>
        <w:tab/>
        <w:t xml:space="preserve">An|elka Stanojevi}, vi{i sudijski saradnik u Op{tinskom sudu u Novom Sadu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ind w:firstLine="1325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4.</w:t>
        <w:tab/>
        <w:t>Darko Tadi}, vi{i sudijski saradnik u Op{tinskom sudu u Novom Sadu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etica lat" w:hAnsi="Helvetica lat" w:cs="Helvetica lat"/>
          <w:b/>
          <w:b/>
          <w:sz w:val="22"/>
          <w:szCs w:val="22"/>
          <w:lang w:val="sr-CS"/>
        </w:rPr>
      </w:pPr>
      <w:r>
        <w:rPr>
          <w:rFonts w:cs="Helvetica lat" w:ascii="Helvetica lat" w:hAnsi="Helvetica lat"/>
          <w:b/>
          <w:sz w:val="22"/>
          <w:szCs w:val="22"/>
          <w:lang w:val="sr-CS"/>
        </w:rPr>
        <w:t>Op{tinski sud u Be~ej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Be~eju Stevan Pavlov, vi{i sudijski saradnik u Op{tinskom sudu u Novom Sad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V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OG SUDA U PAN^EV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Pan~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Pan~ev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Radinka Guli}, samostalni stru~ni saradnik u Okru`nom sudu u Pan~ev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Natalija Ku`i}, sudijski pomo}nik u Op{tinskom sudu u Pan~ev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Jonel Mure{an, sudijski saradnik u Op{tinskom sudu u Pan~ev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Bojan Veli~kovi}, sudijski pomo}nik u Op{tinskom sudu u Pan~ev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Biljana \or|evi}, sudijski pomo}nik u Op{tinskom sudu u Pan~ev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Vr{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Vr{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Sne`ana Feje{, stru~ni saradnik u Op{tinskom sudu u Vr{c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Jelena ]iri}, advokat, Advokatska komora Vojvodine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Kovin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Kovinu Nada Gavri}, direktor op{tih i pravnih poslova, "Utva Silisi" Kovin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V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PIROT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Pirot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Pirotu:</w:t>
      </w:r>
    </w:p>
    <w:p>
      <w:pPr>
        <w:pStyle w:val="Normal"/>
        <w:tabs>
          <w:tab w:val="clear" w:pos="1728"/>
          <w:tab w:val="left" w:pos="189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Marina @ivkovi}-Vasi}, sudija Op{tinskog suda u Pirotu, </w:t>
      </w:r>
    </w:p>
    <w:p>
      <w:pPr>
        <w:pStyle w:val="Normal"/>
        <w:tabs>
          <w:tab w:val="clear" w:pos="1728"/>
          <w:tab w:val="left" w:pos="189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Branislav Luki}, sudija Op{tinskog suda u Dimitrovgrad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Pirot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Pirot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Ninoslav Mani}, stru~ni saradnik u Op{tinskom sudu u Pirot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Slavica Vidanovi}, vi{i sudijski saradnik u Op{tinskom  sudu u Pirot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V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PO@AREVCU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>Op{tinski sud u Ku~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Ku~evu: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Dragan Paunovi}, javni tu`ilac u Op{tinskom javnom  tu`ila{tvu u Ku~evu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Ljiljana Popovi}, sudija za prekr{aje u Op{tinskom organu za prekr{aje u Ku~evu, 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Olivera Panti}, vi{i sudijski saradnik u Op{tinskom sudu u Ku~evu.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>Op{tinski sud u Petr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Petrovcu: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 Sla|ana Filipovi}, stru~ni saradnik u Op{tinskom sudu u Petrovcu,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 Nevenka \or|evi}, advokat, Advokatska komora, Po`arevac.</w:t>
      </w:r>
    </w:p>
    <w:p>
      <w:pPr>
        <w:pStyle w:val="Naslov"/>
        <w:spacing w:before="24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VIII</w:t>
      </w:r>
    </w:p>
    <w:p>
      <w:pPr>
        <w:pStyle w:val="Naslov"/>
        <w:spacing w:before="24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SMEDEREVU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>Okru`ni sud u Smeder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kru`nog suda u Smederevu, Dragana  Marinkovi}, sudija  Op{tinskog suda u Smederevu.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>Op{tinski sud u Smeder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Smederevu, Lidija Jovanovska, vi{i sudijski saradnik u Op{tinskom sudu u Smederev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IX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SREMSKOJ MITROVICI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Sremskoj Mitrovic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Sremskoj Mitrov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Sne`ana Glu{~evi}-Simovljevi}, sudija Op{tinskog suda u Sremskoj Mitrovic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Vesna Ostoji}, sudija Op{tinskog suda u Sremskoj Mitrovic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Nada ]ulibrk, sudija Op{tinskog suda u Rum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Sremskoj Mitrovic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Sremskoj Mitrov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Zorica Radeki}, sudijski pomo}nik u Op{tinskom sudu u Sremskoj Mitrovic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Aleksandra Radosavljevi}, sudijski pomo}nik u Op{tinskom sudu u Sremskoj Mitrovici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Sla|ana Star~evi}, sudijski pomo}nik u Op{tinskom sudu u Sremskoj Mitrovic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[id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[i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Dragan Peji}, advokat, Advokatska komora Vojvodine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Drago Tintor, predsednik SO [id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Rum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Rum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Bosiljka Sampor, vi{i sudijski saradnik u Op{tinskom sudu u Rumi, </w:t>
      </w:r>
    </w:p>
    <w:p>
      <w:pPr>
        <w:pStyle w:val="Normal"/>
        <w:tabs>
          <w:tab w:val="left" w:pos="1728" w:leader="none"/>
          <w:tab w:val="left" w:pos="1800" w:leader="none"/>
        </w:tabs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 Biljana Vasiljevi}-\uri~i}, vi{i sudijski saradnik u Op{tinskom  sudu u Rum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In|iji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In|iji Nedeljko, stru~ni saradnik u Op{tinskom sudu u In|ij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Staroj Pazov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Staroj Pazov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Olivera Bugarin, vi{i sudijski saradnik u Op{tinskom sudu u Staroj Pazovi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Igor Bursa}, zamenik javnog tu`ioca u  Op{tinskom javnom tu`ila{tvu u Staroj Pazovi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SOMBOR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Sombo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Som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Jelica Grubi}, sudija Op{tinskog suda u Sombo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151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Branislav Petkovi}, advokat, Advokatska komora Vojvodine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Radmila Vujin, sudija Op{tinskog suda u Sombor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Sombo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Som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Ljubomir Ba~i}, advokat, Advokatska komora Vojvodine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Vladimir Draganov, vi{i sudijski saradnik u Okru`nom sudu u Sombor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 xml:space="preserve">Bogdan Jovanovi}, advokat, Advokatska komora Vojvodine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>Dejan Milivojevi}, vi{i tu`ila~ki saradnik u Okru`nom javnom tu`ila{tvu u Somboru.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p{tinski sud u Odžacima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Odžacima Sa{a Pe{i}, dipl. pravnik, SUP Sombor - OUP Odžaci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I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PODRU</w:t>
      </w:r>
      <w:r>
        <w:rPr>
          <w:rFonts w:cs="Helvetica lat" w:ascii="Helvetica lat" w:hAnsi="Helvetica lat"/>
          <w:caps w:val="false"/>
          <w:smallCaps w:val="false"/>
          <w:sz w:val="22"/>
          <w:szCs w:val="22"/>
          <w:lang w:val="sr-CS"/>
        </w:rPr>
        <w:t>^</w:t>
      </w:r>
      <w:r>
        <w:rPr>
          <w:rFonts w:cs="Helvetica lat" w:ascii="Helvetica lat" w:hAnsi="Helvetica lat"/>
          <w:sz w:val="22"/>
          <w:szCs w:val="22"/>
          <w:lang w:val="sr-CS"/>
        </w:rPr>
        <w:t>JE OKRU@NOG SUDA U SUBOTICI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Subotic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Subot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Ljiljana Bo{kov, vi{i sudijski saradnik u Okru`nom sudu u Subotic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Biljana Marasovi}-Sekuli}, advokat, Advokatska komora Vojvodine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Vesna Markovi}-Blesi}, sudijski saradnik u Op{tinskom sudu u Subotic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Svetlana Zeli}, sudijski saradnik u Op{tinskom sudu u Subotici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Jo`ef Na|bali, samostalni stru~ni saradnik u Republi~kom javnom pravobranila{tvu - Odeljenju Subotica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Ba~koj Topol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Ba~koj Topol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331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Aleksandar Karabasil, vi{i sudijski saradnik u Op{tinskom sudu u Ba~koj Topoli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331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Tamara Svorcan, samostalni stru~ni saradnik u Okru`nom sudu u Subotici. 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Ad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Adi Arpad Bu~u, pravni savetnik, "Ekoteks" d.o.o. Subotica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^A^K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^a~k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^a~k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Mirjana Caji}, vi{i sudijski saradnik u Op{tinskom sudu u ^a~k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Mirjana Pavlovi}, vi{i sudijski saradnik u Okru`nom sudu u ^a~k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Gordana To{i}, sudijski saradnik u Op{tinskom sudu u ^a~k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Katarina Vu~kovi}, sekretar Op{tinskog suda u ^a~k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Svetlana Zelenika, vi{i sudijski saradnik u Op{tinskom sudu u ^a~ku.</w:t>
      </w:r>
    </w:p>
    <w:p>
      <w:pPr>
        <w:pStyle w:val="Heading2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p{tinski sud u Gornjem Milanovc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Gornjem Milano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Du{an Ljuti}, op{tinski javni pravobranilac u Op{tinskom javnom pravobranila{tvu u Gornjem Milanovc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Marija Markovi}, sekretar Op{tinskog suda u Gornjem Milanovc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3.</w:t>
        <w:tab/>
        <w:t>Dragana Pavlovi}, pravni referent, FAD a.d. Gornji Milanovac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4.</w:t>
        <w:tab/>
        <w:t xml:space="preserve">Ivanka Sretenovi}, vi{i sudijski saradnik u Op{tinskom sudu u Gornjem Milanovcu, </w:t>
      </w:r>
    </w:p>
    <w:p>
      <w:pPr>
        <w:pStyle w:val="Normal"/>
        <w:tabs>
          <w:tab w:val="left" w:pos="1728" w:leader="none"/>
          <w:tab w:val="left" w:pos="1800" w:leader="none"/>
        </w:tabs>
        <w:rPr/>
      </w:pPr>
      <w:r>
        <w:rPr>
          <w:rFonts w:cs="Helvetica lat" w:ascii="Helvetica lat" w:hAnsi="Helvetica lat"/>
          <w:sz w:val="22"/>
          <w:szCs w:val="22"/>
          <w:lang w:val="sr-CS"/>
        </w:rPr>
        <w:t>5.</w:t>
        <w:tab/>
        <w:t>Radoslav Petrovi}, pravni referent, Rudnik i flotacija "Rudnik", Gornji Milanovac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Gu~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Gu~i Jelena ]ur~i}, vi{i stru~ni saradnik u Op{tinskom sudu u Gu~i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III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U@ICU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kru`ni sud u U`i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kru`nog suda u U`i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Jovi{a Lazarevi}, sudija Op{tinskog suda u Kosjeri}u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Radoman Spari}, sudija Op{tinskog suda u Priboju.</w:t>
      </w:r>
    </w:p>
    <w:p>
      <w:pPr>
        <w:pStyle w:val="Normal1"/>
        <w:tabs>
          <w:tab w:val="clear" w:pos="720"/>
          <w:tab w:val="left" w:pos="1728" w:leader="none"/>
        </w:tabs>
        <w:rPr/>
      </w:pPr>
      <w:r>
        <w:rPr>
          <w:rFonts w:cs="Helvetica lat" w:ascii="Helvetica lat" w:hAnsi="Helvetica lat"/>
          <w:b/>
          <w:sz w:val="22"/>
          <w:szCs w:val="22"/>
          <w:lang w:val="sr-CS"/>
        </w:rPr>
        <w:t>Op{tinski sud u Arilju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Arilju Du{ica Mi}i}, sudija za prekr{aje u Op{tinskom organu za prekr{aje u U`i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Bajinoj Ba{ti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Bajinoj Ba{ti Ljiljana Josipovi}, stru~ni saradnik u Op{tinskom sudu Bajinoj Ba{t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Novoj Varo{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Novoj Varo{i Sabahudin Tahirovi}, sudijski pomo}nik u Op{tinskom sudu u Novoj Varo{i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^ajetini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^ajetini Zoran Guski}, vi{i sudijski saradnik u Okru`nom sudu u U`icu.</w:t>
      </w:r>
    </w:p>
    <w:p>
      <w:pPr>
        <w:pStyle w:val="Heading2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p{tinski sud u U`i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Op{tinskog suda u U`icu Bojovi} Ru`a, samostalni stru~ni saradnik u Okru`nom sudu u U`i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IV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PODRU^JE OKRU@NOG SUDA U [APCU</w:t>
      </w:r>
    </w:p>
    <w:p>
      <w:pPr>
        <w:pStyle w:val="Normal"/>
        <w:rPr>
          <w:rFonts w:ascii="Helvetica lat" w:hAnsi="Helvetica lat" w:cs="Helvetica lat"/>
          <w:b/>
          <w:b/>
          <w:bCs/>
          <w:sz w:val="22"/>
          <w:szCs w:val="22"/>
          <w:lang w:val="sr-CS"/>
        </w:rPr>
      </w:pPr>
      <w:r>
        <w:rPr>
          <w:rFonts w:cs="Helvetica lat" w:ascii="Helvetica lat" w:hAnsi="Helvetica lat"/>
          <w:b/>
          <w:bCs/>
          <w:sz w:val="22"/>
          <w:szCs w:val="22"/>
          <w:lang w:val="sr-CS"/>
        </w:rPr>
        <w:t>Op{tinski sud u [ap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Op{tinskog suda u [apcu: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>Marija Ivanovi}, sudijski saradnik u Op{tinskom sudu u [apcu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 xml:space="preserve">Biljana Reljanovi}, sudijski saradnik u Op{tinskom sudu u [apcu, 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V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I[I TRGOVINSKI SUD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Vi{eg trgovinskog suda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728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Dragoljub Jankovi}, sudija  Trgovinskog suda u Beogradu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Nata{a Kne`evi}, sudija  Trgovinskog suda u Beogradu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Vera Markovi}, sudija  Trgovinskog suda u Beogradu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Ljiljana Ne{ovi}, sudija  Trgovinskog suda u Beogradu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vana Pavlovi}, sudija  Trgovinskog suda u Beogradu,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6.</w:t>
        <w:tab/>
        <w:t>Milica Milanovi}-Trailovi}, sudija  Trgovinskog  suda u Pan~ev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VI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BEOGRAD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Trgovinskog suda u Beogradu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Lejla Brati}, savetnik u Ministarstvu pravde,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Stevo \uranovi}, savetnik u Vrhovnom sudu Srbije,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Dragan Dragovi}, sekretar Vi{eg trgovinskog suda,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Ivanka Spahovi}, sudija  ^etvrtog op{tinskog suda u Beogradu,</w:t>
      </w:r>
    </w:p>
    <w:p>
      <w:pPr>
        <w:pStyle w:val="Normal"/>
        <w:numPr>
          <w:ilvl w:val="0"/>
          <w:numId w:val="5"/>
        </w:numPr>
        <w:spacing w:before="0" w:after="120"/>
        <w:ind w:left="0" w:right="-331" w:firstLine="14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Ljiljana Vukovi}, sudski savetnik u Vi{em trgovinskom sudu, 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Helvetica lat" w:ascii="Helvetica lat" w:hAnsi="Helvetica lat"/>
          <w:sz w:val="22"/>
          <w:szCs w:val="22"/>
          <w:lang w:val="sr-CS"/>
        </w:rPr>
        <w:t>Ljiljana ]ali}, sudski savetnik u Vi{em trgovinskom sud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VII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ZAJE^AR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Trgovinskog suda u Zaje~aru, Slobodanka Videnovi}, vi{i sudijski saradnik u Trgovinskom sudu u Zaje~aru.</w:t>
      </w:r>
    </w:p>
    <w:p>
      <w:pPr>
        <w:pStyle w:val="Naslov"/>
        <w:spacing w:before="240" w:after="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VIII</w:t>
      </w:r>
    </w:p>
    <w:p>
      <w:pPr>
        <w:pStyle w:val="Naslov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KRAGUJE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Trgovinskog suda u Kragujevcu, Danijela Mari}, sudijski saradnik u Trgovinskom sudu u Kragujev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IX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LESKOV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Bira se za sudiju Trgovinskog suda u Leskovcu </w:t>
        <w:tab/>
        <w:t xml:space="preserve">Novica Nikoli}, sudijski saradnik u Trgovinskom sudu u Leskovcu. 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X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NI[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Trgovinskog suda u Ni{u, Zorica Sto{i}, vi{i sudijski saradnik u Trgovinskom sudu u Ni{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XI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PAN^EV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Trgovinskog suda u Pan~evu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 xml:space="preserve">Svetlana Den~i}, sudijski saradnik u Trgovinskom sudu u Pan~evu,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>
          <w:rFonts w:eastAsia="Helvetica lat" w:cs="Helvetica lat" w:ascii="Helvetica lat" w:hAnsi="Helvetica lat"/>
          <w:sz w:val="22"/>
          <w:szCs w:val="22"/>
          <w:lang w:val="sr-CS"/>
        </w:rPr>
        <w:t xml:space="preserve"> </w:t>
      </w:r>
      <w:r>
        <w:rPr>
          <w:rFonts w:cs="Helvetica lat" w:ascii="Helvetica lat" w:hAnsi="Helvetica lat"/>
          <w:sz w:val="22"/>
          <w:szCs w:val="22"/>
          <w:lang w:val="sr-CS"/>
        </w:rPr>
        <w:t>Nenad Un~evi}, inspektor rada u Ministarstvu za rad i zapo{ljavanje - Odeljenja u Pan~ev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XII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PO@AREVCU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 se za sudiju Trgovinskog suda u Po`arevcu, Zvezdana Karaklaji}, vi{i sudijski saradnik u Trgovinskom sudu u Po`arev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XXXIII</w:t>
      </w:r>
    </w:p>
    <w:p>
      <w:pPr>
        <w:pStyle w:val="Naslov"/>
        <w:spacing w:before="0" w:after="36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TRGOVINSKI SUD U U@ICU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Biraju se za sudije Trgovinskog suda u U`icu: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1.</w:t>
        <w:tab/>
        <w:t xml:space="preserve">Jasminka Vukanovi}, sekretar Medicinske {kole u U`icu, 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2.</w:t>
        <w:tab/>
        <w:t>Manojle Milovi}, sudijski saradnik u Trgovinskom sudu u U`icu.</w:t>
      </w:r>
    </w:p>
    <w:p>
      <w:pPr>
        <w:pStyle w:val="Naslov"/>
        <w:spacing w:before="240" w:after="24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eastAsia="Helvetica lat" w:cs="Helvetica lat" w:ascii="Helvetica lat" w:hAnsi="Helvetica lat"/>
          <w:sz w:val="22"/>
          <w:szCs w:val="22"/>
          <w:lang w:val="sr-CS"/>
        </w:rPr>
        <w:t xml:space="preserve"> </w:t>
      </w:r>
      <w:r>
        <w:rPr>
          <w:rFonts w:cs="Helvetica lat" w:ascii="Helvetica lat" w:hAnsi="Helvetica lat"/>
          <w:sz w:val="22"/>
          <w:szCs w:val="22"/>
          <w:lang w:val="sr-CS"/>
        </w:rPr>
        <w:t>XXXIV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Ovu odluku objaviti u "Slu`benom glasniku Republike Srbije".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Normal"/>
        <w:ind w:hanging="0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RS broj 30</w:t>
      </w:r>
    </w:p>
    <w:p>
      <w:pPr>
        <w:pStyle w:val="Normal"/>
        <w:ind w:hanging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U Beogradu, 10. jula  2003. godine</w:t>
      </w:r>
    </w:p>
    <w:p>
      <w:pPr>
        <w:pStyle w:val="Normal"/>
        <w:ind w:hanging="0"/>
        <w:jc w:val="center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sr-CS"/>
        </w:rPr>
      </w:pPr>
      <w:r>
        <w:rPr>
          <w:rFonts w:cs="Helvetica lat" w:ascii="Helvetica lat" w:hAnsi="Helvetica lat"/>
          <w:b/>
          <w:bCs/>
          <w:lang w:val="sr-C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sr-CS"/>
        </w:rPr>
      </w:pPr>
      <w:r>
        <w:rPr>
          <w:rFonts w:cs="Helvetica lat" w:ascii="Helvetica lat" w:hAnsi="Helvetica lat"/>
          <w:b/>
          <w:bCs/>
          <w:lang w:val="sr-CS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sr-CS"/>
        </w:rPr>
      </w:pPr>
      <w:r>
        <w:rPr>
          <w:rFonts w:cs="Helvetica lat" w:ascii="Helvetica lat" w:hAnsi="Helvetica lat"/>
          <w:b/>
          <w:bCs/>
          <w:lang w:val="sr-C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728"/>
        <w:tab w:val="left" w:pos="1441" w:leader="none"/>
      </w:tabs>
      <w:spacing w:before="0" w:after="0"/>
    </w:pPr>
    <w:rPr>
      <w:rFonts w:ascii="CTimesRoman" w:hAnsi="CTimesRoman" w:cs="CTimesRoman"/>
    </w:rPr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00:00Z</dcterms:created>
  <dc:creator>Narodna skupstina Republike Srbije</dc:creator>
  <dc:description/>
  <dc:language>en-US</dc:language>
  <cp:lastModifiedBy>Sinisa Lalic</cp:lastModifiedBy>
  <cp:lastPrinted>2003-07-10T15:39:00Z</cp:lastPrinted>
  <dcterms:modified xsi:type="dcterms:W3CDTF">2003-07-11T15:00:00Z</dcterms:modified>
  <cp:revision>2</cp:revision>
  <dc:subject/>
  <dc:title>ODLUKA</dc:title>
</cp:coreProperties>
</file>