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 xml:space="preserve">Na osnovu ~lana 63. Zakona o sudijama ("Slu`beni glasnik Republike Srbije", br. 63/01, 42/02 i 27/03) i ~lana 130. Poslovnika Narodne skup{tine Republike Srbije ("Slu`beni glasnik RS", br. 32/02 - pre~i{}eni tekst), 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 xml:space="preserve">Narodna skup{tina Republike Srbije, na sednici Desetog vanrednog zasedanja u 2003. godini, odr`anoj 10. jula 2003. godine, donela je 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sz w:val="32"/>
          <w:lang w:val="en-US"/>
        </w:rPr>
      </w:pPr>
      <w:r>
        <w:rPr>
          <w:rFonts w:cs="Helvetica lat" w:ascii="Helvetica lat" w:hAnsi="Helvetica lat"/>
          <w:b/>
          <w:bCs/>
          <w:sz w:val="32"/>
          <w:lang w:val="en-US"/>
        </w:rPr>
        <w:t>O D L U K U</w:t>
      </w:r>
    </w:p>
    <w:p>
      <w:pPr>
        <w:pStyle w:val="Normal"/>
        <w:ind w:hanging="0"/>
        <w:jc w:val="center"/>
        <w:rPr/>
      </w:pPr>
      <w:r>
        <w:rPr>
          <w:rFonts w:cs="Helvetica lat" w:ascii="Helvetica lat" w:hAnsi="Helvetica lat"/>
          <w:b/>
          <w:bCs/>
          <w:lang w:val="en-US"/>
        </w:rPr>
        <w:t xml:space="preserve">O RAZRE[ENJU SUDIJSKE DU@NOSTI SUDIJA SUDOVA OP[TE NADLE@NOSTI 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I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Razre{avaju se sudijske du`nosti, zbog nesavesnog i nestru~nog vr{enja du`nosti, i to: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1. Radenko Toma{evi}, sudija Op{tinskog suda u Sopot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2. Nade`da Milivojevi}, sudija Op{tinskog suda u U`ic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3. Svetislava Rado{evi},  sudija Op{tinskog suda u Bato~ini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4. Marina Cveti}-Mi}i}, sudija Op{tinskog suda u Ivanjici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5. Svetlana Paunovi}, sudija Op{tinskog suda u Kosjeri}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6. Slavomir Simi}, sudija Op{tinskog suda u U`ic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7. Vesna Ili}, sudija Op{tinskog suda u Topoli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8. Milinko Miljojkovi}, sudija Op{tinskog suda u Ra~i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9. Tomislav Milinkovi}, sudija Op{tinskog suda u Ub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10. An|a Androvi}, sudija Op{tinskog suda u Kragujevc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11. Stojan Taki}, sudija Op{tinskog suda u Leskovc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12. Vladica Vasiljkovi}, sudija Op{tinskog suda u Leskovc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13. Vida Jotanovi}-Blagojevi}, sudija Op{tinskog suda u Valjev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14. Nada Miladinovi}, sudija Op{tinskog suda u Koceljevi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15. Sne`ana Ma~u`i}, sudija Op{tinskog suda u Kragujevc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16. Zoran Vin~i}, sudija Op{tinskog suda u Rumi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17. Dragoljub Ignjatovi}, sudija Op{tinskog suda u Lajkovcu, danom dono{enja ove odluke,</w:t>
      </w:r>
    </w:p>
    <w:p>
      <w:pPr>
        <w:pStyle w:val="Normal"/>
        <w:jc w:val="both"/>
        <w:rPr/>
      </w:pPr>
      <w:r>
        <w:rPr>
          <w:rFonts w:cs="Helvetica lat" w:ascii="Helvetica lat" w:hAnsi="Helvetica lat"/>
          <w:lang w:val="en-US"/>
        </w:rPr>
        <w:t>18. Zoran Pu{ica, sudija Op{tinskog suda u Ku~evu, danom dono{enja ove odluke.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II</w:t>
      </w:r>
    </w:p>
    <w:p>
      <w:pPr>
        <w:pStyle w:val="Normal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Ovu odluku objaviti u "Slu`benom glasniku  Republike Srbije".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28</w:t>
      </w:r>
    </w:p>
    <w:p>
      <w:pPr>
        <w:pStyle w:val="Normal"/>
        <w:ind w:hanging="0"/>
        <w:jc w:val="both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U Beogradu, 10. jula 2003. godine</w:t>
      </w:r>
    </w:p>
    <w:p>
      <w:pPr>
        <w:pStyle w:val="Normal"/>
        <w:ind w:hanging="0"/>
        <w:jc w:val="center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  <w:t>NARODNA SKUP[TINA REPUBLIKE SRBIJE</w:t>
      </w:r>
    </w:p>
    <w:p>
      <w:pPr>
        <w:pStyle w:val="Normal"/>
        <w:ind w:hanging="0"/>
        <w:jc w:val="center"/>
        <w:rPr>
          <w:rFonts w:ascii="Helvetica lat" w:hAnsi="Helvetica lat" w:cs="Helvetica lat"/>
          <w:b/>
          <w:b/>
          <w:bCs/>
          <w:lang w:val="en-US"/>
        </w:rPr>
      </w:pPr>
      <w:r>
        <w:rPr>
          <w:rFonts w:cs="Helvetica lat" w:ascii="Helvetica lat" w:hAnsi="Helvetica lat"/>
          <w:b/>
          <w:bCs/>
          <w:lang w:val="en-US"/>
        </w:rPr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PREDSEDNICA</w:t>
      </w:r>
    </w:p>
    <w:p>
      <w:pPr>
        <w:pStyle w:val="Normal"/>
        <w:ind w:hanging="0"/>
        <w:jc w:val="right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Nata{a Mi}i}</w:t>
      </w:r>
    </w:p>
    <w:p>
      <w:pPr>
        <w:pStyle w:val="Normal"/>
        <w:spacing w:before="0" w:after="24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4:55:00Z</dcterms:created>
  <dc:creator>Narodna skupstina Republike Srbije</dc:creator>
  <dc:description/>
  <dc:language>en-US</dc:language>
  <cp:lastModifiedBy>Sinisa Lalic</cp:lastModifiedBy>
  <dcterms:modified xsi:type="dcterms:W3CDTF">2003-07-11T15:07:00Z</dcterms:modified>
  <cp:revision>6</cp:revision>
  <dc:subject/>
  <dc:title>ODLUKA</dc:title>
</cp:coreProperties>
</file>