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Na osnovu ~lana 9. stav 2. Zakona o sudijama ("Slu`beni glasnik Republike Srbije" br. 63/01, 42/02 i 27/03), 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 xml:space="preserve">Narodna skup{tina Republike Srbije, na sednici Desetog vanrednog zasedanja u 2003. godini, odr`anoj 10. jula 2003. godine, donela je 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32"/>
          <w:lang w:val="en-US"/>
        </w:rPr>
      </w:pPr>
      <w:r>
        <w:rPr>
          <w:rFonts w:cs="Helvetica lat" w:ascii="Helvetica lat" w:hAnsi="Helvetica lat"/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32"/>
          <w:lang w:val="en-US"/>
        </w:rPr>
      </w:pPr>
      <w:r>
        <w:rPr>
          <w:rFonts w:cs="Helvetica lat" w:ascii="Helvetica lat" w:hAnsi="Helvetica lat"/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O IZMENI ODLUKE O BROJU SUDIJA I SUDIJA POROTNIKA U SUDOVIMA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^lan 1.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Odluci o broju sudija i sudija porotnika u sudovima ("Slu`beni glasnik RS", br. 64/91, 33/94, 25/96, 32/97, 19/98, 42/98 i 39/03) u ~lanu 4. - u delu "Trgovinski sudovi" posle ta~ke 17. dodaje se ta~ka 18. koja glasi: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"18. Trgovinski sud u Novom Pazaru    6   30".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^lan 2.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Ova odluka stupa na snagu osmog dana od dana objavljivanja  u "Slu`benom glasniku  Republike Srbije".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26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10. jula  2003. godine</w:t>
      </w:r>
    </w:p>
    <w:p>
      <w:pPr>
        <w:pStyle w:val="Normal"/>
        <w:ind w:hanging="0"/>
        <w:jc w:val="center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NARODNA SKUP[TINA REPUBLIKE SRBIJE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SEDNICA</w:t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ta{a Mi}i}</w:t>
      </w:r>
    </w:p>
    <w:p>
      <w:pPr>
        <w:pStyle w:val="Normal"/>
        <w:spacing w:before="0" w:after="24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4:54:00Z</dcterms:created>
  <dc:creator>Narodna skupstina Republike Srbije</dc:creator>
  <dc:description/>
  <dc:language>en-US</dc:language>
  <cp:lastModifiedBy>Sinisa Lalic</cp:lastModifiedBy>
  <cp:lastPrinted>2003-07-10T14:56:00Z</cp:lastPrinted>
  <dcterms:modified xsi:type="dcterms:W3CDTF">2003-07-11T14:54:00Z</dcterms:modified>
  <cp:revision>3</cp:revision>
  <dc:subject/>
  <dc:title>ODLUKA</dc:title>
</cp:coreProperties>
</file>