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52. stav 3. Zakona o sudijama ("Slu`beni glasnik Republike Srbije", br. 63/01, 42/02 i 27/03) i ~lana 130. Poslovnika Narodne skup{tine Republike Srbije ("Slu`beni glasnik RS", broj 32/02 - pre~i{}eni tekst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 na ^etvrtoj sednici Prvog redovnog zasedanja u 2003. godini, odr`anoj 11. aprila 2003. godine, donela je </w:t>
      </w:r>
    </w:p>
    <w:p>
      <w:pPr>
        <w:pStyle w:val="Heading1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Heading4"/>
        <w:spacing w:before="0" w:after="0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 PRESTANKU SUDIJSKE DU@NOSTI SUDIJAMA SUDOVA OP[TE NADLE@NOSTI I </w:t>
      </w:r>
    </w:p>
    <w:p>
      <w:pPr>
        <w:pStyle w:val="Heading4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 xml:space="preserve">POSEBNIH SUDOVA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Header"/>
        <w:widowControl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Cs w:val="24"/>
          <w:lang w:val="en-GB"/>
        </w:rPr>
        <w:t>Prestaje sudijska funkcija, zbog navr{enja radnog veka, i to: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Slobodanu [ovi}u, sudiji Vrhovnog suda Srbije, danom objavljivanja ove odluke,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Branislavi Kalata-Vari}ak, sudiji Vrhovnog suda Srbije, danom objavljivanja ove odluk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Du{anu Mari~i}u, sudiji Vrhovnog suda Srbije, danom objavljivanja ove odluk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Milo{u Popovi}u, sudiji Vrhovnog suda Srbije, danom objavljivanja ove odluk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Vladimiru Vu~kovi}u, sudiji Vrhovnog suda Srbije, danom objavljivanja ove odluke,  </w:t>
      </w:r>
    </w:p>
    <w:p>
      <w:pPr>
        <w:pStyle w:val="Normal"/>
        <w:numPr>
          <w:ilvl w:val="0"/>
          <w:numId w:val="2"/>
        </w:numPr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@arku Latinovi}u, sudiji Vrhovnog suda Srbije, sa 13. majem 2003. godin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Slavku Stanojkovi}u, sudiji Vi{eg trgovinskog suda, danom objavljivanja ove odluk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>Radmili Velji}, sudiji Trgovinskog suda u Beogradu, sa 26. aprilom 2003. godine,</w:t>
      </w:r>
    </w:p>
    <w:p>
      <w:pPr>
        <w:pStyle w:val="Normal"/>
        <w:numPr>
          <w:ilvl w:val="0"/>
          <w:numId w:val="2"/>
        </w:numPr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Slobodanu Stankovi}u, sudiji Trgovinskog suda u Ni{u, sa 16. junom 2003. godine, 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@ivadinu Milojevi}u, sudiji  Okru`nog suda u Kragujevcu, danom objavljivanja ove odluk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Veselinu Velji}u, sudiji Petog op{tinskog suda u Beogradu, sa 26. majem 2003. godine,   </w:t>
      </w:r>
    </w:p>
    <w:p>
      <w:pPr>
        <w:pStyle w:val="Normal"/>
        <w:numPr>
          <w:ilvl w:val="0"/>
          <w:numId w:val="2"/>
        </w:numPr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Bo{ku Milovanovu, sudiji Op{tinskog suda u Ba~koj Palanci, sa 26. majem 2003. godine,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Du{anu Jeli~i}u, sudiji Op{tinskog suda u Zaje~aru, danom objavljivanja ove odluke,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Ljiljani Petri}, sudiji Op{tinskog suda u Trsteniku, sa 20. junom 2003. godine, i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>Mladenu Pu{karu, sudiji Op{tinskog suda u Kuli, danom objavljivanja ove odluke.</w:t>
      </w:r>
    </w:p>
    <w:p>
      <w:pPr>
        <w:pStyle w:val="Heading3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vu odluku objaviti u "Slu`benom glasniku Republike Srbije".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0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1. aprila 2003. godine</w:t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PREDSEDNCA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8:00Z</dcterms:created>
  <dc:creator>Narodna skupstina Republike Srbije</dc:creator>
  <dc:description/>
  <dc:language>en-US</dc:language>
  <cp:lastModifiedBy>Sinisa Lalic</cp:lastModifiedBy>
  <cp:lastPrinted>2003-04-11T19:20:00Z</cp:lastPrinted>
  <dcterms:modified xsi:type="dcterms:W3CDTF">2003-04-14T09:18:00Z</dcterms:modified>
  <cp:revision>3</cp:revision>
  <dc:subject/>
  <dc:title>ODLUKA</dc:title>
</cp:coreProperties>
</file>