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hr-HR" w:eastAsia="en-US"/>
        </w:rPr>
        <w:t>Na osnovu člana 17. stav 3. Zakona za sprovođenje Ustavne povelje državne zajednice Srbija i Crna Gora ("Službeni list Srbije i Crne Gore", broj 1/2003),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Narodna skupština Republike Srbije, na Trećoj sednici Prvog  redovnog zasedanja u 2003. godini, održanoj 2. aprila 2003. godine, donela je</w:t>
      </w:r>
    </w:p>
    <w:p>
      <w:pPr>
        <w:pStyle w:val="Zakon"/>
        <w:spacing w:before="240" w:after="240"/>
        <w:rPr>
          <w:rFonts w:ascii="Arial" w:hAnsi="Arial" w:cs="Arial"/>
          <w:b w:val="false"/>
          <w:b w:val="false"/>
          <w:lang w:val="hr-HR" w:eastAsia="en-US"/>
        </w:rPr>
      </w:pPr>
      <w:r>
        <w:rPr>
          <w:rFonts w:cs="Arial" w:ascii="Arial" w:hAnsi="Arial"/>
          <w:lang w:val="hr-HR" w:eastAsia="en-US"/>
        </w:rPr>
        <w:t>O D L U K U</w:t>
      </w:r>
    </w:p>
    <w:p>
      <w:pPr>
        <w:pStyle w:val="Zakon1"/>
        <w:spacing w:before="0" w:after="480"/>
        <w:ind w:left="0" w:right="0" w:hanging="0"/>
        <w:rPr>
          <w:rFonts w:ascii="Arial" w:hAnsi="Arial" w:cs="Arial"/>
          <w:b w:val="false"/>
          <w:b w:val="false"/>
          <w:lang w:val="hr-HR"/>
        </w:rPr>
      </w:pPr>
      <w:r>
        <w:rPr>
          <w:rFonts w:cs="Arial" w:ascii="Arial" w:hAnsi="Arial"/>
          <w:lang w:val="hr-HR"/>
        </w:rPr>
        <w:t>O PRIHVATANjU SPORAZUMA DRŽAVA ČLANICA O DEFINISANjU KONAČNOG STATUSA ORGANA I ORGANIZACIJA IZ ČLANA 15. ZAKONA ZA SPROVOĐENjE USTAVNE POVELjE DRŽAVNE ZAJEDNICE SRBIJA I CRNA GOR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1.</w:t>
        <w:tab/>
        <w:t>Sledeći organi i organizacije nastavljaju da obavljaju poslove kao organi i organizacije državne zajednice Srbija i Crna Gora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1)</w:t>
        <w:tab/>
        <w:t>Savezni zavod za standardizacij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2)</w:t>
        <w:tab/>
        <w:t>Jugoslovensko akreditaciono telo (JUAT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3)</w:t>
        <w:tab/>
        <w:t>Savezni zavod za intelektualnu svojin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4)</w:t>
        <w:tab/>
        <w:t>Savezni zavod za mere i dragocene metal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5)</w:t>
        <w:tab/>
        <w:t>Savezni zavod za statistiku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6)</w:t>
        <w:tab/>
        <w:t>Arhiv Jugoslavij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 w:eastAsia="en-US"/>
        </w:rPr>
        <w:t>7)</w:t>
        <w:tab/>
        <w:t>Muzej vazduhoplovstva Jugoslavije;</w:t>
      </w:r>
    </w:p>
    <w:p>
      <w:pPr>
        <w:pStyle w:val="TextBodyIndent"/>
        <w:rPr/>
      </w:pPr>
      <w:r>
        <w:rPr>
          <w:rFonts w:cs="Arial" w:ascii="Arial" w:hAnsi="Arial"/>
          <w:lang w:val="hr-HR" w:eastAsia="en-US"/>
        </w:rPr>
        <w:t>8)</w:t>
        <w:tab/>
        <w:t>Nacionalni savet Savezne Republike Jugoslavije za saradnju sa Međunarodnim tribunalom za krivično gonjenje lica odgovornih za teška kršenja međunarodnog humanitarnog prava počinjena na teritoriji bivše Jugoslavije od 1991. godine;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9)</w:t>
        <w:tab/>
        <w:t>Koordinacioni centar Savezne Republike Jugoslavije i Republike Srbije za Kosovo i Metohiju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Organi i organizacije iz stava 1. ove tačke nastavljaju rad u skladu sa propisima na osnovu kojih su obrazovani, a do donošenja odgovarajućih propisa državne zajednice Srbija i Crna Gora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2.</w:t>
        <w:tab/>
        <w:t xml:space="preserve">Danom stupanja na snagu ove odluke prestaje da radi Savezni hidrometeorološki zavod. 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3.</w:t>
        <w:tab/>
        <w:t>Vlada Republike Srbije i Vlada Republike Crne Gore formiraće Direktorat za civilno vazduhoplovstvo i Agenciju za kontrolu letenja u periodu od 90 dana. Do formiranja navedenih institucija poslove Sektora za vazdušni saobraćaj Saveznog ministarstva saobraćaja i telekomunikacija, Savezne uprave za kontrolu letenja i Saveznog vazduhoplovnog inspektorata preuzima ministarstvo Republike Srbije nadležno za poslove saobraćaja i telekomunikacija, uz saglasnost ministarstva Republike Crne Gore nadležnog za poslove pomorstva i saobraćaja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4.</w:t>
        <w:tab/>
        <w:t xml:space="preserve">Savezni zavod za biljne i životinjske genetičke resurse </w:t>
      </w:r>
      <w:r>
        <w:rPr>
          <w:rFonts w:cs="Arial" w:ascii="Arial" w:hAnsi="Arial"/>
          <w:lang w:val="hr-HR"/>
        </w:rPr>
        <w:t>postaje organ države članice Srbije i nastavlja rad u skladu sa propisima na osnovu kojih je obrazovan, a koji će se primenjivati na teritoriji države članice Srbije do donošenja odgovarajućih propisa države članice Srbije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5.</w:t>
        <w:tab/>
        <w:t xml:space="preserve">Plov-put Beograd i Jugoslovenski registar brodova Beograd </w:t>
      </w:r>
      <w:r>
        <w:rPr>
          <w:rFonts w:cs="Arial" w:ascii="Arial" w:hAnsi="Arial"/>
          <w:lang w:val="hr-HR"/>
        </w:rPr>
        <w:t>postaju organi države članice Srbije i nastavljaju rad u skladu sa propisima na osnovu kojih su obrazovani, a koji će se primenjivati na teritoriji države članice Srbije do donošenja odgovarajućih propisa države članice Srbije.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  <w:t>6.</w:t>
        <w:tab/>
        <w:t xml:space="preserve">Muzej istorije Jugoslavije </w:t>
      </w:r>
      <w:r>
        <w:rPr>
          <w:rFonts w:cs="Arial" w:ascii="Arial" w:hAnsi="Arial"/>
          <w:lang w:val="hr-HR"/>
        </w:rPr>
        <w:t>postaje organizacija države članice Srbije i nastavlja rad u skladu sa propisima na osnovu kojih je obrazovan, a koji će se primenjivati na teritoriji države članice Srbije do donošenja odgovarajućih propisa države članice Srbije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7.</w:t>
        <w:tab/>
        <w:t>Plov-put Bar, Jugoslovenski registar brodova Tivat i lučke kapetanije i ispostave postaju organi države članice Crne Gore i nastavljaju rad u skladu sa propisima na osnovu kojih su obrazovani, a koji će se primenjivati na teritoriji države članice Crne Gore do donošenja odgovarajućih propisa države članice Crne Gore.</w:t>
      </w:r>
    </w:p>
    <w:p>
      <w:pPr>
        <w:pStyle w:val="Normal"/>
        <w:rPr/>
      </w:pPr>
      <w:r>
        <w:rPr>
          <w:rFonts w:cs="Arial" w:ascii="Arial" w:hAnsi="Arial"/>
          <w:lang w:val="hr-HR" w:eastAsia="en-US"/>
        </w:rPr>
        <w:t>8.</w:t>
        <w:tab/>
        <w:t>Ova odluka stupa na snagu danom njenog usvajanja u istovetnom tekstu u Narodnoj skupštini Republike Srbije i Skupštini Republike Crne Gore.</w:t>
      </w:r>
    </w:p>
    <w:p>
      <w:pPr>
        <w:pStyle w:val="Normal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728" w:leader="none"/>
        </w:tabs>
        <w:spacing w:before="0" w:after="240"/>
        <w:rPr>
          <w:rFonts w:ascii="Arial" w:hAnsi="Arial" w:cs="Arial"/>
          <w:lang w:val="hr-HR" w:eastAsia="en-US"/>
        </w:rPr>
      </w:pPr>
      <w:r>
        <w:rPr>
          <w:rFonts w:cs="Arial" w:ascii="Arial" w:hAnsi="Arial"/>
          <w:lang w:val="hr-HR" w:eastAsia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  <w:tab w:val="left" w:pos="1728" w:leader="none"/>
        </w:tabs>
        <w:rPr/>
      </w:pPr>
      <w:r>
        <w:rPr>
          <w:rFonts w:cs="Arial" w:ascii="Arial" w:hAnsi="Arial"/>
          <w:lang w:val="hr-HR" w:eastAsia="en-US"/>
        </w:rPr>
        <w:t>RS broj 8</w:t>
      </w:r>
    </w:p>
    <w:p>
      <w:pPr>
        <w:pStyle w:val="Normal"/>
        <w:ind w:hanging="0"/>
        <w:rPr>
          <w:rFonts w:ascii="Arial" w:hAnsi="Arial" w:cs="Arial"/>
          <w:sz w:val="26"/>
          <w:lang w:val="hr-HR"/>
        </w:rPr>
      </w:pPr>
      <w:r>
        <w:rPr>
          <w:rFonts w:cs="Arial" w:ascii="Arial" w:hAnsi="Arial"/>
          <w:sz w:val="26"/>
          <w:lang w:val="hr-HR"/>
        </w:rPr>
        <w:t>U Beogradu, 2. aprila 2003. godine</w:t>
      </w:r>
    </w:p>
    <w:p>
      <w:pPr>
        <w:pStyle w:val="Heading3"/>
        <w:ind w:hanging="0"/>
        <w:rPr>
          <w:rFonts w:ascii="Arial" w:hAnsi="Arial" w:cs="Arial"/>
          <w:sz w:val="26"/>
          <w:lang w:val="hr-HR"/>
        </w:rPr>
      </w:pPr>
      <w:r>
        <w:rPr>
          <w:rFonts w:cs="Arial" w:ascii="Arial" w:hAnsi="Arial"/>
          <w:sz w:val="26"/>
          <w:lang w:val="hr-HR"/>
        </w:rPr>
      </w:r>
    </w:p>
    <w:p>
      <w:pPr>
        <w:pStyle w:val="Heading3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6"/>
          <w:lang w:val="hr-HR"/>
        </w:rPr>
      </w:pPr>
      <w:r>
        <w:rPr>
          <w:rFonts w:cs="Arial" w:ascii="Arial" w:hAnsi="Arial"/>
          <w:b/>
          <w:bCs/>
          <w:sz w:val="26"/>
          <w:lang w:val="hr-HR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6"/>
          <w:lang w:val="hr-HR"/>
        </w:rPr>
      </w:pPr>
      <w:r>
        <w:rPr>
          <w:rFonts w:cs="Arial" w:ascii="Arial" w:hAnsi="Arial"/>
          <w:b/>
          <w:bCs/>
          <w:sz w:val="26"/>
          <w:lang w:val="hr-HR"/>
        </w:rPr>
      </w:r>
    </w:p>
    <w:p>
      <w:pPr>
        <w:pStyle w:val="Normal"/>
        <w:ind w:hanging="0"/>
        <w:jc w:val="right"/>
        <w:rPr>
          <w:rFonts w:ascii="Arial" w:hAnsi="Arial" w:cs="Arial"/>
          <w:sz w:val="26"/>
          <w:lang w:val="hr-HR"/>
        </w:rPr>
      </w:pPr>
      <w:r>
        <w:rPr>
          <w:rFonts w:cs="Arial" w:ascii="Arial" w:hAnsi="Arial"/>
          <w:sz w:val="26"/>
          <w:lang w:val="hr-HR"/>
        </w:rPr>
        <w:t>PREDSEDNICA</w:t>
      </w:r>
    </w:p>
    <w:p>
      <w:pPr>
        <w:pStyle w:val="Normal"/>
        <w:spacing w:before="0" w:after="0"/>
        <w:ind w:hanging="0"/>
        <w:jc w:val="right"/>
        <w:rPr/>
      </w:pPr>
      <w:r>
        <w:rPr>
          <w:rFonts w:cs="Arial" w:ascii="Arial" w:hAnsi="Arial"/>
          <w:sz w:val="26"/>
          <w:lang w:val="hr-HR"/>
        </w:rPr>
        <w:t>Nataša Mićić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2">
    <w:name w:val="Body Text 2"/>
    <w:basedOn w:val="Normal"/>
    <w:qFormat/>
    <w:pPr>
      <w:widowControl w:val="false"/>
      <w:tabs>
        <w:tab w:val="clear" w:pos="1728"/>
        <w:tab w:val="left" w:pos="1440" w:leader="none"/>
        <w:tab w:val="left" w:pos="8222" w:leader="none"/>
      </w:tabs>
      <w:spacing w:before="0" w:after="0"/>
      <w:ind w:right="283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en-US" w:eastAsia="en-US"/>
    </w:rPr>
  </w:style>
  <w:style w:type="paragraph" w:styleId="BodyTextIndent2">
    <w:name w:val="Body Text Indent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46:00Z</dcterms:created>
  <dc:creator>Narodna skupstina Republike Srbije</dc:creator>
  <dc:description/>
  <dc:language>en-US</dc:language>
  <cp:lastModifiedBy>Sinisa Lalic</cp:lastModifiedBy>
  <cp:lastPrinted>2003-04-02T18:39:00Z</cp:lastPrinted>
  <dcterms:modified xsi:type="dcterms:W3CDTF">2003-04-03T13:48:00Z</dcterms:modified>
  <cp:revision>4</cp:revision>
  <dc:subject/>
  <dc:title>ODLUKA</dc:title>
</cp:coreProperties>
</file>