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 osnovu člana 73. Ustava Republike Srbije, člana 5. Zakona o Vladi Republike Srbije ("Službeni glasnik RS", br. 5/91 i 45/93) i člana 187. Poslovnika Narodne skupštine Republike Srbij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Prvoj sednici Prvog redovnog zasedanja u 2003. godini, održanoj 18. marta 2003. godine, donela 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O D L U K U</w:t>
      </w:r>
    </w:p>
    <w:p>
      <w:pPr>
        <w:pStyle w:val="Pismo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  <w:t>O IZBORU PREDSEDNIKA I POTPREDSEDNIKA VLADE REPUBLIKE SRBIJE I MINISTARA U VLADI REPUBLIKE SRBIJE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 predsednika Vlade Republike Srbije bira se Zoran Živković.</w:t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 potpredsednike Vlade Republike Srbije biraju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1. dr Nebojša Čović,</w:t>
      </w:r>
    </w:p>
    <w:p>
      <w:pPr>
        <w:pStyle w:val="Normal"/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hr-HR"/>
        </w:rPr>
        <w:t>2. Dušan Mihajlović, do izbora ministra, obavlja i funkciju</w:t>
      </w:r>
    </w:p>
    <w:p>
      <w:pPr>
        <w:pStyle w:val="Normal"/>
        <w:spacing w:before="0" w:after="120"/>
        <w:ind w:left="144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 xml:space="preserve">ministra unutrašnjih  poslova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3. prof. dr Žarko Korać,</w:t>
      </w:r>
    </w:p>
    <w:p>
      <w:pPr>
        <w:pStyle w:val="Footer"/>
        <w:tabs>
          <w:tab w:val="clear" w:pos="4320"/>
          <w:tab w:val="clear" w:pos="8640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. Jožef Kasa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 mr Miodrag Isakov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6. Čedomir Jovanović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 ministre u Vladi Republike Srbije biraju se: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1.</w:t>
        <w:tab/>
        <w:t>mr Božidar Đelić,  za ministra finansija i ekonomije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2.</w:t>
        <w:tab/>
        <w:t xml:space="preserve">dr Vladan Batić, za ministra pravde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3.</w:t>
        <w:tab/>
        <w:t xml:space="preserve">Rodoljub Šabić, za ministra za državnu upravu i lokalnu </w:t>
        <w:tab/>
        <w:tab/>
        <w:tab/>
        <w:t>samoupravu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4.</w:t>
        <w:tab/>
        <w:t xml:space="preserve">prof. dr Dragan Veselinov, za ministra poljoprivrede i </w:t>
        <w:tab/>
        <w:tab/>
        <w:tab/>
        <w:t xml:space="preserve">vodoprivrede,                        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5.</w:t>
        <w:tab/>
        <w:t xml:space="preserve">Aleksandar Vlahović,  za ministra za privredu i privatizaciju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6.</w:t>
        <w:tab/>
        <w:t xml:space="preserve">dr Kori Udovički, za ministra rudarstva i energetike, </w:t>
      </w:r>
    </w:p>
    <w:p>
      <w:pPr>
        <w:pStyle w:val="Pismo"/>
        <w:tabs>
          <w:tab w:val="clear" w:pos="288"/>
          <w:tab w:val="left" w:pos="1080" w:leader="none"/>
          <w:tab w:val="left" w:pos="1440" w:leader="none"/>
          <w:tab w:val="left" w:pos="1728" w:leader="none"/>
        </w:tabs>
        <w:spacing w:before="0" w:after="0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7.</w:t>
        <w:tab/>
        <w:t>Marija Rašeta-Vukosavljević, za ministra saobraćaja i</w:t>
        <w:tab/>
        <w:t xml:space="preserve">telekomunikacija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8.</w:t>
        <w:tab/>
        <w:t>prof. dr Dragoslav Šumarac, za ministra urbanizma i građevina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9.</w:t>
        <w:tab/>
        <w:t xml:space="preserve">dr Slobodan Milosavljević, za ministra trgovine, turizma i </w:t>
        <w:tab/>
        <w:tab/>
        <w:tab/>
        <w:t>usluga,</w:t>
      </w:r>
    </w:p>
    <w:p>
      <w:pPr>
        <w:pStyle w:val="Pismo"/>
        <w:tabs>
          <w:tab w:val="clear" w:pos="288"/>
          <w:tab w:val="clear" w:pos="1440"/>
          <w:tab w:val="clear" w:pos="1728"/>
          <w:tab w:val="left" w:pos="1080" w:leader="none"/>
        </w:tabs>
        <w:spacing w:before="0" w:after="120"/>
        <w:ind w:firstLine="576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10.</w:t>
        <w:tab/>
        <w:t xml:space="preserve">prof. dr Goran Pitić, za ministra za ekonomske veze sa </w:t>
        <w:tab/>
        <w:t>inostranstvom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1.</w:t>
        <w:tab/>
        <w:t>Dragan Milovanović, za ministra za rad i zapošljavanje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2.</w:t>
        <w:tab/>
        <w:t>dr Gordana Matković, za ministra za socijalna pitanja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3.</w:t>
        <w:tab/>
        <w:t xml:space="preserve">prof. dr Dragan Domazet, za ministra za nauku, tehnologiju i </w:t>
        <w:tab/>
        <w:tab/>
        <w:tab/>
        <w:t>razvoj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4.</w:t>
        <w:tab/>
        <w:t>prof. dr Gašo Knežević, za ministra prosvete i sporta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5.</w:t>
        <w:tab/>
        <w:t>Branislav Lečić, za ministra kulture i javnog informisanja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6.</w:t>
        <w:tab/>
        <w:t xml:space="preserve">dr sci. Tomica Milosavljević, za ministra zdravlja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7.</w:t>
        <w:tab/>
        <w:t xml:space="preserve">prof. dr Anđelka Mihajlov, za ministra za zaštitu prirodnih </w:t>
        <w:tab/>
        <w:tab/>
        <w:tab/>
        <w:t xml:space="preserve">bogatstava i životne sredine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hr-HR"/>
        </w:rPr>
        <w:t>18.</w:t>
        <w:tab/>
        <w:t>prof. dr Vojislav Milovanović, za ministra vera.</w:t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3</w:t>
      </w:r>
    </w:p>
    <w:p>
      <w:pPr>
        <w:pStyle w:val="Pism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8. marta 2003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>Nataša Mićić</w:t>
      </w:r>
    </w:p>
    <w:p>
      <w:pPr>
        <w:pStyle w:val="Footer"/>
        <w:tabs>
          <w:tab w:val="clear" w:pos="4320"/>
          <w:tab w:val="clear" w:pos="8640"/>
        </w:tabs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4:00Z</dcterms:created>
  <dc:creator>Narodna skupstina Republike Srbije</dc:creator>
  <dc:description/>
  <dc:language>en-US</dc:language>
  <cp:lastModifiedBy>Sinisa Lalic</cp:lastModifiedBy>
  <cp:lastPrinted>2003-03-18T15:57:00Z</cp:lastPrinted>
  <dcterms:modified xsi:type="dcterms:W3CDTF">2003-03-25T13:54:00Z</dcterms:modified>
  <cp:revision>2</cp:revision>
  <dc:subject/>
  <dc:title>ODLUKA</dc:title>
</cp:coreProperties>
</file>