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rFonts w:ascii="Arial" w:hAnsi="Arial" w:eastAsia="Arial" w:cs="Arial"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 osnovu člana 70. Poslovnika Narodne skupštine Republike Srbije ("Službeni glasnik RS", broj 32/02 - prečišćen tekst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Narodna skupština Republike Srbije, na sednici Četvrtog vanrednog zasedanja u 2003. godini, održanoj 25. februara 2003. godine, donela je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34"/>
          <w:lang w:val="hr-HR"/>
        </w:rPr>
      </w:pPr>
      <w:r>
        <w:rPr>
          <w:rFonts w:cs="Arial" w:ascii="Arial" w:hAnsi="Arial"/>
          <w:b/>
          <w:bCs/>
          <w:sz w:val="34"/>
          <w:lang w:val="hr-HR"/>
        </w:rPr>
        <w:t>O D L U K U</w:t>
      </w:r>
    </w:p>
    <w:p>
      <w:pPr>
        <w:pStyle w:val="TextBodyIndent"/>
        <w:ind w:hanging="0"/>
        <w:jc w:val="center"/>
        <w:rPr/>
      </w:pPr>
      <w:r>
        <w:rPr>
          <w:rFonts w:cs="Arial" w:ascii="Arial" w:hAnsi="Arial"/>
          <w:b/>
          <w:bCs/>
          <w:sz w:val="28"/>
          <w:lang w:val="hr-HR"/>
        </w:rPr>
        <w:t>O OBRAZOVANJU KOMISIJE ZA PRIPREMU ZAKONA O NAČINU I POSTUPKU PROMENE USTAVA REPUBLIKE SRBIJE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 xml:space="preserve">1. Obrazuje se Komisija  sa zadatkom da, u skladu sa čl. 132, 133. i 134.  </w:t>
      </w:r>
      <w:r>
        <w:rPr>
          <w:rFonts w:cs="Arial" w:ascii="Arial" w:hAnsi="Arial"/>
          <w:iCs/>
          <w:sz w:val="22"/>
          <w:szCs w:val="22"/>
          <w:lang w:val="hr-HR"/>
        </w:rPr>
        <w:t>Ustava Republike Srbije i</w:t>
      </w:r>
      <w:r>
        <w:rPr>
          <w:rFonts w:cs="Arial" w:ascii="Arial" w:hAnsi="Arial"/>
          <w:sz w:val="22"/>
          <w:szCs w:val="22"/>
          <w:lang w:val="hr-HR"/>
        </w:rPr>
        <w:t xml:space="preserve"> članom 65. Ustavne povelje državne zajednice Srbija i Crna Gora,  predloži zakon o načinu i postupku promene Ustava Republike Srbije i  proceduru rada  Komisije.</w:t>
      </w:r>
    </w:p>
    <w:p>
      <w:pPr>
        <w:pStyle w:val="TextBodyIndent"/>
        <w:rPr/>
      </w:pPr>
      <w:r>
        <w:rPr>
          <w:rFonts w:eastAsia="Arial"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hr-HR"/>
        </w:rPr>
        <w:t xml:space="preserve">2. Komisiju čine predstavnici: 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- Odbora za ustavna pitanja Narodne skupštine Republike Srbije (jedan predstavnik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- Odbora za pravosuđe i upravu Narodne skupštine Republike Srbije (jedan predstavnik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- Zakonodavnog odbora Narodne skupštine Republike Srbije (jedan predstavnik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- narodnih poslanika u Narodnoj skupštini Republike Srbije, proporcionalno njihovom sastavu (15 predstavnika - DOS 6, DSS 3, SPS 2, SRS 2, SSJ 1 i SNS 1),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 Vlade Republike Srbije (tri predstavnika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 xml:space="preserve">- Skupštine Autonomne pokrajine Vojvodine (jedan predstavnik), 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 Koalicije "Povratak" (jedan predstavnik),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 Vrhovnog suda Srbije (jedan predstavnik),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- Ustavnog suda Srbije (jedan predstavnik),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3. Komisija će angažovati stručnjake za ustavno pravo i ostvariti saradnju sa međunarodnim organizacijama koje mogu da pruže stručnu pomoć u harmonizaciji sa evropskim pravom i standardim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4. Organi iz tačke 2. ove odluke, u roku od osam dana od stupanja na snagu ove odluke, odrediće imena svojih predstavnika u Komisiji, o čemu obaveštavaju  predsednika Narodne skupštine Republike Srbije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Ako neki od organa iz stava 1. ove tačke ne odredi svog predstavnika, Komisija može da se konstituiše ako je određeno više od polovine njenih članova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5. Po isteku roka iz tačke 4. stav 1. ove odluke predsednik Narodne skupštine Republike Srbije saziva konstitutivnu sednicu Komisije na kojoj će se izabrati predsednik Komisije i njegov zamenik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Do izbora predsednika i zamenika predsednika Komisije,  konstitutivnoj sednici Komisije predsedava najstariji član Komisije kome u radu pomaže najmlađi član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6. Komisija je dužna da, u roku od 15 dana od dana  konstituisanja, Narodnoj skupštini Republike Srbije dostavi Predlog zakona iz tačke 1. ove odluke.</w:t>
      </w:r>
    </w:p>
    <w:p>
      <w:pPr>
        <w:pStyle w:val="TextBodyIndent"/>
        <w:rPr/>
      </w:pPr>
      <w:r>
        <w:rPr>
          <w:rFonts w:cs="Arial" w:ascii="Arial" w:hAnsi="Arial"/>
          <w:sz w:val="22"/>
          <w:szCs w:val="22"/>
          <w:lang w:val="hr-HR"/>
        </w:rPr>
        <w:t>7. Ova odluka stupa na snagu narednog dana od dana objavljivanja u "Službenom glasniku Republike Srbije".</w:t>
      </w:r>
    </w:p>
    <w:p>
      <w:pPr>
        <w:pStyle w:val="TextBodyInden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RS Broj 2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U Beogradu, 25. februara 2003. godine</w:t>
      </w:r>
    </w:p>
    <w:p>
      <w:pPr>
        <w:pStyle w:val="Normal"/>
        <w:ind w:hanging="0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Header"/>
        <w:spacing w:before="0" w:after="240"/>
        <w:rPr/>
      </w:pPr>
      <w:r>
        <w:rPr>
          <w:rFonts w:cs="Arial" w:ascii="Arial" w:hAnsi="Arial"/>
          <w:b/>
          <w:bCs/>
          <w:sz w:val="22"/>
          <w:szCs w:val="22"/>
          <w:lang w:val="hr-HR"/>
        </w:rPr>
        <w:t>NARODNA SKUPŠTINA REPUBLIKE SRBIJE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hr-HR"/>
        </w:rPr>
      </w:pPr>
      <w:r>
        <w:rPr>
          <w:rFonts w:cs="Arial" w:ascii="Arial" w:hAnsi="Arial"/>
          <w:b/>
          <w:bCs/>
          <w:sz w:val="22"/>
          <w:szCs w:val="22"/>
          <w:lang w:val="hr-HR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 xml:space="preserve">PREDSEDNICA </w:t>
      </w:r>
    </w:p>
    <w:p>
      <w:pPr>
        <w:pStyle w:val="Normal"/>
        <w:spacing w:before="0" w:after="240"/>
        <w:jc w:val="right"/>
        <w:rPr/>
      </w:pPr>
      <w:r>
        <w:rPr>
          <w:rFonts w:cs="Arial" w:ascii="Arial" w:hAnsi="Arial"/>
          <w:sz w:val="22"/>
          <w:szCs w:val="22"/>
          <w:lang w:val="hr-HR"/>
        </w:rPr>
        <w:tab/>
        <w:tab/>
        <w:tab/>
        <w:tab/>
        <w:tab/>
        <w:tab/>
        <w:t xml:space="preserve">Nataša Mićić                        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5:39:00Z</dcterms:created>
  <dc:creator>Republika Srbija</dc:creator>
  <dc:description/>
  <dc:language>en-US</dc:language>
  <cp:lastModifiedBy>Sinisa Lalic</cp:lastModifiedBy>
  <cp:lastPrinted>2003-02-25T12:53:00Z</cp:lastPrinted>
  <dcterms:modified xsi:type="dcterms:W3CDTF">2003-03-11T15:42:00Z</dcterms:modified>
  <cp:revision>4</cp:revision>
  <dc:subject/>
  <dc:title>Komisija za pripremu zakona o promeni Ustava - Odluka</dc:title>
</cp:coreProperties>
</file>