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Na osnovu člana 78. Zakona o javnom tužilaštvu ("Službeni glasnik RS", broj 63/01), i člana 130. Poslovnika Narodne skupštine Republike Srbije ("Službeni glasnik RS", broj 32/02 - prečišćeni tekst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Narodna skupština Republike Srbije, na sednici Petog vanrednog zasedanja u 2002. godini, održanoj 18. jula 2002. godine, donela je</w:t>
      </w:r>
    </w:p>
    <w:p>
      <w:pPr>
        <w:pStyle w:val="Heading1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Heading1"/>
        <w:ind w:hanging="0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  <w:t>O D L U K U</w:t>
      </w:r>
    </w:p>
    <w:p>
      <w:pPr>
        <w:pStyle w:val="Heading1"/>
        <w:ind w:hanging="0"/>
        <w:rPr/>
      </w:pPr>
      <w:r>
        <w:rPr>
          <w:rFonts w:cs="Arial" w:ascii="Arial" w:hAnsi="Arial"/>
          <w:lang w:val="hr-HR"/>
        </w:rPr>
        <w:t>O PRESTANKU DUŽNOSTI JAVNIM TUŽIOCIMA</w:t>
      </w:r>
    </w:p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Prestaje javnotužilačka dužnost, na zahtev javnog tužioca, i to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1. Risti Davidoviću, okružnom javnom tužiocu u Zrenjaninu, sa 31. martom 2002. godine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2. Zlatomiru Milutinoviću, opštinskom javnom tužiocu u Šapcu, sa 10. martom 2002. godine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3. Siniši Trajkoviću, opštinskom javnom tužiocu u Vladičinom Hanu, istekom roka predviđenog u članu 79. Zakona o javnom tužilaštvu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4. Vladanu Lukiću, okružnom javnom tužiocu u Kragujevcu, sa 27. martom 2002. godine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5. Branimiru Petronijeviću, okružnom javnom tužiocu u Užicu, sa 15. martom 2002. godine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6. Gradimiru Ničoti, okružnom javnom tužiocu u Smederevu, sa 1. junom 2002. godine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7. Dušanu Simiću, okružnom javnom tužiocu u Sremskoj Mitrovici, sa 30. junom 2002. godine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8. Draganu Rančiću, opštinskom javnom tužiocu u Kučevu, sa 7. junom 2002. godine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9. Draganu Ivaštaninu, opštinskom javnom tužiocu u Kragujevcu, sa 25. martom 2002. godine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10. Iliji Tasiću, opštinskom javnom tužiocu u Topoli, sa 28. februarom 2002. godine.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I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Ovu odluku objaviti u "Službenom glasniku Republike Srbije".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S broj 14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Beogradu, 18. jula 2002. godine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NARODNA SKUPŠTINA REPUBLIKE SRBIJE </w:t>
      </w:r>
    </w:p>
    <w:p>
      <w:pPr>
        <w:pStyle w:val="Normal"/>
        <w:ind w:hanging="0"/>
        <w:jc w:val="center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EDSEDNICA</w:t>
      </w:r>
    </w:p>
    <w:p>
      <w:pPr>
        <w:pStyle w:val="Normal"/>
        <w:spacing w:before="0" w:after="240"/>
        <w:ind w:hanging="0"/>
        <w:jc w:val="right"/>
        <w:rPr/>
      </w:pPr>
      <w:r>
        <w:rPr>
          <w:rFonts w:cs="Arial" w:ascii="Arial" w:hAnsi="Arial"/>
          <w:sz w:val="22"/>
          <w:szCs w:val="22"/>
          <w:lang w:val="hr-HR"/>
        </w:rPr>
        <w:t xml:space="preserve">Nataša Mićić           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0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9pt;height:16.35pt;mso-wrap-distance-left:0pt;mso-wrap-distance-right:0pt;mso-wrap-distance-top:0pt;mso-wrap-distance-bottom:0pt;margin-top:0.05pt;mso-position-vertical-relative:text;margin-left:16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21:00Z</dcterms:created>
  <dc:creator>CORES</dc:creator>
  <dc:description/>
  <dc:language>en-US</dc:language>
  <cp:lastModifiedBy>Sinisa Lalic</cp:lastModifiedBy>
  <cp:lastPrinted>2002-07-19T08:50:00Z</cp:lastPrinted>
  <dcterms:modified xsi:type="dcterms:W3CDTF">2003-03-11T15:21:00Z</dcterms:modified>
  <cp:revision>3</cp:revision>
  <dc:subject/>
  <dc:title>Na osnovu ~lana 56</dc:title>
</cp:coreProperties>
</file>