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 osnovu člana 63. Zakona o sudijama ("Službeni glasnik RS", broj 63/01), i člana 130. Poslovnika Narodne skupštine Republike Srbije ("Službeni glasnik RS", broj 32/02 - prečišćeni teks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Petog vanrednog zasedanja u 2002. godini, održanoj 18. jula 2002. godine, donela j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1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TextBody"/>
        <w:rPr/>
      </w:pPr>
      <w:r>
        <w:rPr>
          <w:rFonts w:cs="Arial" w:ascii="Arial" w:hAnsi="Arial"/>
          <w:lang w:val="hr-HR"/>
        </w:rPr>
        <w:t>O PRESTANKU SUDIJSKE DUŽNOSTI SUDIJAMA SUDOVA OPŠTE NADLEŽNOSTI I POSEBNIH SUDOVA</w:t>
      </w:r>
    </w:p>
    <w:p>
      <w:pPr>
        <w:pStyle w:val="Heading2"/>
        <w:ind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Prestaje sudijska dužnost, na zahtev sudije, i t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. mr Milu Koraću, sudiji Privrednog suda u Novom sadu, sa 31. decembrom 2001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. Nedi Gajović, sudiji Trgovinskog suda u Beogradu, sa 1. febr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. Dragomiru Tomiću, sudiji Okružnog suda u Vranju, sa 31. jan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4. Krsti Bobotu, sudiji Prvog opštinskog suda u Beogradu, 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5. Batici Aleksiću, sudiji i predsedniku Opštinskog suda u Pirotu, sa 3. jan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6. Branku Potočnjaku, sudiji Opštinskog suda u Obrenovc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7. Željku Vukoviću, sudiji Opštinskog suda u Lazarevc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8. Hasimu Klimentu, sudiji Opštinskog suda u Tutinu, sa 31. jan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9. Tatjani Crnogorčević, sudiji Četvrotog opštinskog suda u Beograd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0. Veroslavu Geriću, sudiji Opštinskog suda u Kraljev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1. Ratku Mitiću, sudiji Opštinskog suda u Babušnici, sa 31. jan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2. Jovanu Krsmanoviću, sudiji Opštinskog suda u Loznici, sa 1. mart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3. Bojani Paunović, sudiji Opštinskog suda u Velikom Gradištu, sa 4. mart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4. Žikici Dronjku, sudiji Okružnog suda u Novom Sad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5. Vladimiru Daniloviću, sudiji Opštinskog suda u Odžacima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6. Angelini Bučetić, sudiji Opštinskog suda u Staroj Pazovi, sa 31. mart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7. Draganu Dašiću, sudiji Okružnog suda u Subotici, sa 8. april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8. Miljani Aleksić, sudiji Vrhovnog suda Srbije, sa 18. febr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9. Senadinki Janošev, sudiji Opštinskog suda u Pančev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0. Branislavu Jokiću, sudiji Trgovinskog suda u Prištini, sa 31. jan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1. Dragoljubu Stefanoviću, sudiji Opštinskog suda u Titel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2. Slađani Simić, sudiji Opštinskog suda u Smederev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3. Radmili Odobašić, sudiji Opštinskog suda u Staroj Pazovi, sa 30. april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4. Vojislavu Niniću, sudiji Okružnog suda u Negotinu, sa 31. mart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5. Sretku Ćiriću, sudiji Opštinskog suda u Majdanpeku, sa 28. februa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6. Zlatiji Miličić, sudiji Opštinskog suda u Osečini, sa 1. septembr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7. Savi Babiću, sudiji Opštinskog suda u Vrbasu - Odeljenje u Srbobran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8. Nadeždi Mladenović, sudiji Opštinskog suda u Niš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9. Dragici Brkić, sudiji Opštinskog suda u Šapcu, sa 30. jun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0. Danici Kljajević, sudiji Drugog opštinskog suda u Beogradu, istekom roka predviđenog u članu 64. Zakona o sudijam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1. Aleksandri Lazarević, sudiji Prvog opštinskog suda u Beogradu, sa 31. maje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2. Živoratki Vasić, sudiji Opštinskog suda u Prištini, sa 21. jun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3. Radoju Vujoviću, sudiji Opštinskog suda u Mladenovcu, sa 24. julom 2002. godin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Prestaje sudijska dužnost, zbog navršenja radnog veka, i t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. Drašku Atanasijeviću, sudiji Opštinskog suda u Kruševcu, sa 15. avgustom 2002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. Vladimiru Greisingeru, sudiji Opštinskog suda u Novom Sadu - Odeljenje u Bačkom Petrovcu, sa 31. decembrom 2001. godin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. Zorki Đurđić, sudiji Opštinskog suda u Trstenik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4. mr Zoranu Gičiću, sudiji Opštinskog suda u Varvarinu, danom donošenja odluk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5. Verici Miloradović, sudiji Okružnog suda u Kragujevc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6. mr Dragoljubu Ivanovu, sudiji Trgovinskog suda u Leskovc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7. Novici Iliću, sudiji Trgovinskog suda u Niš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8. Nadeždi Zdravković, sudiji Trgovinskog suda u Niš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9. Slobodanu Čoguriću, sudiji Okružnog suda u Požarevcu, danom donošenja odluk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10. Božu Rakočeviću, sudiji Vrhovnog suda Srbije, danom donošenja odluk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1. Tomici Šekularcu, sudiji Vrhovnog suda Srbije, danom donošenja odluk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3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8. jula  2002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Normal"/>
        <w:ind w:hanging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etica" w:hAnsi="Helvetica" w:cs="Helvetica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7:00Z</dcterms:created>
  <dc:creator>CORES</dc:creator>
  <dc:description/>
  <dc:language>en-US</dc:language>
  <cp:lastModifiedBy>Sinisa Lalic</cp:lastModifiedBy>
  <cp:lastPrinted>2002-07-25T11:03:00Z</cp:lastPrinted>
  <dcterms:modified xsi:type="dcterms:W3CDTF">2003-03-11T15:17:00Z</dcterms:modified>
  <cp:revision>2</cp:revision>
  <dc:subject/>
  <dc:title>Na osnovu člana 63</dc:title>
</cp:coreProperties>
</file>