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 osnovu člana 131. Poslovnika Narodne skupštine Republike Srbije ("Službeni glasnik RS", broj 60/2001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Drugog vanrednog zasedanja u 2002. godini, održanoj 5. juna 2002. godine, donela je</w:t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BORU ČLANOVA USTAVNE KOMISIJE ZA IZRADU USTAVNE POVELjE, NAJVIŠEG PRAVNOG AKTA DRŽAVNE ZAJEDNICE SRBIJE I CRNE GORE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Za članove Ustavne komisije za izradu Ustavne povelje, najvišeg pravnog akta državne zajednice Srbije i Crne Gore, iz redova poslanika Narodne skupštine Republike Srbije biraju se:</w:t>
      </w:r>
    </w:p>
    <w:p>
      <w:pPr>
        <w:pStyle w:val="Normal"/>
        <w:ind w:left="1440" w:hanging="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1.</w:t>
        <w:tab/>
        <w:t>prof. dr Dragor Hiber,</w:t>
      </w:r>
    </w:p>
    <w:p>
      <w:pPr>
        <w:pStyle w:val="Normal"/>
        <w:ind w:left="1440" w:hanging="0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2. Srđan Sikimić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3.</w:t>
        <w:tab/>
        <w:t>Ištvan Išpanovič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4.</w:t>
        <w:tab/>
        <w:t>Boško Ristić,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5.</w:t>
        <w:tab/>
        <w:t>Dejan Mihajlov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6.</w:t>
        <w:tab/>
        <w:t>Dragan Jočić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7.</w:t>
        <w:tab/>
        <w:t>Nenad Lemajić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8.</w:t>
        <w:tab/>
        <w:t>Mujo Muković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hr-HR"/>
        </w:rPr>
        <w:t>9.</w:t>
        <w:tab/>
        <w:t>Nebojša Leković.</w:t>
      </w:r>
    </w:p>
    <w:p>
      <w:pPr>
        <w:pStyle w:val="Clan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5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5. juna 2002. godine</w:t>
      </w:r>
    </w:p>
    <w:p>
      <w:pPr>
        <w:pStyle w:val="Normal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</w:rPr>
        <w:br/>
        <w:t>PREDSEDNICA</w:t>
        <w:br/>
        <w:br/>
        <w:t>Nataša Mić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338" w:before="140" w:after="0"/>
      <w:ind w:firstLine="7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bidi w:val="0"/>
      <w:spacing w:lineRule="auto" w:line="30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38" w:before="140" w:after="0"/>
      <w:ind w:firstLine="700"/>
      <w:jc w:val="left"/>
    </w:pPr>
    <w:rPr>
      <w:rFonts w:ascii="Times New Roman" w:hAnsi="Times New Roman" w:cs="Times New Roman"/>
      <w:sz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6:00Z</dcterms:created>
  <dc:creator>Branko</dc:creator>
  <dc:description/>
  <dc:language>en-US</dc:language>
  <cp:lastModifiedBy>Sinisa Lalic</cp:lastModifiedBy>
  <cp:lastPrinted>2002-06-06T05:14:00Z</cp:lastPrinted>
  <dcterms:modified xsi:type="dcterms:W3CDTF">2003-03-11T14:46:00Z</dcterms:modified>
  <cp:revision>2</cp:revision>
  <dc:subject/>
  <dc:title>Na osnovu ~lana 131</dc:title>
</cp:coreProperties>
</file>