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Na osnovu člana 82. Ustava Republike Srbije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Drugog vanrednog zasedanja u 2002. godini, održanoj 5. juna 2002. godine, donela je</w:t>
      </w:r>
    </w:p>
    <w:p>
      <w:pPr>
        <w:pStyle w:val="Zakon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D L U K U</w:t>
      </w:r>
    </w:p>
    <w:p>
      <w:pPr>
        <w:pStyle w:val="Zakon1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O IZMENAMA I DOPUNAMA POSLOVNIKA NARODNE SKUPŠTINE REPUBLIKE SRBIJE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41. posle stava 3. dodaje se novi stav 4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Sednice odbora, anketnih odbora i komisija održavaju se, po pravilu, ponedeljkom i petkom. Sednice se mogu održavati i drugim danima ukoliko predsednik Narodne skupštine to odobri."</w:t>
      </w:r>
    </w:p>
    <w:p>
      <w:pPr>
        <w:pStyle w:val="Clan"/>
        <w:spacing w:before="240" w:after="240"/>
        <w:rPr/>
      </w:pPr>
      <w:r>
        <w:rPr>
          <w:rFonts w:cs="Arial" w:ascii="Arial" w:hAnsi="Arial"/>
          <w:sz w:val="22"/>
          <w:szCs w:val="22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57. reč: "šumarstva" i reč: "hidrometeorologije" brišu se.</w:t>
      </w:r>
    </w:p>
    <w:p>
      <w:pPr>
        <w:pStyle w:val="Clan"/>
        <w:spacing w:before="120" w:after="240"/>
        <w:rPr/>
      </w:pPr>
      <w:r>
        <w:rPr>
          <w:rFonts w:cs="Arial" w:ascii="Arial" w:hAnsi="Arial"/>
          <w:sz w:val="22"/>
          <w:szCs w:val="22"/>
          <w:lang w:val="hr-HR"/>
        </w:rPr>
        <w:t>Član 3.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w w:val="99"/>
          <w:sz w:val="22"/>
          <w:szCs w:val="22"/>
          <w:lang w:val="hr-HR"/>
        </w:rPr>
        <w:t>U članu 62. na kraju stava 1. umesto tačke stavlja se zapeta i dodaju reči: "iz oblasti šumarstva, lovstva, ribarstva i hidrometeorologije."</w:t>
      </w:r>
    </w:p>
    <w:p>
      <w:pPr>
        <w:pStyle w:val="Clan"/>
        <w:spacing w:before="240" w:after="24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69. stav 1, posle alineje 4. dodaje se nova alineja koja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- odlučuje o povredi Poslovnika Narodne skupštine;"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80. stav 3. briše se.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Član 81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Sednice Narodne skupštine na kojima se vodi rasprava o predlozima zakona, plana razvoja, prostornog plana, budžeta, završnog računa, Poslovnika, deklaracija, rezolucija, preporuka, odluka, zaključaka i autentičnih tumačenja akata koje donosi Narodna skupština, u celini i pojedinostima, održavaju se utorkom, sredom i četvrtkom u vremenu od 10 do 18,00 časova sa prekidom od jednog sat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odlučuje o predlozima zakona, plana razvoja, prostornog plana, budžeta, završnog računa, Poslovnika, deklaracija, rezolucija, preporuka, odluka, zaključaka i autentičnih tumačenja akata koje donosi Narodna skupština, u celini i pojedinostima, u Danima za glasan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redsednik Narodne skupštine određuje Dane za glasanje po završetku rasprave o svim tačkama dnevnog red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Izuzetno sednica Narodne skupštine može se održati i drugim danom ukoliko za to postoje opravdani razlozi koje predsednik Narodne skupštine saopštava poslanicima kada odluči da se sednica održi drugim danim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7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Član 82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Predsednik Narodne skupštine otvara sednicu Narodne skupštine i, na osnovu službene evidencije o prisutnosti narodnih poslanika, utvrđuje da postoji kvorum za rad Narodne skupšti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Kvorum za rad Narodne skupštine postoji ako je na sednici Narodne skupštine prisutna najmanje 1/3 narodnih poslanik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Kvorum za rad Narodne skupštine u Danima za glasanje, prilikom usvajanja zapisnika sa prethodne sednice i utvrđivanja dnevnog reda, kao i na konstitutivnoj sednici Narodne skupštine, postoji ako je na sednici Narodne skupštine prisutno najmanje 126 narodnih poslanik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Kvorum se utvrđuje primenom elektronskog sistema za glasanje na taj način što je svaki poslanik dužan da se identifikuje prilikom ulaska u salu ubacivanjem identifikacione kartice u poslaničku jedinic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koliko sistem za elektronsko glasanje nije u funkciji, o čemu predsednik Narodne skupštine obaveštava narodne poslanike, kvorum se utvrđuje prebrojavanjem narodnih poslanik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Ako predsednik, odnosno ovlašćeni predstavnik, poslaničke grupe izrazi sumnju u postojanje kvoruma utvrđenog primenom elektronskog sistema za glasanje, predsednik stavlja na uvid računarski izvod prisutnih narodnih poslanik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Ako predsednik, odnosno ovlašćeni predstavnik, poslaničke grupe izrazi sumnju u postojanje kvoruma utvrđenog prebrojavanjem narodnih poslanika, može da zatraži da se kvorum utvrdi prozivanjem narodnih poslanika, o čemu Narodna skupština odlučuje bez pretresa."</w:t>
      </w:r>
    </w:p>
    <w:p>
      <w:pPr>
        <w:pStyle w:val="Clan"/>
        <w:spacing w:before="120" w:after="240"/>
        <w:rPr/>
      </w:pPr>
      <w:r>
        <w:rPr>
          <w:rFonts w:cs="Arial" w:ascii="Arial" w:hAnsi="Arial"/>
          <w:sz w:val="22"/>
          <w:szCs w:val="22"/>
          <w:lang w:val="hr-HR"/>
        </w:rPr>
        <w:t>Član 8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U članu 85. posle stava 1. dodaju se dva nova stava koji glase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"Primedbe na zapisnik se dostavljaju u pisanom obliku Administrativnom odboru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rodna skupština o zapisniku odlučuje bez rasprave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ovi 2. i 3. brišu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88. stav 4. briše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Član 92. briše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97. stav 6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Ako i posle objašnjenja predsednika Narodne skupštine predsednik, odnosno predstavnik poslaničke grupe ostaje pri tvrdnji da je Poslovnik povređen, predsednik Narodne skupštine poziva Administrativni odbor da u roku od 24 sata donese odluku o postojanju ili nepostojanju povrede Poslovnika i o svojoj odluci obavesti Narodnu skupštinu ne određujući pauzu u radu Narodne skupštine."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sle stava 6. dodaju se dva nova stava koji glas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Ukoliko Administrativni odbor utvrdi da je Poslovnik povređen, odlučuje o načinu na koji će ta povreda biti ispravljena, odnosno otklonje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redsednik Narodne skupštine može odrediti pauzu da bi se otklonila posledica povrede Poslovnik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98. stav 4. briše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02. stav 2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Zbog povrede reda na sednici predsednik Narodne skupštine može da izrekne mere: opomenu, oduzimanje reči ili udaljenje sa sednice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 3. briše 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 4. postaje stav 3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Na osnovu mere iz stava 2. ovog člana Administrativni odbor izriče i novčanu kaznu u skladu sa odredbama člana 106. ovog poslovnika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 5. postaje stav 4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Evidenciju o izrečenim merama iz stava 2. ovog člana vodi sekretar Narodne skupštine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09. dodaje se novi stav 3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Mera udaljenja sa sednice iz člana 105. stav 2. ovog poslovnika primenjuje se za narednih 90 dana zasedanja od dana udaljenj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37. stav 3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Po završenom načelnom pretresu, Narodna skupština prelazi na pretres u pojedinostima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 4. briše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38. st. 1. i 3. brišu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Član 139. briše s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Član 140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Kada se završi pretres predloga zakona u pojedinostima pravo na završnu reč ima predlagač, odnosno ovlašćeni predstavnik predlagač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1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osle člana 141. dodaje se novi član koji glasi: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"Član 141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odlučuje o predlozima zakona, plana razvoja, prostornog plana, budžeta, završnog računa, Poslovnika, deklaracija, rezolucija, preporuka, odluka, zaključaka i autentičnih tumačenja akata koje donosi Narodna skupština u načelu, pojedinostima i celini u Danu za glasan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Ako je predloženi akt prihvaćen u načelu, Narodna skupština odlučuje o amandmanim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Kada predlog zakona sadrži odredbe za koje se predviđa povratno dejstvo, prilikom glasanja o tim odredbama, Narodna skupština će posebno odlučiti da li za to dejstvo postoji opšti intere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Ako Narodna skupština usvoji više amandmana, može zastati sa usvajanjem predloga zakona u celini i zatražiti od Zakonodavnog odbora da, u saradnji sa predlagačem zakona, izvrši pravno - tehničku redakciju teksta predloga zakona, odnosno zatražiti od nadležnog odbora da usaglasi usvojene amandmane međusobno i sa tekstom predloga zakon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U slučaju iz stava 4. ovog člana, narodnim poslanicima dostavljaju se izveštaji nadležnog i Zakonodavnog odbora o nastaloj nesaglasnosti i podnosi amandman kojim se te nesaglasnosti otklanjaj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Nakon odlučivanja o amandmanima, Narodna skupština pristupa glasanju o predlogu zakona u celini."</w:t>
      </w:r>
    </w:p>
    <w:p>
      <w:pPr>
        <w:pStyle w:val="Clan"/>
        <w:spacing w:before="240" w:after="240"/>
        <w:rPr/>
      </w:pPr>
      <w:r>
        <w:rPr>
          <w:rFonts w:cs="Arial" w:ascii="Arial" w:hAnsi="Arial"/>
          <w:sz w:val="22"/>
          <w:szCs w:val="22"/>
          <w:lang w:val="hr-HR"/>
        </w:rPr>
        <w:t>Član 20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U članu 143. dodaju se novi st. 4. i 5. koji glase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"Zakonodavni odbor će neblagovrmene, nepotpune i amandmane sa uvredljivom sadržinom odbaciti, o čemu će Narodnoj skupštini podneti izveštaj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Odbačeni amandmani ne mogu biti predmet rasprave na sednici Narodne skupštine."</w:t>
      </w:r>
    </w:p>
    <w:p>
      <w:pPr>
        <w:pStyle w:val="Clan"/>
        <w:spacing w:before="240" w:after="24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1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Član 145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"U toku glasanja u pojedinostima, amandmane u pisanom obliku mogu da podnose predlagač zakona, nadležni odbori, odnosno Vlada, samo ako je potreba za amandmanom nastala usled prethodnog prihvatanja nekog drugog amandmana." </w:t>
      </w:r>
    </w:p>
    <w:p>
      <w:pPr>
        <w:pStyle w:val="Clan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2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U članu 146. stav 1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Narodna skupština u Danima za glasanje, nakon usvajanja predloga zakona u načelu, odlučuje o podnetim amandmanima po redosledu članova predloga zakon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Član 149. menja se i glasi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"Predlog budžeta pretresa se na sednici Narodne skupštine u načelu i u pojedinostim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Glasanje o predlogu budžeta u pojedinostima i u celini obavlja se u Danima za glasanj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redsednik Narodne skupštine može da odredi Dane za glasanje o predlogu budžeta u toku sednice ne čekajući da se završi rasprava u načelu i pojedinostima po ostalim tačkama dnevnog red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59. u stavu 2. posle reči: "u toku sednice Narodne skupštine" dodaju se reči: "pod uslovom da sednici prisustvuje najmanje 126 narodnih poslanika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stavu 3. posle reči: "na obrazloženi predlog ovlašćenog predlagača" dodaju se reči: "pod uslovom da sednici prisustvuje najmanje 126 narodnih poslanika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stavu 4. posle reči: "odmah po prijemu predloga" dodaju se reči: "pod uslovom da sednici prisustvuje najmanje 126 narodnih poslanika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84. dodaje se novi stav 5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Predsednik Narodne skupštine zakazuje Dan za glasanje o predlogu za opoziv predsednika Republike odmah nakon završetka pretresa po ovoj tački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188. stav 1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Odmah po završetku pretresa, predsednik Narodne skupštine zakazuje Dan za glasanje o predlogu za predsednika i članove Vlade. O predlogu za predsednika i članove Vlade odlučuje se u celini, tajnim glasanjem, osim ako Narodna skupštine ne odluči da se glasanje obavi javno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200. posle stava 3. dodaje se novi stav 4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Odmah po završetku rasprave o poverenju Vladi, predsednik Narodne skupštine zakazuje Dan za glasanje. 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osle člana 217. dodaje se novi član koji glasi: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"Član 217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i poslanik koji se nalazi na stalnom radu u Narodnoj skupštini Republike Srbije dužan je da prilikom utvrđivanja kvoruma, kao i u toku rada sednice, bude prisutan na sednici Narodne skupšti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om poslaniku iz stava 1. ovog člana, koji neopravdano odsustvuje prilikom utvrđivanja kvoruma ili u toku rada na sednici Narodne skupštine, oduzeće se status poslanika na stalnom radu u Narodnoj skupštini Republike Srbije."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2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lašćuje se Zakonodavni odbor da utvrdi prečišćeni tekst Poslovnika Narodne skupštine Republike Srbije.</w:t>
      </w:r>
    </w:p>
    <w:p>
      <w:pPr>
        <w:pStyle w:val="Clan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 3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a odluka stupa na snagu danom objavljivanja u "Službenom glasniku Republike Srbije".</w:t>
      </w:r>
    </w:p>
    <w:p>
      <w:pPr>
        <w:pStyle w:val="Normal"/>
        <w:tabs>
          <w:tab w:val="clear" w:pos="1872"/>
        </w:tabs>
        <w:spacing w:before="240" w:after="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4</w:t>
      </w:r>
    </w:p>
    <w:p>
      <w:pPr>
        <w:pStyle w:val="Normal"/>
        <w:tabs>
          <w:tab w:val="clear" w:pos="1872"/>
        </w:tabs>
        <w:spacing w:before="0" w:after="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5. juna 2002. godine</w:t>
      </w:r>
    </w:p>
    <w:p>
      <w:pPr>
        <w:pStyle w:val="Naslov"/>
        <w:spacing w:before="480" w:after="480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</w:t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1872"/>
          <w:tab w:val="center" w:pos="6480" w:leader="none"/>
        </w:tabs>
        <w:spacing w:before="0" w:after="0"/>
        <w:ind w:hanging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DSEDNICA</w:t>
      </w:r>
    </w:p>
    <w:p>
      <w:pPr>
        <w:pStyle w:val="Normal"/>
        <w:tabs>
          <w:tab w:val="clear" w:pos="1872"/>
          <w:tab w:val="center" w:pos="6480" w:leader="none"/>
        </w:tabs>
        <w:spacing w:before="240" w:after="0"/>
        <w:ind w:hanging="0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41:00Z</dcterms:created>
  <dc:creator>Branko</dc:creator>
  <dc:description/>
  <dc:language>en-US</dc:language>
  <cp:lastModifiedBy>Sinisa Lalic</cp:lastModifiedBy>
  <cp:lastPrinted>2002-06-06T15:50:00Z</cp:lastPrinted>
  <dcterms:modified xsi:type="dcterms:W3CDTF">2003-03-13T07:37:00Z</dcterms:modified>
  <cp:revision>3</cp:revision>
  <dc:subject/>
  <dc:title>PREDLOG</dc:title>
</cp:coreProperties>
</file>