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R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>О ДАВАЊУ ГАРАНЦИЈЕ РЕПУБЛИКЕ СРБИЈЕ</w:t>
      </w:r>
      <w:r>
        <w:rPr>
          <w:lang w:val="en-US"/>
        </w:rPr>
        <w:t xml:space="preserve"> </w:t>
      </w:r>
      <w:r>
        <w:rPr/>
        <w:t xml:space="preserve">У КОРИСТ SOCIETE GENERAL </w:t>
      </w:r>
      <w:r>
        <w:rPr>
          <w:lang w:val="sr-Latn-CS"/>
        </w:rPr>
        <w:t>BANKA</w:t>
      </w:r>
      <w:r>
        <w:rPr/>
        <w:t xml:space="preserve"> SRBIJA A.D. BEOGRAD, ERSTE GCIB FINANCE I B.V. AMSTERDAM, UNICREDIT BANK SRBIJA A.D. BEOGRAD</w:t>
      </w:r>
      <w:r>
        <w:rPr>
          <w:lang w:val="sr-Latn-CS"/>
        </w:rPr>
        <w:t xml:space="preserve"> </w:t>
      </w:r>
      <w:r>
        <w:rPr/>
        <w:t>И АИК БАНКЕ А.Д. НИШ</w:t>
      </w:r>
      <w:r>
        <w:rPr>
          <w:lang w:val="en-US"/>
        </w:rPr>
        <w:t xml:space="preserve"> </w:t>
      </w:r>
      <w:r>
        <w:rPr/>
        <w:t xml:space="preserve">ПО ЗАДУЖЕЊУ </w:t>
      </w:r>
      <w:r>
        <w:rPr>
          <w:bCs/>
          <w:lang w:val="sr-Latn-CS"/>
        </w:rPr>
        <w:t>ГАЛЕНИКЕ А.Д. БЕОГРАД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Република Србија преузима оба</w:t>
      </w:r>
      <w:r>
        <w:rPr>
          <w:lang w:val="sr-Latn-CS"/>
        </w:rPr>
        <w:t>в</w:t>
      </w:r>
      <w:r>
        <w:rPr/>
        <w:t xml:space="preserve">езу да као гарант измири обавезе Галенике а.д. Београд (у даљем тексту: Зајмопримац) по динарским дугорочним кредитима са валутном (евро) клаузулом, одобреним од стране Societe General </w:t>
      </w:r>
      <w:r>
        <w:rPr>
          <w:lang w:val="sr-Latn-CS"/>
        </w:rPr>
        <w:t>banka</w:t>
      </w:r>
      <w:r>
        <w:rPr/>
        <w:t xml:space="preserve"> Srbija a.d. Beograd у износу који не може бити већи од динарског износа индексираног према износу од EUR 10.000.000 (словима: десетмилионаевра), увећаног за износ припадајуће уговорене камате, накнада и трошкова, Erste GCIB Finance I B.V. Amsterdam у износу који не може бити већи од динарског износа индексираног према износу од EUR 10.000.000 (словима: десетмилионаевра), увећаног за износ припадајуће уговорене камате, накнада и трошкова, UniCredit Bank Srbija a.d. Beograd у износу који не може бити већи од динарског износа индексираног према износу од EUR 30.000.000 (словима: тридесетмилионаевра), увећаног за износ припадајуће уговорене камате, накнада и трошкова и АИК банк</w:t>
      </w:r>
      <w:r>
        <w:rPr>
          <w:lang w:val="sr-Latn-CS"/>
        </w:rPr>
        <w:t>e</w:t>
      </w:r>
      <w:r>
        <w:rPr/>
        <w:t xml:space="preserve"> а.д. Ниш у износу који не може бити већи од динарског износа индексираног према износу од EUR 20.000.000 (словима: двадесетмилионаевра), увећаног за износ припадајуће уговорене камате, накнада и трошкова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Societe General </w:t>
      </w:r>
      <w:r>
        <w:rPr>
          <w:lang w:val="sr-Latn-CS"/>
        </w:rPr>
        <w:t>banka</w:t>
      </w:r>
      <w:r>
        <w:rPr/>
        <w:t xml:space="preserve"> Srbija a.d. Beograd, на име обавеза из Уговора о дугорочном наменском кредиту бр. </w:t>
      </w:r>
      <w:r>
        <w:rPr>
          <w:lang w:val="sr-Latn-CS"/>
        </w:rPr>
        <w:t>LTL 259638</w:t>
      </w:r>
      <w:r>
        <w:rPr/>
        <w:t xml:space="preserve">, за рефинансирање постојећих краткорочних обавеза у износу од EUR 10.000.000 </w:t>
      </w:r>
      <w:r>
        <w:rPr>
          <w:lang w:val="sr-Latn-CS"/>
        </w:rPr>
        <w:t xml:space="preserve">(словима: </w:t>
      </w:r>
      <w:r>
        <w:rPr/>
        <w:t>десетмилионаевра</w:t>
      </w:r>
      <w:r>
        <w:rPr>
          <w:lang w:val="sr-Latn-CS"/>
        </w:rPr>
        <w:t>)</w:t>
      </w:r>
      <w:r>
        <w:rPr/>
        <w:t xml:space="preserve">, увећаног за износ припадајуће уговорене камате, накнада и трошкова, закљученог између Зајмопримца и Societe General </w:t>
      </w:r>
      <w:r>
        <w:rPr>
          <w:lang w:val="sr-Latn-CS"/>
        </w:rPr>
        <w:t>banka</w:t>
      </w:r>
      <w:r>
        <w:rPr/>
        <w:t xml:space="preserve"> Srbija a.d. Beograd, дана 26. децембра 2011. год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Гаранцију из члана 1. овог закона, Република Србија издаје у корист Erste GCIB Finance I B.V. Amsterdam, на име обавеза из Уговора о дугорочном наменском кредиту бр. 04012012, за рефинансирање постојећих краткорочних обавеза у износу од EUR 10.000.000 </w:t>
      </w:r>
      <w:r>
        <w:rPr>
          <w:lang w:val="sr-Latn-CS"/>
        </w:rPr>
        <w:t xml:space="preserve">(словима: </w:t>
      </w:r>
      <w:r>
        <w:rPr/>
        <w:t>десетмилионаевра</w:t>
      </w:r>
      <w:r>
        <w:rPr>
          <w:lang w:val="sr-Latn-CS"/>
        </w:rPr>
        <w:t>)</w:t>
      </w:r>
      <w:r>
        <w:rPr/>
        <w:t>, увећаног за износ припадајуће уговорене камате, накнада и трошкова, закљученог између Зајмопримца и Erste GCIB Finance I B.V. Amsterdam, дана 26. децембра 2011. годин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Гаранцију из члана 1. овог закона, Република Србија издаје у корист UniCredit Bank Srbija a.d. Beograd, на име обавеза из Уговора о дугорочном наменском кредиту бр</w:t>
      </w:r>
      <w:r>
        <w:rPr>
          <w:lang w:val="sr-Latn-CS"/>
        </w:rPr>
        <w:t xml:space="preserve">. </w:t>
      </w:r>
      <w:r>
        <w:rPr/>
        <w:t xml:space="preserve">3109/11, за рефинансирање постојећих краткорочних обавеза у износу од EUR 30.000.000 </w:t>
      </w:r>
      <w:r>
        <w:rPr>
          <w:lang w:val="sr-Latn-CS"/>
        </w:rPr>
        <w:t xml:space="preserve">(словима: </w:t>
      </w:r>
      <w:r>
        <w:rPr/>
        <w:t>тридесетмилионаевра</w:t>
      </w:r>
      <w:r>
        <w:rPr>
          <w:lang w:val="sr-Latn-CS"/>
        </w:rPr>
        <w:t>)</w:t>
      </w:r>
      <w:r>
        <w:rPr/>
        <w:t>, увећаног за износ припадајуће уговорене камате, накнада и трошкова, закљученог између Зајмопримца и UniCredit Bank Srbija a.d. Beograd, дана 26. децембра 2011. годин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Гаранцију из члана 1. овог закона, Република Србија издаје у корист АИК банк</w:t>
      </w:r>
      <w:r>
        <w:rPr>
          <w:lang w:val="sr-Latn-CS"/>
        </w:rPr>
        <w:t>e</w:t>
      </w:r>
      <w:r>
        <w:rPr/>
        <w:t xml:space="preserve"> а.д. Ниш, на име обавеза из Уговора о дугорочном наменском кредиту бр</w:t>
      </w:r>
      <w:r>
        <w:rPr>
          <w:lang w:val="sr-Latn-CS"/>
        </w:rPr>
        <w:t xml:space="preserve">. </w:t>
      </w:r>
      <w:r>
        <w:rPr/>
        <w:t xml:space="preserve">1422, за рефинансирање постојећих краткорочних обавеза у износу од EUR 20.000.000 </w:t>
      </w:r>
      <w:r>
        <w:rPr>
          <w:lang w:val="sr-Latn-CS"/>
        </w:rPr>
        <w:t xml:space="preserve">(словима: </w:t>
      </w:r>
      <w:r>
        <w:rPr/>
        <w:t>двадесетмилионаевра</w:t>
      </w:r>
      <w:r>
        <w:rPr>
          <w:lang w:val="sr-Latn-CS"/>
        </w:rPr>
        <w:t>)</w:t>
      </w:r>
      <w:r>
        <w:rPr/>
        <w:t>, увећаног за износ припадајуће уговорене камате, накнада и трошкова, закљученог између Зајмопримца и АИК банк</w:t>
      </w:r>
      <w:r>
        <w:rPr>
          <w:lang w:val="sr-Latn-CS"/>
        </w:rPr>
        <w:t>e</w:t>
      </w:r>
      <w:r>
        <w:rPr/>
        <w:t xml:space="preserve"> а.д. Ниш, дана 26. децембра 2011. годин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Република Србија (у даљем тексту: Гарант) овим неопозиво и на први позив гарантује да ће измирити дуг Зајмопримца према Societe General </w:t>
      </w:r>
      <w:r>
        <w:rPr>
          <w:lang w:val="sr-Latn-CS"/>
        </w:rPr>
        <w:t>banka</w:t>
      </w:r>
      <w:r>
        <w:rPr/>
        <w:t xml:space="preserve"> Srbija a.d. Beograd, Erste GCIB Finance I B.V. Amsterdam, UniCredit Bank Srbija a.d. Beograd и АИК банци а.д. Ниш (у даљем тексту: Банке), односно свих плативих износа о њиховом доспећу, у свему на начин и у складу са условима из појединачних уговора о кредиту, са роком важности који ће бити дужи за месец дана од рока доспећа кредита, чиме се ствара обавеза отплате дуга насталa по основу дате гаранције да плати доспелу, а неизмирену обавезу уколико Зајмопримац не изврши ту своју обавезу благовремено, у складу са уговорима о кредиту са Банкама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Уколико Гарант не изврши своје обавезе у року који је наведен у ставу 1. овог члана, свака од Банака ће имати право да прогласи доспелим све износе који су плативи у складу са одредбама појединачних уговора о креди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случају активирања ове гаранције, Гарант се обавезује да ће обезбедити у буџету за одговарајућу фискалну годину средства неопходна за извршавање преузетих обавеза по овој гаранцији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тплату кредита врши Зајмопримац према Б</w:t>
      </w:r>
      <w:r>
        <w:rPr>
          <w:lang w:val="sr-Latn-CS"/>
        </w:rPr>
        <w:t>анкама</w:t>
      </w:r>
      <w:r>
        <w:rPr/>
        <w:t xml:space="preserve"> у динарима индексирано према вредности евра, све у складу са одредбама појединачних уговора о креди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редства за отплату кредита обезбедиће Зајмопримац из сопствених прихо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аво на повраћај средстава из става 1. овог члана,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16:00Z</dcterms:created>
  <dc:creator>Branko</dc:creator>
  <dc:description/>
  <dc:language>en-US</dc:language>
  <cp:lastModifiedBy>Branko</cp:lastModifiedBy>
  <dcterms:modified xsi:type="dcterms:W3CDTF">2012-02-27T08:52:00Z</dcterms:modified>
  <cp:revision>3</cp:revision>
  <dc:subject/>
  <dc:title>ПРЕДЛОГ</dc:title>
</cp:coreProperties>
</file>