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АМА ЗАКОНА О ВЛАД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szCs w:val="24"/>
        </w:rPr>
        <w:t xml:space="preserve">У Закону о Влади (‘’Службени гласник РС’’, бр. 55/05, 71/05 – исправка, 101/07, 65/08 и </w:t>
      </w:r>
      <w:r>
        <w:rPr>
          <w:szCs w:val="24"/>
          <w:lang w:val="sr-Latn-CS"/>
        </w:rPr>
        <w:t>16</w:t>
      </w:r>
      <w:r>
        <w:rPr>
          <w:szCs w:val="24"/>
        </w:rPr>
        <w:t>/</w:t>
      </w:r>
      <w:r>
        <w:rPr>
          <w:szCs w:val="24"/>
          <w:lang w:val="sr-Latn-CS"/>
        </w:rPr>
        <w:t>11</w:t>
      </w:r>
      <w:r>
        <w:rPr>
          <w:szCs w:val="24"/>
        </w:rPr>
        <w:t xml:space="preserve">), у члану 7. став 2. после речи: ''органа државне управе'' додају се речи: ''и ималаца јавних овлашћења на нивоу Републике''.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szCs w:val="24"/>
        </w:rPr>
      </w:pPr>
      <w:r>
        <w:rPr>
          <w:szCs w:val="24"/>
        </w:rPr>
        <w:t>У наслову изнад члана 8. после речи: ''органима државне управе'' додају се речи: ''и имаоцима јавних овлашћења на нивоу Републике''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szCs w:val="24"/>
        </w:rPr>
      </w:pPr>
      <w:r>
        <w:rPr>
          <w:szCs w:val="24"/>
        </w:rPr>
        <w:t>У члану 8. став 2. после речи: ''Ако орган државне управе'' додају се речи: ''или ималац јавних овлашћења на нивоу Републике''.</w:t>
      </w:r>
    </w:p>
    <w:p>
      <w:pPr>
        <w:pStyle w:val="Normal"/>
        <w:rPr>
          <w:szCs w:val="24"/>
        </w:rPr>
      </w:pPr>
      <w:r>
        <w:rPr>
          <w:szCs w:val="24"/>
        </w:rPr>
        <w:t>У ставу 3. после речи: ''пропис органа државне управе'' додају се речи: ''или имаоца јавних овлашћења на нивоу Републике''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''Службеном гласнику Републике Србије''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before="240" w:after="60"/>
      <w:ind w:hanging="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300" w:after="225"/>
      <w:ind w:hanging="0"/>
      <w:jc w:val="center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  <w:spacing w:before="0" w:after="0"/>
      <w:ind w:hanging="0"/>
    </w:pPr>
    <w:rPr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90"/>
      <w:ind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12:00Z</dcterms:created>
  <dc:creator>Branko</dc:creator>
  <dc:description/>
  <dc:language>en-US</dc:language>
  <cp:lastModifiedBy>Branko</cp:lastModifiedBy>
  <dcterms:modified xsi:type="dcterms:W3CDTF">2012-07-23T09:50:00Z</dcterms:modified>
  <cp:revision>2</cp:revision>
  <dc:subject/>
  <dc:title>ПРЕДЛОГ</dc:title>
</cp:coreProperties>
</file>