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АМА И ДОПУНАМА</w:t>
      </w:r>
      <w:r>
        <w:rPr>
          <w:lang w:val="en-US"/>
        </w:rPr>
        <w:t xml:space="preserve"> </w:t>
      </w:r>
      <w:r>
        <w:rPr/>
        <w:t xml:space="preserve">ЗАКОНА </w:t>
      </w:r>
      <w:r>
        <w:rPr>
          <w:lang w:val="en-US"/>
        </w:rPr>
        <w:br/>
      </w:r>
      <w:r>
        <w:rPr/>
        <w:t>О ВИСИНИ СТОПЕ ЗАТЕЗНЕ КАМАТЕ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У Закону о висини стопе затезне камате („Службени лист СРЈ”, број 9/01), у члану 2. тачка 1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 месечне стопе раста потрошачких цена”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У члану 3. став 2. речи: „стопа раста цена на мало” замењују се речима: „стопа раста потрошачких цена”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У ставу 3. речи: „стопа раста цена на мало” замењују се речима: „стопа раста потрошачких цена”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Члан 4. мења се 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,,Ч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За месеце у којима је због једнократне корекције цена, стопа раста потрошачких цена за 10 процентних поена </w:t>
      </w:r>
      <w:r>
        <w:rPr>
          <w:szCs w:val="24"/>
          <w:lang w:val="sr-RS"/>
        </w:rPr>
        <w:t xml:space="preserve">или више, </w:t>
      </w:r>
      <w:r>
        <w:rPr>
          <w:szCs w:val="24"/>
        </w:rPr>
        <w:t>већа од референтне каматне стопе Народне банке Србије, за стопу из члана 2. тачка 1. овог закона узима се аритметичка средина између референтне каматне стопе Народне банке Србије и месечне стопе раста потрошачких цена.”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У члану 5. реч: „савезним” брише се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осле члана 5. додаје се члан 5а, кој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5а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Републички завод за статистику објављује на својој интернет презентацији податке о месечним стопама раста потрошачких цена у Републици Србији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Народна банка Србије објављује на својој интернет презентацији податке о висини референтне каматне стопе.” 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ри обрачуну затезне камате за период од 1. јануара 2011. године до дана ступања на снагу овог закона, узима се у обзир месечна стопа раста цена на мало за децембар 2010. године.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szCs w:val="24"/>
        </w:rPr>
      </w:pPr>
      <w:r>
        <w:rPr>
          <w:szCs w:val="24"/>
        </w:rPr>
        <w:t>Овај закон ступа на снагу осмог дана од дана објављивања у „Службеном гласнику Републике Србије”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lineRule="auto" w:line="276" w:before="0" w:after="200"/>
      <w:ind w:hanging="0"/>
      <w:jc w:val="left"/>
    </w:pPr>
    <w:rPr>
      <w:rFonts w:ascii="Calibri" w:hAnsi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37:00Z</dcterms:created>
  <dc:creator>Branko</dc:creator>
  <dc:description/>
  <cp:keywords/>
  <dc:language>en-US</dc:language>
  <cp:lastModifiedBy>daca</cp:lastModifiedBy>
  <cp:lastPrinted>2011-04-29T13:20:00Z</cp:lastPrinted>
  <dcterms:modified xsi:type="dcterms:W3CDTF">2011-04-29T11:20:00Z</dcterms:modified>
  <cp:revision>4</cp:revision>
  <dc:subject/>
  <dc:title>ПРЕДЛОГ</dc:title>
</cp:coreProperties>
</file>