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/>
      </w:pPr>
      <w:r>
        <w:rPr>
          <w:lang w:val="ru-RU"/>
        </w:rPr>
        <w:t>О ИЗМЕНАМА И ДОПУНАМА</w:t>
      </w:r>
      <w:r>
        <w:rPr>
          <w:lang w:val="sr-Latn-RS"/>
        </w:rPr>
        <w:t xml:space="preserve"> </w:t>
      </w:r>
      <w:r>
        <w:rPr>
          <w:lang w:val="ru-RU"/>
        </w:rPr>
        <w:t xml:space="preserve">ЗАКОНА О </w:t>
      </w:r>
      <w:r>
        <w:rPr>
          <w:lang w:val="en-US"/>
        </w:rPr>
        <w:br/>
      </w:r>
      <w:r>
        <w:rPr>
          <w:lang w:val="ru-RU"/>
        </w:rPr>
        <w:t>ПРИВРЕДНИМ ДРУШТВИМ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У Закону о привредним друштвима („Службени гласник РС”, број 36/11) у члану 4. став 1. после речи: „претежну делатност” додају се запета и речи: „која се региструје у складу са законом о регистрацији”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У члану 9. после става 3. додаје се став 4. кој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Ортаци, комплементари, командитори и чланови друштва с ограниченом одговорношћу и подаци о њима, региструју се у складу са законом о регистрацији.”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RS"/>
        </w:rPr>
      </w:pPr>
      <w:r>
        <w:rPr>
          <w:lang w:val="ru-RU"/>
        </w:rPr>
        <w:t xml:space="preserve">У члану 21. став 1. после речи: „поште” додају се запета и речи: „која се региструје у складу са законом о регистрацији”. 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У члану 86. став 2. речи: „и адресу” бришу се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После става 4. додаје се нови став 5. кој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 xml:space="preserve">Пословно име предузетника региструје се у складу са законом о регистрацији.”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Досадашњи став 5. постаје став 6. 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У члану 87. после става 6. додаје се став 7. кој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 xml:space="preserve">Адреса седишта предузетника региструје се у складу са законом о регистрацији.” 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Назив изнад члана 148. и члан 148. бришу се. 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Члан 248. мења се 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 xml:space="preserve">Акције које издаје друштво издају се у дематеријализованој форми и гласе на име, а на регистрацију у Централном регистру, депоу и клирингу хартија од вредности (у даљем тексту: Централни регистар) њиховог издавања, законитих ималаца, преноса акција, преноса права из акција, ограничења права из акција и упис права трећих лица на акцијама, примењују се одредбе закона којим се уређује тржиште капитал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Акција из става 1. овог члана је недељи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Одлука о издавању акција, односно других хартија од вредности мора да садржи све њихове битне елементе, у складу са прописима којима се уређује тржиште капитал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Издавање акција и других хартија од вредности јавном понудом врши се у складу са овим законом и законом којим се уређује тржиште капитала.” 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 члану 282. став 2. тачка 4)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„</w:t>
      </w:r>
      <w:r>
        <w:rPr>
          <w:lang w:val="ru-RU"/>
        </w:rPr>
        <w:t>4) у случају јавног акционарског</w:t>
      </w:r>
      <w:r>
        <w:rPr>
          <w:lang w:val="sr-Latn-CS"/>
        </w:rPr>
        <w:t xml:space="preserve"> </w:t>
      </w:r>
      <w:r>
        <w:rPr/>
        <w:t>друштва</w:t>
      </w:r>
      <w:r>
        <w:rPr>
          <w:lang w:val="ru-RU"/>
        </w:rPr>
        <w:t>, да укупна номинална вредност, односно рачуноводствена вредност код акција без номиналне вредности тако стечених акција, укључујући и раније стечене сопствене акције, не прелази 10% основног капитала друштва. ”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У члану 285. став 6. после речи: „из” додају се речи: „члана 282. став 4. тачка 1) и”. 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 члану 287. став 4. речи: „ чланом 284. тач. 1) до 5) ” замењују се речима: „чланом 282. и чланом 284. тач. 1) до 5) ”, а реч: : „две” замењује се речју: „три”.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У члану 301. став 2. мења се 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 xml:space="preserve">Износ повећања основног капитала из става 1. овог члана у моменту доношења одлуке не може бити већи од 50% основног капитала друштва, осим у случају из става 1. тачка 3) овог члана када не може бити већи од 3% основног капитала друштва.” 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Назив изнад члана 315. и члан 315. бришу се. 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У члану 344. став 7. после речи: „потписа” додају се запета и речи: „осим ако је та обавеза искључена статутом”. 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У члану 465. став 1. речи: „тач. 1) до 5) и 8)” замењују се речима: „тач. 1) до 5) и тачка 9)”. 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У члану 474. после става 4. додаје се став 5. кој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На повлачење акција из става 1. тачка 7) овог члана примењују се одговарајуће одредбе закона којим се уређује тржиште капитала.”</w:t>
      </w:r>
    </w:p>
    <w:p>
      <w:pPr>
        <w:pStyle w:val="Clan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У члану 481. став 2. мења се 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 xml:space="preserve">У акционарском друштву одлука о промени правне форме доноси се трочетвртинском већином гласова присутних акционара, ако статутом није одређена већа већина.”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У ставу 3. речи: „ из става 2.” замењују се речима: „из става 1.”. </w:t>
      </w:r>
    </w:p>
    <w:p>
      <w:pPr>
        <w:pStyle w:val="Clan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У члану 498. став 2. брише се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Досадашњи став 3. који постаје став 2. мења се 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У случају акционарског друштва одлука о статусној промени друштва доноси се трочетвртинском већином гласова присутних акционара, ако статутом није одређена већа већина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Досадашњи ст. 4, 5. и 6. постају ст. 3, 4. и 5. </w:t>
      </w:r>
    </w:p>
    <w:p>
      <w:pPr>
        <w:pStyle w:val="Clan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У члану 573. став 4. речи: „става 2.” замењују се речима: „става 3.”. </w:t>
      </w:r>
    </w:p>
    <w:p>
      <w:pPr>
        <w:pStyle w:val="Clan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Назив изнад члана 579. и члан 579. мењају се и гласе: 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Промена правне форме пословног удружења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57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Пословно удружење не може променити правну форму у форму привредног друштва.” </w:t>
      </w:r>
    </w:p>
    <w:p>
      <w:pPr>
        <w:pStyle w:val="Clan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Назив изнад члана 580. и члан 580. мењају се и гласе: 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Сходна примена прописа којима се уређује положај удружења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58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На питања у вези са пословним удружењима која нису уређена овим законом сходно се примењују прописи којима се уређује положај удружења.” </w:t>
      </w:r>
    </w:p>
    <w:p>
      <w:pPr>
        <w:pStyle w:val="Clan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У члану 585. став 1. тачка 3) брише се. </w:t>
      </w:r>
    </w:p>
    <w:p>
      <w:pPr>
        <w:pStyle w:val="Clan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У члану 589. став 1. после речи: „свој” додаје се реч: „основни”, речи: „до дана почетка примене овог закона” замењују се речима: „до 1. јануара 2014. године”</w:t>
      </w:r>
      <w:r>
        <w:rPr>
          <w:lang w:val="sr-Latn-CS"/>
        </w:rPr>
        <w:t>,</w:t>
      </w:r>
      <w:r>
        <w:rPr>
          <w:lang w:val="ru-RU"/>
        </w:rPr>
        <w:t xml:space="preserve"> </w:t>
      </w:r>
      <w:r>
        <w:rPr/>
        <w:t>а речи: „или уплаћени” бришу се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 ставу 2. речи: „од 30 дана” замењују се речима: „од 90 дана”, а после речи: „одговарајућег улога” додају се запета и речи: „при чему се удели чланова друштва у основном капиталу друштва не мењају, а у случају акционарских друштава у износу основног капитала који је уписан у Централном регистру. ”</w:t>
      </w:r>
    </w:p>
    <w:p>
      <w:pPr>
        <w:pStyle w:val="Clan"/>
        <w:rPr>
          <w:lang w:val="ru-RU"/>
        </w:rPr>
      </w:pPr>
      <w:r>
        <w:rPr>
          <w:lang w:val="ru-RU"/>
        </w:rPr>
        <w:t>Члан 2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У члану 592. став 1. речи: „дана почетка примене овог закона” замењују се речима: „30. јуна 2012. године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После става 1. додаје се нови став 2. који гласи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Усклађивање оснивачког акта из става 1. овог члана врши се тако да тај акт садрж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1)</w:t>
      </w:r>
      <w:r>
        <w:rPr>
          <w:lang w:val="en-US"/>
        </w:rPr>
        <w:tab/>
      </w:r>
      <w:r>
        <w:rPr>
          <w:lang w:val="ru-RU"/>
        </w:rPr>
        <w:t xml:space="preserve">пословно име и седиште друштва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2)</w:t>
      </w:r>
      <w:r>
        <w:rPr>
          <w:lang w:val="en-US"/>
        </w:rPr>
        <w:tab/>
      </w:r>
      <w:r>
        <w:rPr>
          <w:lang w:val="ru-RU"/>
        </w:rPr>
        <w:t xml:space="preserve">претежну делатност друштва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3)</w:t>
      </w:r>
      <w:r>
        <w:rPr>
          <w:lang w:val="en-US"/>
        </w:rPr>
        <w:tab/>
      </w:r>
      <w:r>
        <w:rPr>
          <w:lang w:val="ru-RU"/>
        </w:rPr>
        <w:t xml:space="preserve">износ новчаног и неновчаног дела основног капитала који је уписан у Централном регистру, са назнаком о укупном износу новчаних и неновчаних улога који су уплаћени, односно унети у друштво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4)</w:t>
      </w:r>
      <w:r>
        <w:rPr>
          <w:lang w:val="en-US"/>
        </w:rPr>
        <w:tab/>
      </w:r>
      <w:r>
        <w:rPr>
          <w:lang w:val="ru-RU"/>
        </w:rPr>
        <w:t>податке о врстама и класама акција које је друштво издало, са битним елементима сваке класе акција у смислу закона којим се уређује тржиште капитала. 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У досадашњем ставу 2. који постаје став 3. после речи: „статут” додају се речи: „и органе”, речи: „дана почетка примене овог закона,” замењују се речима: „30. јуна 2012. године”, а тачка на крају замењује се запетом и додају речи: „а тим статутом могу именовати директоре, као и чланове надзорног одбора, ако је управљање друштвом дводомно.”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У досадашњем ставу 3. који постаје став 4. после речи: „усклађују се” додају се речи: „ у смислу ст. 1, 2. и 3. овог члана 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У досадашњем ставу 4. који постаје став 5. речи: „из става 1. овог члана” бришу се, после речи: „регистрацији” додаје се запета, а речи: „у року од три месеца од дана почетка примене овог закона” замењују се речима: „ а најкасније до 15.јула 2012. године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У досадашњем ставу 5. који постаје став 6. речи: „става 4.” замењују се речима: „става 5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После става 6. додаје се став 7. кој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 xml:space="preserve">На постојећа акционарска друштва до њиховог усклађивања у смислу овог члана примењиваће се одредбе овог закона при чему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1)</w:t>
      </w:r>
      <w:r>
        <w:rPr>
          <w:lang w:val="en-US"/>
        </w:rPr>
        <w:tab/>
      </w:r>
      <w:r>
        <w:rPr>
          <w:lang w:val="ru-RU"/>
        </w:rPr>
        <w:t xml:space="preserve">одредбе оснивачког акта, статута и других општих аката тих друштава примењиваће се ако нису у супротности са одредбама овог закона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2)</w:t>
      </w:r>
      <w:r>
        <w:rPr>
          <w:lang w:val="en-US"/>
        </w:rPr>
        <w:tab/>
      </w:r>
      <w:r>
        <w:rPr>
          <w:lang w:val="ru-RU"/>
        </w:rPr>
        <w:t xml:space="preserve">постојећи управни одбори обављаће надлежности одбора директора у смислу овог закона.” </w:t>
      </w:r>
    </w:p>
    <w:p>
      <w:pPr>
        <w:pStyle w:val="Clan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Регистратор који води регистар привредних субјеката ће до 3</w:t>
      </w:r>
      <w:r>
        <w:rPr>
          <w:lang w:val="sr-RS"/>
        </w:rPr>
        <w:t>0</w:t>
      </w:r>
      <w:r>
        <w:rPr>
          <w:lang w:val="ru-RU"/>
        </w:rPr>
        <w:t xml:space="preserve">. априла 2012. године, по службеној дужности, пословна имена постојећих друштава и предузетника која су регистрована у складу са Законом о регистрацији привредних субјеката („Службени гласник РС”, бр. 55/04, 61/05 </w:t>
      </w:r>
      <w:r>
        <w:rPr/>
        <w:t>i</w:t>
      </w:r>
      <w:r>
        <w:rPr>
          <w:lang w:val="ru-RU"/>
        </w:rPr>
        <w:t xml:space="preserve"> 111/09-др.закон) ускладити са одредбама чл. 22. и 86. Закона о привредним друштвима („Службени гласник РС”, број 36/11).” </w:t>
      </w:r>
    </w:p>
    <w:p>
      <w:pPr>
        <w:pStyle w:val="Clan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>
          <w:lang w:val="ru-RU"/>
        </w:rPr>
      </w:pPr>
      <w:r>
        <w:rPr>
          <w:lang w:val="ru-RU"/>
        </w:rPr>
        <w:t xml:space="preserve">Овај закон ступа на снагу осмог дана од дана објављивања у „Службеном гласнику Републике Србије”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Times New Roman" w:hAnsi="TimesNewRomanPSMT;Times New Roman" w:eastAsia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1:16:00Z</dcterms:created>
  <dc:creator>Branko</dc:creator>
  <dc:description/>
  <cp:keywords/>
  <dc:language>en-US</dc:language>
  <cp:lastModifiedBy>daca</cp:lastModifiedBy>
  <cp:lastPrinted>2011-12-22T12:16:00Z</cp:lastPrinted>
  <dcterms:modified xsi:type="dcterms:W3CDTF">2011-12-22T11:16:00Z</dcterms:modified>
  <cp:revision>4</cp:revision>
  <dc:subject/>
  <dc:title>ПРЕДЛОГ</dc:title>
</cp:coreProperties>
</file>