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ЈЕДИНСТВЕНОМ БИРАЧКОМ СПИСКУ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Закону о јединственом бирачком списку („Службени гласник РС”, број 104/09), у члану 5. 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Бирача који има боравиште у иностранству и који поднесе захтев за упис у бирачки списак непосредно општинској, односно градској управи или преко дипломатско-конзуларног представништва Републике Србије у иностранству, у бирачки списак уписује општинска, односно градска управа по месту његовог пребивалишта у земљи.”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члану 10. став 2. мења се 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Решење на коме се заснивају промене у бирачком списку које се односе на бирача који има боравиште у иностранству и који поднесе захтев за промену у бирачком списку непосредно општинској, односно градској управи или преко дипломатско-конзуларног представништва Републике Србије у иностранству, доноси општинска, односно градска управа по месту његовог пребивалишта у земљи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После става 2. додаје се нови став 3. кој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Решења из става 1. овог члана, као и решења из става 2. овог члана за интерно расељена лица до закључења бирачког списка доноси општинска, односно градска управа према месту у коме је пријављено као интерно расељено лице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Досадашњи став 3. постаје став 4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члану 15. став 2. брише се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члану 16. став 3. мења се 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О захтеву из става 1. овог члана решава општинскa, односно градскa управa по месту пребивалиштa бирача у земљи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Став 4. брише с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Досадашњи став 5. који постаје став 4. мења се 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Бирач који има боравиште у иностранству може преко дипломатско-конзуларног представништва Републике Србије поднети општинској, односно градској управи по месту његовог пребивалишта у земљи захтев за давање обавештења о подацима који су о њему уписани у бирачки списак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досадашњем ставу 6. који постаје став 5</w:t>
      </w:r>
      <w:r>
        <w:rPr>
          <w:lang w:val="en-US"/>
        </w:rPr>
        <w:t>,</w:t>
      </w:r>
      <w:r>
        <w:rPr/>
        <w:t xml:space="preserve"> број: „5” замењује се бројем: „4”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У члану 19. став 1. речи: „24 часа” замењују се речима: „48 часова”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30. додају се ст. 2. и 3. који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„</w:t>
      </w:r>
      <w:r>
        <w:rPr/>
        <w:t>Изузетно од става 1. овог члана, ако се у току 2011. односно 2012. године пре расписивања редовних избора распишу ванредни избори за народне посланике,</w:t>
      </w:r>
      <w:r>
        <w:rPr>
          <w:lang w:val="ru-RU"/>
        </w:rPr>
        <w:t xml:space="preserve"> </w:t>
      </w:r>
      <w:r>
        <w:rPr/>
        <w:t>на тим изборима користиће се постојећи бирачки спискови установљени пре ступања на снагу овог закона, према правилима на основу којих су установљени. У случају расписивања редовних избора за народне посланике –примениће се овај закон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д дана почетка примене овог закона до расписивања редовних избора</w:t>
      </w:r>
      <w:r>
        <w:rPr>
          <w:lang w:val="sr-Latn-CS"/>
        </w:rPr>
        <w:t xml:space="preserve"> за народне посланике</w:t>
      </w:r>
      <w:r>
        <w:rPr/>
        <w:t>, односно до окончања ванредних избора из става 1. овог члана, општинске односно градске управе у обавези су да бирачке спискове воде и по правилима на основу којих су вођени</w:t>
      </w:r>
      <w:r>
        <w:rPr>
          <w:lang w:val="ru-RU"/>
        </w:rPr>
        <w:t xml:space="preserve"> </w:t>
      </w:r>
      <w:r>
        <w:rPr/>
        <w:t>пре ступања на снагу овог закона.”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080"/>
      </w:tabs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4:00Z</dcterms:created>
  <dc:creator>Branko</dc:creator>
  <dc:description/>
  <cp:keywords/>
  <dc:language>en-US</dc:language>
  <cp:lastModifiedBy>dgordanic</cp:lastModifiedBy>
  <dcterms:modified xsi:type="dcterms:W3CDTF">2011-12-23T14:58:00Z</dcterms:modified>
  <cp:revision>3</cp:revision>
  <dc:subject/>
  <dc:title>ПРЕДЛОГ</dc:title>
</cp:coreProperties>
</file>