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РЕПУБЛИКЕ ФРАНЦУСКЕ О СТРАТЕШКОМ ПАРТНЕРСТВУ И САРАДЊ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Потврђује се Споразум између Владе Републике Србије и Владе Републике Француске о стратешком партнерству и сарадњи, који је закључен у Паризу 8. априла 2011. године, у оригиналу на српском и францу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Текст Споразума између Владе Републике Србије и Владе Републике Француске о стратешком партнерству и сарадњи, у оригиналу на српском језику гласи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spacing w:before="120" w:after="240"/>
        <w:rPr/>
      </w:pPr>
      <w:r>
        <w:rPr/>
        <w:t>СПОРАЗУМ О СТРАТЕШКОМ ПАРТНЕРСТВУ И САРАДЊИ</w:t>
      </w:r>
      <w:r>
        <w:rPr>
          <w:lang w:val="en-US"/>
        </w:rPr>
        <w:t xml:space="preserve"> </w:t>
      </w:r>
      <w:r>
        <w:rPr/>
        <w:t>ИЗМЕЂУ ВЛАДЕ РЕПУБЛИКЕ СРБИЈЕ И</w:t>
      </w:r>
      <w:r>
        <w:rPr>
          <w:lang w:val="en-US"/>
        </w:rPr>
        <w:t xml:space="preserve"> </w:t>
      </w:r>
      <w:r>
        <w:rPr/>
        <w:t>ВЛАДЕ РЕПУБЛИКЕ ФРАНЦУСКЕ</w:t>
      </w:r>
    </w:p>
    <w:p>
      <w:pPr>
        <w:pStyle w:val="Style51"/>
        <w:widowControl/>
        <w:numPr>
          <w:ilvl w:val="0"/>
          <w:numId w:val="0"/>
        </w:numPr>
        <w:spacing w:lineRule="auto" w:line="240" w:before="0" w:after="120"/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а Републике Србије и Влада Републике Француске,</w:t>
      </w:r>
    </w:p>
    <w:p>
      <w:pPr>
        <w:pStyle w:val="Style51"/>
        <w:widowControl/>
        <w:numPr>
          <w:ilvl w:val="0"/>
          <w:numId w:val="0"/>
        </w:numPr>
        <w:spacing w:lineRule="auto" w:line="240" w:before="0" w:after="120"/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даљем тексту: Стране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једињене заједничким вредностима и вољом да допринесу миру, просперитету, стабилности у Европи и свету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Изнова потврђујући европски пут земаља Западног Балкана који је Европски савет потврдио 2003. године у Солуну,</w:t>
      </w:r>
    </w:p>
    <w:p>
      <w:pPr>
        <w:pStyle w:val="BodyTextIndent3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Подвлачећи значај скорог приступања Републике Србије Европској унији и потребу да се за то што боље припреми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 жељи да дају нови подстрек односима пријатељства и поверења који их уједињују,</w:t>
      </w:r>
    </w:p>
    <w:p>
      <w:pPr>
        <w:pStyle w:val="Style5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sr-Latn-CS"/>
        </w:rPr>
        <w:t>Одлучивши да овим односима дају један нови оквир кроз стратешку сарадњу окренуту ка конкретним и разноликим активностима, нарочито по питању подршке европским интеграцијама Републике Србије, поспешивања економске размене, културне и образовне сарадње, као и сарадње у области одбране</w:t>
      </w:r>
      <w:r>
        <w:rPr>
          <w:rFonts w:cs="Arial" w:ascii="Arial" w:hAnsi="Arial"/>
          <w:b/>
          <w:i/>
          <w:sz w:val="22"/>
          <w:lang w:eastAsia="sr-Latn-CS"/>
        </w:rPr>
        <w:t>,</w:t>
      </w:r>
      <w:r>
        <w:rPr>
          <w:rFonts w:cs="Arial" w:ascii="Arial" w:hAnsi="Arial"/>
          <w:sz w:val="22"/>
          <w:lang w:eastAsia="sr-Latn-CS"/>
        </w:rPr>
        <w:t xml:space="preserve"> безбедности и унутрашњих послова,</w:t>
      </w:r>
    </w:p>
    <w:p>
      <w:pPr>
        <w:pStyle w:val="Style5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говориле су следеће:</w:t>
      </w:r>
    </w:p>
    <w:p>
      <w:pPr>
        <w:pStyle w:val="Glava"/>
        <w:rPr/>
      </w:pPr>
      <w:r>
        <w:rPr/>
        <w:t xml:space="preserve">Поглавље </w:t>
      </w:r>
      <w:r>
        <w:rPr>
          <w:sz w:val="22"/>
          <w:szCs w:val="24"/>
        </w:rPr>
        <w:t>I</w:t>
      </w:r>
      <w:r>
        <w:rPr/>
        <w:t xml:space="preserve">: </w:t>
      </w:r>
    </w:p>
    <w:p>
      <w:pPr>
        <w:pStyle w:val="Clan"/>
        <w:rPr/>
      </w:pPr>
      <w:r>
        <w:rPr/>
        <w:t>Подршка европским интеграцијама Републике Србије</w:t>
      </w:r>
    </w:p>
    <w:p>
      <w:pPr>
        <w:pStyle w:val="Clan"/>
        <w:rPr>
          <w:b w:val="false"/>
          <w:b w:val="false"/>
          <w:bCs/>
          <w:szCs w:val="24"/>
          <w:lang w:eastAsia="sr-Latn-CS"/>
        </w:rPr>
      </w:pPr>
      <w:r>
        <w:rPr>
          <w:lang w:eastAsia="sr-Latn-CS"/>
        </w:rPr>
        <w:t>Члан 1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Стране јачају сарадњу у циљу праћења припрема за европске интеграције Републике Србије, посебно се залажући за следеће области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</w:tabs>
        <w:spacing w:lineRule="auto" w:line="240" w:before="0" w:after="120"/>
        <w:ind w:left="1080" w:hanging="360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реузимање правних тековина Европске уније </w:t>
      </w:r>
      <w:r>
        <w:rPr>
          <w:rFonts w:cs="Arial" w:ascii="Arial" w:hAnsi="Arial"/>
          <w:i/>
          <w:sz w:val="22"/>
          <w:lang w:eastAsia="en-US"/>
        </w:rPr>
        <w:t>(acquis communautaire),</w:t>
      </w:r>
      <w:r>
        <w:rPr>
          <w:rFonts w:cs="Arial" w:ascii="Arial" w:hAnsi="Arial"/>
          <w:sz w:val="22"/>
          <w:lang w:eastAsia="en-US"/>
        </w:rPr>
        <w:t xml:space="preserve"> а нарочито усаглашавање националног законодавства Републике Србије са европским законодавством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sr-Latn-CS"/>
        </w:rPr>
        <w:t>прилагођавање административних структура институционалном функционисању Европске уније, као и побољшање показатеља ефикасности рада јавних служби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размена знања о најбољим начинима примене европских стандард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потреба европских финансијских инструменат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информисање јавног мњења о Европској унији.</w:t>
      </w:r>
    </w:p>
    <w:p>
      <w:pPr>
        <w:pStyle w:val="Clan"/>
        <w:rPr/>
      </w:pPr>
      <w:r>
        <w:rPr/>
        <w:t>Члан 2.</w:t>
      </w:r>
    </w:p>
    <w:p>
      <w:pPr>
        <w:pStyle w:val="Style61"/>
        <w:widowControl/>
        <w:tabs>
          <w:tab w:val="left" w:pos="561" w:leader="none"/>
        </w:tabs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Сарадња из члана 1.</w:t>
      </w:r>
      <w:r>
        <w:rPr>
          <w:rFonts w:cs="Arial" w:ascii="Arial" w:hAnsi="Arial"/>
          <w:b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овог споразума може се одвијати на следећи начин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разменом информација и искустава, нарочито о координацији између министарстава надлежних за праћење европских послов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кроз специфичне активности професионалне обуке у Републици Србији, укључујући часове француског језика или предавања на француском за дипломате, функционере и службенике Републике Србије који се баве међународним пословим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учешћем државних службеника Републике Србије задужених за европске интеграције на обукама које се организују у Републици Француској, а нарочито на Високој школи за јавну администрацију (ЕНА)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пружањем техничке помоћи од стране Републике Француске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кроз размену државних службеника, нарочито између Канцеларије за европске интеграције и Министарства спољних послова, за Републику Србију, и Генералног секретаријата за европске послове, за Републику Француску, која се по потреби може проширити на службенике у одељењима за европске интеграције надлежних министарстава Владе Републике Србије. </w:t>
      </w:r>
    </w:p>
    <w:p>
      <w:pPr>
        <w:pStyle w:val="Style81"/>
        <w:widowControl/>
        <w:spacing w:lineRule="auto" w:line="240" w:before="0" w:after="120"/>
        <w:ind w:firstLine="72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Ови облици сарадње могу се уређивати у оквиру посебних споразума или, када је то могуће, у оквиру административних уговора закључених између надлежних министара Страна, а нарочито у областима јачања правне државе, здравства, образовања и културе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Члан 3.</w:t>
      </w:r>
    </w:p>
    <w:p>
      <w:pPr>
        <w:pStyle w:val="Normal"/>
        <w:rPr>
          <w:szCs w:val="24"/>
          <w:lang w:eastAsia="sr-Latn-CS"/>
        </w:rPr>
      </w:pPr>
      <w:r>
        <w:rPr>
          <w:szCs w:val="24"/>
          <w:lang w:eastAsia="sr-Latn-CS"/>
        </w:rPr>
        <w:t>Са циљем да се унапреди подударност ставова Страна, а у овом случају да се олакша укључивање Републике Србије у заједничко деловање Европске уније, а нарочито у припреми њеног учешћа у европским операцијама за управљање кризама, Стране јачају политички дијалог на теме Заједничке спољне и безбедносне политике (ЗСБП) и Заједничке безбедносне и одбрамбене политике (ЗБОП) Европске уније.</w:t>
      </w:r>
    </w:p>
    <w:p>
      <w:pPr>
        <w:pStyle w:val="Glava"/>
        <w:rPr>
          <w:lang w:eastAsia="sr-Latn-CS"/>
        </w:rPr>
      </w:pPr>
      <w:r>
        <w:rPr>
          <w:lang w:eastAsia="sr-Latn-CS"/>
        </w:rPr>
        <w:t>Поглавље II:</w:t>
      </w:r>
    </w:p>
    <w:p>
      <w:pPr>
        <w:pStyle w:val="Clan"/>
        <w:rPr/>
      </w:pPr>
      <w:r>
        <w:rPr>
          <w:lang w:eastAsia="sr-Latn-CS"/>
        </w:rPr>
        <w:t xml:space="preserve">Развој сарадње и размене информација у вези са економским и енергетским питањима и питањима из </w:t>
      </w:r>
      <w:r>
        <w:rPr>
          <w:lang w:val="en-US" w:eastAsia="sr-Latn-CS"/>
        </w:rPr>
        <w:br/>
      </w:r>
      <w:r>
        <w:rPr>
          <w:lang w:eastAsia="sr-Latn-CS"/>
        </w:rPr>
        <w:t>области животне средине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4.</w:t>
      </w:r>
    </w:p>
    <w:p>
      <w:pPr>
        <w:pStyle w:val="Style81"/>
        <w:widowControl/>
        <w:spacing w:lineRule="auto" w:line="240" w:before="0" w:after="120"/>
        <w:ind w:firstLine="72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У циљу развоја економске сарадње и трговинске размене, доприносећи нарочито у области одрживог развојa и јачањa конкурентности предузећа, Стране ће се нарочито залагати за 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охрабривање инвестиција, гарантујући повољну климу (лојална конкуренција, правна сигурност, транспарентност тржишта некретнина, поштовање интелектуалне својине)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развој јавно-приватног партнерства и концесија, нарочито за велике инфраструктурне пројекте у областима енергетике, нових технологија у информатици и комуникацијама, саобраћаја и животне средин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ојачавање билатералне сарадње у домену урбане инфраструктуре, а посебно на реализацији пројекта београдског метроа, на коме би Француска била стратешки партнер Србије по потписивању изјаве о намерама између српске и француске владе и градских власти Београда, која би садржала узајамно прихватљиве и усаглашене модалитете за пројекат метро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повећање истраживања и информисања о тржиштима са циљем да се промовише размена између пословних заједница и да се ојача сарадња привредних комора у секторима индустрије и услуга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поспешивање индустријске и техничке сарадње кроз заједничку производњу, заједничка предузећа, заједничко коришћење и трансфер умећа и технологиј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разматрање начина да се побољша приступ привредним субјектима из Републике Србије у франкофоне земље, укључујући и Републику Француску, нарочито у оквиру Франкофоног пословног форум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сарадња у области геологије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5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У складу са стратегијом „Европа 2020” за паметан, одржив и свеобухватан раст, Стране придају посебан значај развоју иноваторских пројеката, нарочито у областима телекомуникација, животне средине, саобраћаја и пољопривреде укључујући рурални развој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Члан 6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Стране су сагласне да заједнички делују ради успостављања законодавног оквира намењеног преузимању правних тековина Европске уније у области енергетике, као што је то установљено у Уговору о оснивању енергетске заједнице</w:t>
      </w:r>
      <w:r>
        <w:rPr>
          <w:rFonts w:cs="Arial" w:ascii="Arial" w:hAnsi="Arial"/>
          <w:b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чији је Република Србија члан и омогућавања преузимања основних циљева европске политике о енергији која се односи на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гарантовање сигурности у снабдевању енергијом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модернизација производне инфраструктуре и складиштења као и дистрибутивне мреже како би се осигурао оптимални ниво конкурентности на тржишту енергиј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промовисање одрживости различитих извора енергије путем иноваторских технологија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 том циљу, охрабрује се размена технологија. Она посебно омогућава да се побољша продуктивност инфраструктуре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7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У области заштите животне средине, Стране остварују сарадњу у оквиру преузимања правних тековина Европске уније предвиђених Уговором о оснивању енергетске заједнице. Ово се посебно односи на реализацију пакета „енергија-клима” који су усвојили Европски парламент и Савет Европске уније у децембру 2008. године. Овај процес може да буде праћен јачањем веза између Страна кроз следеће аспекте 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охрабривање научне и техничке сарадње у области ниско-карбонске енергије и јачање веза између научних установа две земљ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трансфере иноваторских технологија и узајамна улагања како би се дала предност индустријском развоју у областима обновљивих извора енергије (сунчева светлост, ветар, биомаса, геотермичка топлота, хидро-енергија) и нуклеарне енергије за цивилне потребе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промовисање заштите животне средине, као и едукација и укључивање грађана у заштиту животне средин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помоћ при успостављању новог законодавства о обновљивој енергији која даје предност улагањима у трајни раст и „зелену економију”.</w:t>
      </w:r>
    </w:p>
    <w:p>
      <w:pPr>
        <w:pStyle w:val="Glava"/>
        <w:rPr/>
      </w:pPr>
      <w:r>
        <w:rPr/>
        <w:t xml:space="preserve">Поглавље III: </w:t>
      </w:r>
    </w:p>
    <w:p>
      <w:pPr>
        <w:pStyle w:val="Clan"/>
        <w:rPr/>
      </w:pPr>
      <w:r>
        <w:rPr/>
        <w:t>Сарадња у области одбране</w:t>
      </w:r>
    </w:p>
    <w:p>
      <w:pPr>
        <w:pStyle w:val="Clan"/>
        <w:rPr>
          <w:b w:val="false"/>
          <w:b w:val="false"/>
          <w:bCs/>
        </w:rPr>
      </w:pPr>
      <w:r>
        <w:rPr/>
        <w:t>Члан 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ране су сагласне да унапреде партнерство у области одбране, а посебно место поклањају јачању веза у области одбране. Стране, свесне нарастајућих безбедоносних изазова и све специфичнијих војних потреба које су везане за те изазове, заједнички развијају своје капацитете у циљу одговора на захтеве за спољним, хуманитарним ангажовањем или ангажовањем на очувању мира. </w:t>
      </w:r>
    </w:p>
    <w:p>
      <w:pPr>
        <w:pStyle w:val="Normal"/>
        <w:rPr>
          <w:szCs w:val="24"/>
        </w:rPr>
      </w:pPr>
      <w:r>
        <w:rPr>
          <w:szCs w:val="24"/>
        </w:rPr>
        <w:t>У том циљу, стране сарађују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у области политике одбране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на развијању структура и капацитета одбране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тране се залажу за јачање нивоа интероперабилности њихових копнених и ваздушних снага, и то нарочито кроз: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заједничке акције почетне и континуиране обуке људства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 xml:space="preserve">истраживања и вежбе; 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развој сарадње између Страна у области наоружања.</w:t>
      </w:r>
    </w:p>
    <w:p>
      <w:pPr>
        <w:pStyle w:val="Normal"/>
        <w:rPr>
          <w:szCs w:val="24"/>
        </w:rPr>
      </w:pPr>
      <w:r>
        <w:rPr>
          <w:szCs w:val="24"/>
        </w:rPr>
        <w:t>Области и начини спровођења сарадње у области одбране дефинисани су посебним споразумима или административним уговорима.</w:t>
      </w:r>
    </w:p>
    <w:p>
      <w:pPr>
        <w:pStyle w:val="Glava"/>
        <w:rPr/>
      </w:pPr>
      <w:r>
        <w:rPr/>
        <w:t xml:space="preserve">Поглавље IV: </w:t>
      </w:r>
    </w:p>
    <w:p>
      <w:pPr>
        <w:pStyle w:val="Clan"/>
        <w:rPr/>
      </w:pPr>
      <w:r>
        <w:rPr/>
        <w:t>Универзитетска, научна, лингвистичка и културна сарадња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9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Стране, у циљу поспешивања интеграција Републике Србије у европски простор високог образовања, охрабрују сарадњу универзитетских и научних заједница и институција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 том циљу, оне подржавају размену студената, првенствено на нивоу мастера и доктората, професора и истраживача, у оквиру партнерства између установа или институција високог образовања или истраживачких институција. Стране координирају активности подршке овим облицима размене, нарочито кроз програме стипендирања студената. Стране охрабрују заједничко учешће српских и француских партнера на пројектима које финансирају европски програми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0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 xml:space="preserve">Стране охрабрују учење и ширење језика друге Стране на својој територији. У том циљу, Стране подржавају развој двојезичних одељења у Републици Србији као и успостављање педагошке обуке за предаваче француског језика и увођење ДЕЛФ-а (Сведочанство о знању француског језика) у образовни систем Републике Србије. </w:t>
      </w:r>
      <w:r>
        <w:rPr>
          <w:rFonts w:cs="Arial" w:ascii="Arial" w:hAnsi="Arial"/>
          <w:sz w:val="22"/>
        </w:rPr>
        <w:t>Стране изнова потврђују своју подршку катедрама за француски језик у Републици Србији и катедрама за српски језик у Републици Француској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  <w:lang w:eastAsia="en-US"/>
        </w:rPr>
        <w:t>подржавају приближавање њихових образовних система у оквиру европског простора високог образовања. Стране се залажу за присуство лектора на српским и француским универзитетима.</w:t>
      </w:r>
    </w:p>
    <w:p>
      <w:pPr>
        <w:pStyle w:val="Clan"/>
        <w:rPr>
          <w:b w:val="false"/>
          <w:b w:val="false"/>
          <w:bCs/>
          <w:lang w:eastAsia="sr-Latn-CS"/>
        </w:rPr>
      </w:pPr>
      <w:r>
        <w:rPr>
          <w:lang w:eastAsia="sr-Latn-CS"/>
        </w:rPr>
        <w:t>Члан 11.</w:t>
      </w:r>
    </w:p>
    <w:p>
      <w:pPr>
        <w:pStyle w:val="Style61"/>
        <w:widowControl/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en-US"/>
        </w:rPr>
        <w:t>Стране заједно раде на о</w:t>
      </w:r>
      <w:r>
        <w:rPr>
          <w:rFonts w:cs="Arial" w:ascii="Arial" w:hAnsi="Arial"/>
          <w:sz w:val="22"/>
        </w:rPr>
        <w:t xml:space="preserve">тварању француско–српске гимназије у Београду чија ће мисија бити да образује ученике из области француског језика и културе. </w:t>
      </w:r>
      <w:r>
        <w:rPr>
          <w:rFonts w:cs="Arial" w:ascii="Arial" w:hAnsi="Arial"/>
          <w:sz w:val="22"/>
          <w:lang w:eastAsia="en-US"/>
        </w:rPr>
        <w:t xml:space="preserve">Стране сарађују како би обезбедиле овој установи потребан простор за њен развој.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2.</w:t>
      </w:r>
    </w:p>
    <w:p>
      <w:pPr>
        <w:pStyle w:val="Style18"/>
        <w:widowControl/>
        <w:spacing w:lineRule="auto" w:line="240" w:before="0" w:after="120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Стране развијају сарадњу у области културне размене. Радећи на томе оне се посебно ослањају на своја надлежна министарства (и на њихове дирекције/представничка тела) и на своје националне институције у области културе.</w:t>
      </w:r>
    </w:p>
    <w:p>
      <w:pPr>
        <w:pStyle w:val="Style18"/>
        <w:widowControl/>
        <w:spacing w:lineRule="auto" w:line="240" w:before="0" w:after="120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Стране дају посебан значај унапређењу културне разноликости као главном циљу културних политика обе земље. У складу с тим, стране нарочито подстичу мобилност уметника и уметничких дела.</w:t>
      </w:r>
    </w:p>
    <w:p>
      <w:pPr>
        <w:pStyle w:val="Normal"/>
        <w:rPr/>
      </w:pPr>
      <w:r>
        <w:rPr/>
        <w:t>Стране подржавају контакте међу институцијама, експертима и уметницима како би се унапредила размена идеја и мишљења о савременим темама, а нарочито о изазовима глобализације.</w:t>
      </w:r>
    </w:p>
    <w:p>
      <w:pPr>
        <w:pStyle w:val="Normal"/>
        <w:rPr>
          <w:i/>
          <w:i/>
        </w:rPr>
      </w:pPr>
      <w:r>
        <w:rPr>
          <w:szCs w:val="24"/>
        </w:rPr>
        <w:t>Стране промовишу сарадњу у области очувања културног наслеђа, које укључује њихову културну и историјску баштину и идентитет.</w:t>
      </w:r>
      <w:r>
        <w:rPr/>
        <w:t xml:space="preserve">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3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Стране сарађују у оквиру институција Франкофоније. Влада Републике Француске се залаже да унапреди веће укључивање Републике Србије и да јој олакша коришћење инструмената и субјеката на пољу Франкофоније, а нарочито Универзитетске агенције за Франкофонију (АУФ) и Међународног удружења франкофоних градоначелника (АИМФ).</w:t>
      </w:r>
    </w:p>
    <w:p>
      <w:pPr>
        <w:pStyle w:val="Glava"/>
        <w:rPr/>
      </w:pPr>
      <w:r>
        <w:rPr/>
        <w:t xml:space="preserve">Поглавље V: </w:t>
      </w:r>
    </w:p>
    <w:p>
      <w:pPr>
        <w:pStyle w:val="Clan"/>
        <w:rPr/>
      </w:pPr>
      <w:r>
        <w:rPr/>
        <w:t xml:space="preserve">Учвршћивање веза у области безбедности и </w:t>
      </w:r>
      <w:r>
        <w:rPr>
          <w:lang w:val="en-US"/>
        </w:rPr>
        <w:br/>
      </w:r>
      <w:r>
        <w:rPr/>
        <w:t>унутрашњих послова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4.</w:t>
      </w:r>
    </w:p>
    <w:p>
      <w:pPr>
        <w:pStyle w:val="Style31"/>
        <w:widowControl/>
        <w:spacing w:lineRule="auto" w:line="240" w:before="0" w:after="120"/>
        <w:ind w:firstLine="720"/>
        <w:jc w:val="both"/>
        <w:rPr>
          <w:rFonts w:ascii="Arial" w:hAnsi="Arial" w:cs="Arial"/>
          <w:b/>
          <w:b/>
          <w:bCs/>
          <w:sz w:val="22"/>
          <w:lang w:eastAsia="sr-Latn-CS"/>
        </w:rPr>
      </w:pPr>
      <w:r>
        <w:rPr>
          <w:rFonts w:cs="Arial" w:ascii="Arial" w:hAnsi="Arial"/>
          <w:sz w:val="22"/>
        </w:rPr>
        <w:t>Стране сарађују у борби против различитих облика организованог криминала, укључујући и кроз споразум о унутрашњој безбедности, имајући за циљ: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да јачају оперативну сарадњу између две земље нарочито против различитих облика нелегалне трговине на Балкану. Стране пажљиво узимају у обзир приликом својих акција регионалну димензију ових појава промовишући нарочито јачање регионалне сарадње у борби против организованог криминала;</w:t>
      </w:r>
    </w:p>
    <w:p>
      <w:pPr>
        <w:pStyle w:val="Style71"/>
        <w:widowControl/>
        <w:numPr>
          <w:ilvl w:val="0"/>
          <w:numId w:val="3"/>
        </w:numPr>
        <w:tabs>
          <w:tab w:val="left" w:pos="561" w:leader="none"/>
          <w:tab w:val="left" w:pos="715" w:leader="none"/>
        </w:tabs>
        <w:spacing w:lineRule="auto" w:line="240" w:before="0" w:after="120"/>
        <w:ind w:left="1080" w:hanging="360"/>
        <w:jc w:val="both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да помогну Републици Србији у реформама обуке запослених, сарадње међу службама, професионализације јединица за интервенције, заштите личних података како би се она ускладила са европским стандардима у овим областима и како би се олакшало Републици Србији касније прикључивање у системе размене информација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5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Стране налазе начине да заједнички делују и да јачају сарадњу у области цивилне заштите и одговора на природне катастрофе и/или велике технолошке хаварије, као и да обезбеде подршку развоју у Републици Србији капацитета геоинформатике, метеорологије и климатских услуга примењивих у овој области. 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6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У оквиру либерализације визног режима између Републике Србије и њених партнера из шенгенске групе, стране заједнички делују како би се обезбедило боље управљање миграцијом становништва, укључујући и ефикасније функционисање процедура реадмисије.</w:t>
      </w:r>
    </w:p>
    <w:p>
      <w:pPr>
        <w:pStyle w:val="Glava"/>
        <w:rPr/>
      </w:pPr>
      <w:r>
        <w:rPr/>
        <w:t xml:space="preserve">Поглавље VI: </w:t>
      </w:r>
    </w:p>
    <w:p>
      <w:pPr>
        <w:pStyle w:val="Clan"/>
        <w:rPr/>
      </w:pPr>
      <w:r>
        <w:rPr/>
        <w:t>Завршне одредбе</w:t>
      </w:r>
    </w:p>
    <w:p>
      <w:pPr>
        <w:pStyle w:val="Clan"/>
        <w:rPr/>
      </w:pPr>
      <w:r>
        <w:rPr/>
        <w:t>Члан 17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Сваки спор који се односи на тумачење или спровођење овог споразума Стране решавају путем преговора, дипломатским путем.</w:t>
      </w:r>
    </w:p>
    <w:p>
      <w:pPr>
        <w:pStyle w:val="Clan"/>
        <w:rPr>
          <w:lang w:eastAsia="sr-Latn-CS"/>
        </w:rPr>
      </w:pPr>
      <w:r>
        <w:rPr>
          <w:lang w:eastAsia="sr-Latn-CS"/>
        </w:rPr>
        <w:t>Члан 18.</w:t>
      </w:r>
    </w:p>
    <w:p>
      <w:pPr>
        <w:pStyle w:val="Style61"/>
        <w:widowControl/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  <w:t>Овај споразум ступа на снагу тридесет дана од дана пријема последњег обавештења којим се Стране међусобно обавештавају о испуњењу уставних процедура неопходних за ступање на снагу Споразума.</w:t>
      </w:r>
    </w:p>
    <w:p>
      <w:pPr>
        <w:pStyle w:val="Normal"/>
        <w:rPr>
          <w:b/>
          <w:b/>
          <w:i/>
          <w:i/>
        </w:rPr>
      </w:pPr>
      <w:r>
        <w:rPr/>
        <w:t>Овај Споразум може да откаже једна или друга уговорна страна три месеца унапред, дипломатским путем.</w:t>
      </w:r>
    </w:p>
    <w:p>
      <w:pPr>
        <w:pStyle w:val="Normal"/>
        <w:rPr/>
      </w:pPr>
      <w:r>
        <w:rPr/>
        <w:t>У потврду чега су, прописно овлашћени представници две стране, ставили своје потписе на крају овог споразума.</w:t>
      </w:r>
    </w:p>
    <w:p>
      <w:pPr>
        <w:pStyle w:val="Style61"/>
        <w:widowControl/>
        <w:tabs>
          <w:tab w:val="left" w:pos="2088" w:leader="dot"/>
          <w:tab w:val="left" w:pos="4171" w:leader="dot"/>
        </w:tabs>
        <w:spacing w:lineRule="auto" w:line="240" w:before="0" w:after="120"/>
        <w:ind w:firstLine="720"/>
        <w:rPr/>
      </w:pPr>
      <w:r>
        <w:rPr>
          <w:rFonts w:cs="Arial" w:ascii="Arial" w:hAnsi="Arial"/>
          <w:sz w:val="22"/>
          <w:lang w:eastAsia="sr-Latn-CS"/>
        </w:rPr>
        <w:t>Сачињено у Паризу,</w:t>
      </w:r>
      <w:r>
        <w:rPr>
          <w:rFonts w:cs="Arial" w:ascii="Arial" w:hAnsi="Arial"/>
          <w:b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дана</w:t>
      </w:r>
      <w:r>
        <w:rPr>
          <w:rFonts w:cs="Arial" w:ascii="Arial" w:hAnsi="Arial"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8. априла 2011. године,</w:t>
      </w:r>
      <w:r>
        <w:rPr>
          <w:rFonts w:cs="Arial" w:ascii="Arial" w:hAnsi="Arial"/>
          <w:sz w:val="22"/>
          <w:lang w:val="fr-FR" w:eastAsia="sr-Latn-CS"/>
        </w:rPr>
        <w:t xml:space="preserve"> </w:t>
      </w:r>
      <w:r>
        <w:rPr>
          <w:rFonts w:cs="Arial" w:ascii="Arial" w:hAnsi="Arial"/>
          <w:sz w:val="22"/>
          <w:lang w:eastAsia="sr-Latn-CS"/>
        </w:rPr>
        <w:t>у два истоветна примерка на српском и француском језику, при чему су оба текста подједнако веродостојна.</w:t>
      </w:r>
    </w:p>
    <w:p>
      <w:pPr>
        <w:pStyle w:val="Style61"/>
        <w:widowControl/>
        <w:tabs>
          <w:tab w:val="left" w:pos="2088" w:leader="dot"/>
          <w:tab w:val="left" w:pos="4171" w:leader="dot"/>
        </w:tabs>
        <w:spacing w:lineRule="auto" w:line="240" w:before="0" w:after="120"/>
        <w:ind w:firstLine="720"/>
        <w:rPr>
          <w:rFonts w:ascii="Arial" w:hAnsi="Arial" w:cs="Arial"/>
          <w:sz w:val="22"/>
          <w:lang w:eastAsia="sr-Latn-CS"/>
        </w:rPr>
      </w:pPr>
      <w:r>
        <w:rPr>
          <w:rFonts w:cs="Arial" w:ascii="Arial" w:hAnsi="Arial"/>
          <w:sz w:val="22"/>
          <w:lang w:eastAsia="sr-Latn-CS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31"/>
        <w:gridCol w:w="3388"/>
      </w:tblGrid>
      <w:tr>
        <w:trPr/>
        <w:tc>
          <w:tcPr>
            <w:tcW w:w="449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За Владу Републике Србије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szCs w:val="24"/>
                <w:lang w:val="sr-RS"/>
              </w:rPr>
              <w:t>Вук Јеремић, с.р.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ind w:hanging="0"/>
              <w:jc w:val="center"/>
              <w:rPr>
                <w:szCs w:val="24"/>
                <w:lang w:val="sr-RS"/>
              </w:rPr>
            </w:pPr>
            <w:r>
              <w:rPr/>
              <w:t xml:space="preserve">За Владу </w:t>
            </w:r>
            <w:r>
              <w:rPr>
                <w:szCs w:val="24"/>
              </w:rPr>
              <w:t>Републике Француске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Лоран Вокје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Србије – Међународни уговори</w:t>
      </w:r>
      <w:r>
        <w:rPr>
          <w:lang w:val="ru-RU"/>
        </w:rPr>
        <w:t>”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tyle71">
    <w:name w:val="Style7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hanging="355"/>
      <w:jc w:val="left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1080"/>
      </w:tabs>
      <w:autoSpaceDE w:val="false"/>
      <w:spacing w:lineRule="exact" w:line="278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  <w:ind w:firstLine="709"/>
    </w:pPr>
    <w:rPr>
      <w:rFonts w:ascii="Times New Roman" w:hAnsi="Times New Roman" w:cs="Times New Roman"/>
      <w:sz w:val="24"/>
      <w:szCs w:val="21"/>
    </w:rPr>
  </w:style>
  <w:style w:type="paragraph" w:styleId="Style61">
    <w:name w:val="Style6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tabs>
        <w:tab w:val="clear" w:pos="1080"/>
      </w:tabs>
      <w:autoSpaceDE w:val="false"/>
      <w:spacing w:lineRule="exact" w:line="277"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</w:pPr>
    <w:rPr>
      <w:rFonts w:ascii="Sylfaen" w:hAnsi="Sylfae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16:00Z</dcterms:created>
  <dc:creator>Branko</dc:creator>
  <dc:description/>
  <cp:keywords/>
  <dc:language>en-US</dc:language>
  <cp:lastModifiedBy>daca</cp:lastModifiedBy>
  <dcterms:modified xsi:type="dcterms:W3CDTF">2011-10-13T14:17:00Z</dcterms:modified>
  <cp:revision>3</cp:revision>
  <dc:subject/>
  <dc:title>ПРЕДЛОГ</dc:title>
</cp:coreProperties>
</file>