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sr-Latn-CS"/>
        </w:rPr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ДРЖАВЕ ИЗРАЕЛ О САРАДЊИ У БОРБИ ПРОТИВ ИЛЕГАЛНЕ ТРГОВИНЕ И ЗЛОУПОТРЕБЕ НАРКОТИКА И ПСИХОТРОПНИХ СУПСТАНЦИ, ТЕРОРИЗМА И ДРУГИХ ТЕШКИХ КРИВИЧНИХ ДЕЛА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Потврђује се Споразум између Владе Републике Србије и Владе Државе Израел о сарадњи у борби против илегалне трговине и злоупотребе наркотика и психотропних супстанци, тероризма и других тешких кривичних дела, потписан 28. октобра 2009. године, у Јерусалиму, у оригиналу на српском, хебреј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Текст Споразума у оригиналу на српском  језику гласи: </w:t>
      </w:r>
      <w:r>
        <w:rPr>
          <w:rFonts w:cs="Arial" w:ascii="Arial" w:hAnsi="Arial"/>
          <w:b/>
          <w:sz w:val="22"/>
          <w:szCs w:val="24"/>
          <w:lang w:val="sr-C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Latn-CS"/>
        </w:rPr>
      </w:pPr>
      <w:r>
        <w:rPr>
          <w:rFonts w:cs="Arial" w:ascii="Arial" w:hAnsi="Arial"/>
          <w:sz w:val="22"/>
          <w:szCs w:val="24"/>
          <w:lang w:val="sr-Latn-CS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Naslov"/>
        <w:rPr>
          <w:lang w:val="sr-Latn-CS"/>
        </w:rPr>
      </w:pPr>
      <w:r>
        <w:rPr/>
        <w:t>СПОРАЗУМ</w:t>
      </w:r>
    </w:p>
    <w:p>
      <w:pPr>
        <w:pStyle w:val="Naslov"/>
        <w:rPr/>
      </w:pPr>
      <w:r>
        <w:rPr/>
        <w:t>ИЗМЕЂУ ВЛАДЕ РЕПУБЛИКЕ СРБИЈЕ И ВЛАДЕ ДРЖАВЕ ИЗРАЕЛ О САРАДЊИ У БОРБИ ПРОТИВ ИЛЕГАЛНЕ ТРГОВИНЕ И ЗЛОУПОТРЕБЕ НАРКОТИКА И ПСИХОТРОПНИХ СУПСТАНЦИ, ТЕРОРИЗМА И ДРУГИХ ТЕШКИХ КРИВИЧНИХ  ДЕЛ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Влада  Републике Србије и Влада Државе Израел (у даљем тексту: «стране потписнице»)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Имајући</w:t>
      </w:r>
      <w:r>
        <w:rPr>
          <w:rFonts w:cs="Arial" w:ascii="Arial" w:hAnsi="Arial"/>
          <w:sz w:val="22"/>
          <w:szCs w:val="24"/>
          <w:lang w:val="sr-CS"/>
        </w:rPr>
        <w:t xml:space="preserve"> у виду постојеће пријатељске односе између две државе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Прихватајући</w:t>
      </w:r>
      <w:r>
        <w:rPr>
          <w:rFonts w:cs="Arial" w:ascii="Arial" w:hAnsi="Arial"/>
          <w:sz w:val="22"/>
          <w:szCs w:val="24"/>
          <w:lang w:val="sr-CS"/>
        </w:rPr>
        <w:t xml:space="preserve"> важност билатералне сарадње на превенцији незаконите употребе и трговине наркотика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Позивајући</w:t>
      </w:r>
      <w:r>
        <w:rPr>
          <w:rFonts w:cs="Arial" w:ascii="Arial" w:hAnsi="Arial"/>
          <w:sz w:val="22"/>
          <w:szCs w:val="24"/>
          <w:lang w:val="sr-CS"/>
        </w:rPr>
        <w:t xml:space="preserve"> се на Конвенцију Организације Уједињених Нација о борби против незаконитог промета опојних дрога и психотропних супстанци из 1988. године; Јединствену конвенцију о опојним дрогама из 1961. године, измењену Протоколом из 1972. године и Конвенцију о психотропним супстанцама из 1971. године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Дубоко</w:t>
      </w:r>
      <w:r>
        <w:rPr>
          <w:rFonts w:cs="Arial" w:ascii="Arial" w:hAnsi="Arial"/>
          <w:sz w:val="22"/>
          <w:szCs w:val="24"/>
          <w:lang w:val="sr-CS"/>
        </w:rPr>
        <w:t xml:space="preserve"> узнемирене транснационалним повећањем броја тешких кривичних дела која крше демократске вредности и људска права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Желећи</w:t>
      </w:r>
      <w:r>
        <w:rPr>
          <w:rFonts w:cs="Arial" w:ascii="Arial" w:hAnsi="Arial"/>
          <w:sz w:val="22"/>
          <w:szCs w:val="24"/>
          <w:lang w:val="sr-CS"/>
        </w:rPr>
        <w:t xml:space="preserve"> да надаље промовишу сарадњу између две стране потписнице у борби против незаконите трговине наркотицима и психотропним супстанцама, других тешких кривичних дела и да унапреде сарадњу и комуникацију њихових одговарајућих надлежних органа за спровођење закона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Обострано </w:t>
      </w:r>
      <w:r>
        <w:rPr>
          <w:rFonts w:cs="Arial" w:ascii="Arial" w:hAnsi="Arial"/>
          <w:b/>
          <w:sz w:val="22"/>
          <w:szCs w:val="24"/>
          <w:lang w:val="sr-CS"/>
        </w:rPr>
        <w:t>свесне</w:t>
      </w:r>
      <w:r>
        <w:rPr>
          <w:rFonts w:cs="Arial" w:ascii="Arial" w:hAnsi="Arial"/>
          <w:sz w:val="22"/>
          <w:szCs w:val="24"/>
          <w:lang w:val="sr-CS"/>
        </w:rPr>
        <w:t xml:space="preserve"> предности такве сарадње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>Споразумеле</w:t>
      </w:r>
      <w:r>
        <w:rPr>
          <w:rFonts w:cs="Arial" w:ascii="Arial" w:hAnsi="Arial"/>
          <w:sz w:val="22"/>
          <w:szCs w:val="24"/>
          <w:lang w:val="sr-CS"/>
        </w:rPr>
        <w:t xml:space="preserve">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ране потписнице ће сарађивати и помагати једна другој у спречавању незаконите трговине наркотицима, психотропним супстанцама и супстанцама које се користе за њихову незакониту производњу, као што је наведено у Конвенцији Организације Уједињених Нација о борби против незаконитог промета опојних дрога и психотропних супстанци из 1988. године, Јединственој конвенцији о опојним дрогама из 1961. године, измењену Протоколом из 1972. године и Конвенцији о психотропним супстанцама из 1971. године, и у складу са својим националним законодавствим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У том смислу, стране потписнице: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</w:rPr>
        <w:t>a)</w:t>
        <w:tab/>
      </w:r>
      <w:r>
        <w:rPr>
          <w:rFonts w:cs="Arial" w:ascii="Arial" w:hAnsi="Arial"/>
          <w:sz w:val="22"/>
          <w:szCs w:val="24"/>
          <w:lang w:val="sr-CS"/>
        </w:rPr>
        <w:t>размењују информације и детаље који се тичу незаконите употребе и трговине наркотика и психотропних супстанци и модалитета за борбу против истих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б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координирају активности својих органа који се баве сузбијањем употребе и илегалне трговине наркотицима и психотропних супстанци, као и криминалних активности које из њих произилазе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в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размењују сазнања и искуства и међусобно промовишу студије и истраживања у области превенције, постојећих метода и организационе структуре везане за превенцију и борбу против феномена употребе наркотика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г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достављају једна другој извештаје о пореклу и анализи заплењених наркотичких супстанци и копије докумената о истрагама и међусобно размењују информације о овом питању у мери у којој се то тиче друге стране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д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организују састанке, предавања, семинаре и курсеве обуке радника у области борбе против дрога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ране потписнице, када је то потребно, наизменично позивају званичне представнике надлежних органа друге стране ради консултација у циљу унапређења сарадње у борби против илегалне трговине наркотицима и психотропним супстанцама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  <w:lang w:val="sr-CS"/>
        </w:rPr>
        <w:t>У борби против других видова тешких кривичних дела, између осталог, прања новца, компјутерског криминала, трговине људима, илегалних миграција и организованог криминала, стране потписнице, сарађују и помажу једна другој, посебно по следећим питањима: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</w:rPr>
        <w:t>a)</w:t>
        <w:tab/>
      </w:r>
      <w:r>
        <w:rPr>
          <w:rFonts w:cs="Arial" w:ascii="Arial" w:hAnsi="Arial"/>
          <w:sz w:val="22"/>
          <w:szCs w:val="24"/>
          <w:lang w:val="sr-CS"/>
        </w:rPr>
        <w:t>размена информација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б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координација активности надлежних органа који се баве борбом против тешких кривичних дела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в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размена сазнања и искустава и међусобно промовисање студија и истраживања у борби против тешких кривичних дела;</w:t>
      </w:r>
    </w:p>
    <w:p>
      <w:pPr>
        <w:pStyle w:val="Normal"/>
        <w:spacing w:before="0" w:after="120"/>
        <w:ind w:left="1080" w:hanging="36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г</w:t>
      </w:r>
      <w:r>
        <w:rPr>
          <w:rFonts w:cs="Arial" w:ascii="Arial" w:hAnsi="Arial"/>
          <w:sz w:val="22"/>
          <w:szCs w:val="24"/>
        </w:rPr>
        <w:t>)</w:t>
        <w:tab/>
      </w:r>
      <w:r>
        <w:rPr>
          <w:rFonts w:cs="Arial" w:ascii="Arial" w:hAnsi="Arial"/>
          <w:sz w:val="22"/>
          <w:szCs w:val="24"/>
          <w:lang w:val="sr-CS"/>
        </w:rPr>
        <w:t>организовање састанака, предавања, семинара и курсева обуке радника у области борбе против тешких кривичних дела.</w:t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  <w:lang w:val="sr-CS"/>
        </w:rPr>
        <w:t>У борби против тероризма стране потписнице сарађују и размењују информације и искуства везана за предузете мере безбедности у циљу заштите јавности. Полицијски надлежни органи страна потписница, преко својих надлежних јединица, сарађују у области борбе против тероризма.</w:t>
      </w:r>
    </w:p>
    <w:p>
      <w:pPr>
        <w:pStyle w:val="Clan"/>
        <w:rPr/>
      </w:pPr>
      <w:r>
        <w:rPr/>
        <w:t>Члан 4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Сарадња у оквиру овог споразума подразумева размену информација о новим националним законима и међународним конференцијама или састанцима који се одржавају у ове две земље у областима покривеним овим Споразумом.</w:t>
      </w:r>
    </w:p>
    <w:p>
      <w:pPr>
        <w:pStyle w:val="Clan"/>
        <w:rPr/>
      </w:pPr>
      <w:r>
        <w:rPr/>
        <w:t>Члан 5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Министарство унутрашњих послова Републике Србије и Министарство јавне безбедности Државе Израел биће надлежни органи одговорни за примену овог Споразума.</w:t>
      </w:r>
    </w:p>
    <w:p>
      <w:pPr>
        <w:pStyle w:val="Clan"/>
        <w:rPr/>
      </w:pPr>
      <w:r>
        <w:rPr/>
        <w:t>Члан 6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Сарадња у областима предвиђеним овим Споразумом обавља се у складу са националним законодавствима и међународним споразумима које су стране потписнице закључиле. Стране потписнице ће настојати да поштују ИЦПО/Интерпол норме и праксу, у складу са својим националним законодавствима.</w:t>
      </w:r>
    </w:p>
    <w:p>
      <w:pPr>
        <w:pStyle w:val="Clan"/>
        <w:rPr/>
      </w:pPr>
      <w:r>
        <w:rPr/>
        <w:t>Члан 7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У оквиру сарадње која је предмет овог Споразума обавља се размена полицијских експерата између надлежних органа страна потписница.</w:t>
      </w:r>
    </w:p>
    <w:p>
      <w:pPr>
        <w:pStyle w:val="Clan"/>
        <w:rPr/>
      </w:pPr>
      <w:r>
        <w:rPr/>
        <w:t>Члан 8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Надлежни органи страна потписница сарађују у размени искустава у коришћењу форензичке технологије, као и по питању средстава и метода која се користе у истрази и такође у организовању програма обуке и семинара.</w:t>
      </w:r>
    </w:p>
    <w:p>
      <w:pPr>
        <w:pStyle w:val="Clan"/>
        <w:rPr/>
      </w:pPr>
      <w:r>
        <w:rPr/>
        <w:t>Члан 9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ране потписнице образују Мешовиту комисију, у чији састав улазе представници обе стране потписнице и одржавају састанке када је то неопходно, на захтев било које стране потписнице, наизменично у Јерусалиму и Београду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Мешовита комисија одговорна је за координацију активности из овог Споразума и укључује, када је то неопходно, експерте које именује надлежни орган одговоран за примену овог Споразума.</w:t>
      </w:r>
    </w:p>
    <w:p>
      <w:pPr>
        <w:pStyle w:val="Clan"/>
        <w:rPr/>
      </w:pPr>
      <w:r>
        <w:rPr/>
        <w:t>Члан 10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тране потписнице самостално сносе трошкове путовања и смештаја, осим ако није другачије договорено. Остале трошкове покрива земља домаћин.</w:t>
      </w:r>
    </w:p>
    <w:p>
      <w:pPr>
        <w:pStyle w:val="Clan"/>
        <w:rPr/>
      </w:pPr>
      <w:r>
        <w:rPr/>
        <w:t>Члан 11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Ни једна страна потписница неће открити поверљиву информацију која се тиче друге стране потписнице, нити ће информацију проследити трећој земљи, осим ако не добије одобрење друге стране потписнице.</w:t>
      </w:r>
    </w:p>
    <w:p>
      <w:pPr>
        <w:pStyle w:val="Clan"/>
        <w:rPr/>
      </w:pPr>
      <w:r>
        <w:rPr/>
        <w:t>Члан 12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Свака страна потписница може да одбије сарадњу у случају ако је угрожен њен суверенитет, национални интерес или је то противно њеном правном поретку. Одбијање захтева биће предочено без одлагања другој страни потписници.</w:t>
      </w:r>
    </w:p>
    <w:p>
      <w:pPr>
        <w:pStyle w:val="Clan"/>
        <w:rPr/>
      </w:pPr>
      <w:r>
        <w:rPr/>
        <w:t>Члан 13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Комуникација између страна потписница обавља се на енглеском језику.</w:t>
      </w:r>
    </w:p>
    <w:p>
      <w:pPr>
        <w:pStyle w:val="Clan"/>
        <w:rPr/>
      </w:pPr>
      <w:r>
        <w:rPr/>
        <w:t>Члан 14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Надлежни органи страна потписница заједно припремају процедуре за примену овог Споразума.</w:t>
      </w:r>
    </w:p>
    <w:p>
      <w:pPr>
        <w:pStyle w:val="Clan"/>
        <w:rPr/>
      </w:pPr>
      <w:r>
        <w:rPr/>
        <w:t>Члан 15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Овај Споразум не утиче на права и обавезе страна потписница које произилазе из међународних споразума које су њихове државе закључиле пре потписивања овог Споразума.</w:t>
      </w:r>
    </w:p>
    <w:p>
      <w:pPr>
        <w:pStyle w:val="Clan"/>
        <w:rPr/>
      </w:pPr>
      <w:r>
        <w:rPr/>
        <w:t>Члан 16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Овај Споразум ступа на снагу на дан пријема последње дипломатске ноте којом стране потписнице обавештавају једна другу да су њихови унутрашњи правни захтеви за ступање на снагу овог Споразума испуњени.</w:t>
      </w:r>
    </w:p>
    <w:p>
      <w:pPr>
        <w:pStyle w:val="Clan"/>
        <w:rPr/>
      </w:pPr>
      <w:r>
        <w:rPr/>
        <w:t>Члан 17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Овај Споразум важи за период од три године и биће аутоматски продужен за додатни период од три године, осим ако једна страна потписница обавести писменим путем преко дипломатских канала другу страну потписницу о намери да обустави примену овог Споразума шест месеци пре истека уговореног рока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Потписано у Јерусалиму, дана 28. октобра 200</w:t>
      </w:r>
      <w:r>
        <w:rPr>
          <w:rFonts w:cs="Arial" w:ascii="Arial" w:hAnsi="Arial"/>
          <w:sz w:val="22"/>
          <w:szCs w:val="24"/>
          <w:lang w:val="sr-Latn-CS"/>
        </w:rPr>
        <w:t>9</w:t>
      </w:r>
      <w:r>
        <w:rPr>
          <w:rFonts w:cs="Arial" w:ascii="Arial" w:hAnsi="Arial"/>
          <w:sz w:val="22"/>
          <w:szCs w:val="24"/>
          <w:lang w:val="sr-CS"/>
        </w:rPr>
        <w:t xml:space="preserve">. године, који одговара 10 дану </w:t>
      </w:r>
      <w:r>
        <w:rPr>
          <w:rFonts w:cs="Arial" w:ascii="Arial" w:hAnsi="Arial"/>
          <w:sz w:val="22"/>
          <w:szCs w:val="24"/>
        </w:rPr>
        <w:t>chesuan</w:t>
      </w:r>
      <w:r>
        <w:rPr>
          <w:rFonts w:cs="Arial" w:ascii="Arial" w:hAnsi="Arial"/>
          <w:sz w:val="22"/>
          <w:szCs w:val="24"/>
          <w:lang w:val="sr-Latn-CS"/>
        </w:rPr>
        <w:t xml:space="preserve"> 5770,</w:t>
      </w:r>
      <w:r>
        <w:rPr>
          <w:rFonts w:cs="Arial" w:ascii="Arial" w:hAnsi="Arial"/>
          <w:sz w:val="22"/>
          <w:szCs w:val="24"/>
          <w:lang w:val="sr-CS"/>
        </w:rPr>
        <w:t xml:space="preserve"> у два истоветна примерка, на српском, хебрејском и енглеском језику, при чему су текстови подједнаке веродостојности. У случају било каквог неслагања у тумачењу, меродаван је текст на енглеском језику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440" w:leader="none"/>
          <w:tab w:val="center" w:pos="6300" w:leader="none"/>
        </w:tabs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  <w:lang w:val="sr-Latn-CS"/>
        </w:rPr>
        <w:t>_____________________</w:t>
      </w:r>
      <w:r>
        <w:rPr>
          <w:rFonts w:cs="Arial" w:ascii="Arial" w:hAnsi="Arial"/>
          <w:sz w:val="22"/>
          <w:szCs w:val="24"/>
          <w:lang w:val="sr-CS"/>
        </w:rPr>
        <w:t>__</w:t>
        <w:tab/>
      </w:r>
      <w:r>
        <w:rPr>
          <w:rFonts w:cs="Arial" w:ascii="Arial" w:hAnsi="Arial"/>
          <w:sz w:val="22"/>
          <w:szCs w:val="24"/>
          <w:lang w:val="sr-Latn-CS"/>
        </w:rPr>
        <w:t xml:space="preserve"> ____________________</w:t>
      </w:r>
    </w:p>
    <w:p>
      <w:pPr>
        <w:pStyle w:val="Normal"/>
        <w:tabs>
          <w:tab w:val="clear" w:pos="720"/>
          <w:tab w:val="center" w:pos="1440" w:leader="none"/>
          <w:tab w:val="center" w:pos="63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За Владу Републике Србије,</w:t>
        <w:tab/>
        <w:t>За Владу Државе Израел,</w:t>
      </w:r>
    </w:p>
    <w:p>
      <w:pPr>
        <w:pStyle w:val="Normal"/>
        <w:tabs>
          <w:tab w:val="clear" w:pos="720"/>
          <w:tab w:val="center" w:pos="1440" w:leader="none"/>
          <w:tab w:val="center" w:pos="630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Ивица Дачић, с.р.</w:t>
        <w:tab/>
      </w:r>
      <w:r>
        <w:rPr>
          <w:rFonts w:cs="Arial" w:ascii="Arial" w:hAnsi="Arial"/>
          <w:sz w:val="22"/>
          <w:szCs w:val="24"/>
          <w:lang w:val="sr-Latn-CS"/>
        </w:rPr>
        <w:t>Yitzhak Aharonovitch</w:t>
      </w:r>
      <w:r>
        <w:rPr>
          <w:rFonts w:cs="Arial" w:ascii="Arial" w:hAnsi="Arial"/>
          <w:sz w:val="22"/>
          <w:szCs w:val="24"/>
          <w:lang w:val="sr-CS"/>
        </w:rPr>
        <w:t>, с.р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4"/>
          <w:lang w:val="sr-CS"/>
        </w:rPr>
      </w:pPr>
      <w:r>
        <w:rPr>
          <w:rFonts w:cs="Arial" w:ascii="Arial" w:hAnsi="Arial"/>
          <w:b/>
          <w:sz w:val="22"/>
          <w:szCs w:val="24"/>
          <w:lang w:val="sr-C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Овај закон ступа на снагу осмог дана од дана објављивања у „Службеном гласнику Републике Србије – </w:t>
      </w:r>
      <w:r>
        <w:rPr>
          <w:rFonts w:cs="Arial" w:ascii="Arial" w:hAnsi="Arial"/>
          <w:sz w:val="22"/>
          <w:szCs w:val="24"/>
        </w:rPr>
        <w:t>M</w:t>
      </w:r>
      <w:r>
        <w:rPr>
          <w:rFonts w:cs="Arial" w:ascii="Arial" w:hAnsi="Arial"/>
          <w:sz w:val="22"/>
          <w:szCs w:val="24"/>
          <w:lang w:val="sr-CS"/>
        </w:rPr>
        <w:t>еђународни уговори“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sr-CS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4"/>
      <w:lang w:val="cs-CZ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sz w:val="24"/>
      <w:szCs w:val="24"/>
      <w:lang w:val="en-GB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 w:val="24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 w:val="24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57:00Z</dcterms:created>
  <dc:creator>nina</dc:creator>
  <dc:description/>
  <cp:keywords/>
  <dc:language>en-US</dc:language>
  <cp:lastModifiedBy>ivanan</cp:lastModifiedBy>
  <cp:lastPrinted>2010-03-30T14:42:00Z</cp:lastPrinted>
  <dcterms:modified xsi:type="dcterms:W3CDTF">2010-03-30T12:42:00Z</dcterms:modified>
  <cp:revision>6</cp:revision>
  <dc:subject/>
  <dc:title>Република Србија</dc:title>
</cp:coreProperties>
</file>