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ОБЈАВЉИВАЊУ ЗАКОНА И ДРУГИХ ПРОПИСА И ОПШТИХ АКАТА И О ИЗДАВАЊУ „СЛУЖБЕНОГ ГЛАСНИКА РЕПУБЛИКЕ СРБИЈЕ”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>У Закону о објављивању закона и других прописа и општих аката и о издавању „</w:t>
      </w:r>
      <w:r>
        <w:rPr>
          <w:rFonts w:cs="Arial"/>
        </w:rPr>
        <w:t>Службеног гласника Републике Србије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(„Службени гласник РС”, број 72/91 и „Службени лист СРЈ”, број 11/93-СУС), у члану 2. реч: „два” замењује се речју: „три”, а речи: „посебно издање, под називом „Просветни гласник” замењују се речима: „посебна издања, под називима: „Службени гласник Републике Србије – Међународни уговори” и „Просветни гласник” 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3. став 1. тачка 2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„</w:t>
      </w:r>
      <w:r>
        <w:rPr>
          <w:rFonts w:cs="Arial"/>
        </w:rPr>
        <w:t xml:space="preserve">2) укази о проглашењу закона, укази о додели одликовања и други акти председника Републике за које је то одређено законом или за које председник Републике одлучи да се објаве у „Службеном гласнику Републике Србије”;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сле тачке 6) додаје се тачка 6а), која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6а) пресуде Европског суда за људска права које се односе на Републику Србију;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осле става </w:t>
      </w:r>
      <w:r>
        <w:rPr>
          <w:rFonts w:cs="Arial"/>
          <w:lang w:val="ru-RU"/>
        </w:rPr>
        <w:t>1</w:t>
      </w:r>
      <w:r>
        <w:rPr>
          <w:rFonts w:cs="Arial"/>
        </w:rPr>
        <w:t xml:space="preserve">. додаје се нови став </w:t>
      </w:r>
      <w:r>
        <w:rPr>
          <w:rFonts w:cs="Arial"/>
          <w:lang w:val="ru-RU"/>
        </w:rPr>
        <w:t>2</w:t>
      </w:r>
      <w:r>
        <w:rPr>
          <w:rFonts w:cs="Arial"/>
        </w:rPr>
        <w:t>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У „Службеном гласнику Републике Србије – Међународни уговори” објављују се потврђени међународни уговори и други међународни споразуми за које је то одређено законом или другим прописом.”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Досадашњи став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постаје став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ле члана 3. додаје се члан 3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кази и други акти председника Републике, прописи и други акти Владе, односно министра надлежног за одбрану, који се односе на Војску Србије објављују се у „Службеном војном листу”, о чијем се издавању стара министарство надлежно за одбрану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7. после става 3. додаје се нови став 4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О објављивању пресуда Европског суда за људска права које се односе на Републику Србију стара с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министарство надлежно за људска и мањинска прав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4. постаје став 5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1. после речи: „поред аката”, речи: „органа и организација” бришу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аном ступања на снагу овог закона престаје да важи Закон о објављивању савезних закона, других прописа и општих аката („Службени лист СРЈ”, број 53/92) и Закон о Јавном предузећу Службени лист Савезне Републике Југославије („Службени лист СРЈ”, број 29/97)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58:00Z</dcterms:created>
  <dc:creator>Branko</dc:creator>
  <dc:description/>
  <cp:keywords/>
  <dc:language>en-US</dc:language>
  <cp:lastModifiedBy>ivanan</cp:lastModifiedBy>
  <cp:lastPrinted>2010-05-10T13:58:00Z</cp:lastPrinted>
  <dcterms:modified xsi:type="dcterms:W3CDTF">2010-05-10T11:58:00Z</dcterms:modified>
  <cp:revision>4</cp:revision>
  <dc:subject/>
  <dc:title>ПРЕДЛОГ</dc:title>
</cp:coreProperties>
</file>