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ИЗМЕНАМА И ДОПУНАМА ЗАКОНА О </w:t>
      </w:r>
      <w:r>
        <w:rPr>
          <w:lang w:val="en-US"/>
        </w:rPr>
        <w:br/>
      </w:r>
      <w:r>
        <w:rPr/>
        <w:t>ЈАВНОМ ТУЖИЛАШТВУ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Закону о јавном тужилаштву („Службени гласник РС”, бр. 116/08 и 104/09), у члану 94. став 2. после прве реченице додаје се друга реченица која гласи: „Поступак за разрешење јавног тужиоца и заменика јавног тужиоца може покренути и Државно веће тужилаца по службеној дужности.” 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95. после става 3. додају</w:t>
      </w:r>
      <w:r>
        <w:rPr>
          <w:lang w:val="sr-RS"/>
        </w:rPr>
        <w:t xml:space="preserve"> се</w:t>
      </w:r>
      <w:r>
        <w:rPr/>
        <w:t xml:space="preserve"> ст. 4. до 6. који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ротив одлуке Државног већа тужилаца којом су утврђени разлози за разрешење, јавни тужилац, односно заменик јавног тужиоца може изјавити приговор Државном већу тужилаца у року од 15 дана од дана достављања одлук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ржавно веће тужилаца може одбацити приговор ако није изјављен у року, усвојити приговор и изменити одлуку или одбити приговор и потврдити одлук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длука којом су утврђени разлози за разрешење постаје правноснажна када је потврђена у поступку по приговору или истеком рока за изјављивање приговора ако приговор није изјављен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осадашњи став 4. постаје став 7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98. став 3. после речи: „коначна” додају се речи: „и објављује се у „Службеном гласнику Републике Србије””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127. став 5. брише се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У члану 136. речи: „1. јануара” замењују се речима: „1. септембра”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тални састав Државног већа тужилаца преиспитаће одлуке првог састава Државног већа тужилаца о престанку дужности јавних тужилаца и заменика јавних тужилаца из члана 130. став 1. Закона о јавном тужилаштву („Службени гласник РС”, бр. 116/08 и 104/09), у складу са критеријумима и мерилима за оцену стручности, оспособљености и достојности, које ће донети стални састав Државног већа тужилац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тупци по жалбама, односно по уставним жалбама које су јавни тужиоци и заменици јавних тужилаца из става 1. овог члана поднели Уставном суду, окончавају се ступањем на снагу овог закона и предмети се уступају Државном већу тужилац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Жалбе, односно уставне жалбе из става 2. овог члана сматраће се приговором на одлуку Државног већа тужилац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Јавни тужиоци и заменици јавних тужилаца из става 1. овог члана који нису поднели жалбу, односно уставну жалбу Уставном суду, могу изјавити приговор на одлуку из става 1. овог члана у року од 30 дана од дана ступања на снагу овог закона. О овом приговору одлучује стални састав Државног већа тужилац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поступку по приговору из ст. 3. и 4. овог члана, јавни тужилац и заменик јавног тужиоца из става 1. овог члана има право да се упозна са предметом, пратећом документацијом и током поступка, као и да усмено пред сталним саставом Државног већа тужилаца изложи своје наводе. Одлука Државног већа тужилаца донета по приговору мора бити образложена, у складу са чланом 17. став 2. Закона о Државном већу тужилац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ротив одлуке сталног састава Државног већа тужилаца донете по приговору из ст. 3. и 4. овог члана, којом се потврђује одлука првог састава Државног већа тужилаца о престанку дужности, јавни тужилац и заменик јавног тужиоца из става 1. овог члана може изјавити жалбу Уставном суду, у року од 30 дана од дана достављања одлуке. 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тални састав Државног већа тужилаца преиспитаће одлуке првог састава Државног већа тужилаца о избору заменика јавних тужилаца на сталну функцију, односно одлуке о предлогу за избор јавних тужилаца и заменика јавних тужилаца који се први пут бирају, ради утврђивања постојања разлога који указују на сумњу у стручност, оспособљеност и достојност појединог јавног тужиоца и заменика јавног тужиоца, односно постојања разлога који указују на повреду поступка у доношењу одлуке о избору појединог заменика јавног тужиоца или предлогу за избор појединог јавног тужиоца и заменика јавног тужиоц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длука сталног састава Државног већа тужилаца којом се утврђује постојање разлога из става 1. овог члана, представља посебан</w:t>
      </w:r>
      <w:r>
        <w:rPr>
          <w:lang w:val="sr-Latn-CS"/>
        </w:rPr>
        <w:t xml:space="preserve"> </w:t>
      </w:r>
      <w:r>
        <w:rPr/>
        <w:t>основ за покретање поступка за разрешењ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оступак за разрешење из става 2. овог члана, стални састав Државног већа тужилаца покреће по службеној дужност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рво вредновање заменика јавног тужиоца који су први пут изабрани извршиће стални састав Државног већа тужилаца. 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Критеријуме и мерила из члана 6. став 1. овог закона, донеће стални састав Државног већа тужилаца у року од 15 дана од дана избора чланова сталног састава Државног већа тужилаца из реда јавних тужилаца и заменика јавних тужилаца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наредн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31:00Z</dcterms:created>
  <dc:creator>Branko</dc:creator>
  <dc:description/>
  <cp:keywords/>
  <dc:language>en-US</dc:language>
  <cp:lastModifiedBy>daca</cp:lastModifiedBy>
  <dcterms:modified xsi:type="dcterms:W3CDTF">2010-12-28T12:27:00Z</dcterms:modified>
  <cp:revision>5</cp:revision>
  <dc:subject/>
  <dc:title>ПРЕДЛОГ</dc:title>
</cp:coreProperties>
</file>