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</w:t>
      </w:r>
      <w:r>
        <w:rPr>
          <w:lang w:val="en-US"/>
        </w:rPr>
        <w:t xml:space="preserve"> </w:t>
      </w:r>
      <w:r>
        <w:rPr/>
        <w:t>ОБЕЛЕЖАВАЊУ ДАНА ЖАЛОСТИ НА ТЕРИТОРИЈИ</w:t>
      </w:r>
      <w:r>
        <w:rPr>
          <w:lang w:val="en-US"/>
        </w:rPr>
        <w:t xml:space="preserve"> </w:t>
      </w:r>
      <w:r>
        <w:rPr/>
        <w:t>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Закону о обележавању дана жалости на територији Републике Србије („Службени гласник РС”, број 101/05) у члану 11. тачка 2) речи: „чл. 6. и 8.” замењују се речима: „члана 8.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тачке 2) додају се тач. 2а) и 2б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а) Републичка радиодифузна агенција, као поверени посао, за субјекте из члана 6. став 1.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б) министарство надлежно за област јавног информисања за субјекте из члана 6. став 2. овог закон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1. додаје се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Надзор над обављањем повереног посла из става 1. тачка 2а) овог закона врши министарство надлежно за послове јавног информисања, у складу са законом којим се уређује државна управа.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17:00Z</dcterms:created>
  <dc:creator>Branko</dc:creator>
  <dc:description/>
  <cp:keywords/>
  <dc:language>en-US</dc:language>
  <cp:lastModifiedBy>ivanan</cp:lastModifiedBy>
  <cp:lastPrinted>2010-05-10T13:58:00Z</cp:lastPrinted>
  <dcterms:modified xsi:type="dcterms:W3CDTF">2010-05-10T11:58:00Z</dcterms:modified>
  <cp:revision>5</cp:revision>
  <dc:subject/>
  <dc:title>ПРЕДЛОГ</dc:title>
</cp:coreProperties>
</file>