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БИОЦИДНИМ ПРОИЗВОД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Закону о биоцидним производима („Службени гласник РС”, број 36/09), у члану 1. реч: „рекламирање” замењује се речју: „оглашавање”.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5. после става 2. додаје се став 3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За давање стручних оцена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, плаћа се накнада.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6. став 1. речи: „и користи” бришу с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1) произвођач или увозник за њега добио одобрење за стављање у промет;”.</w:t>
      </w:r>
    </w:p>
    <w:p>
      <w:pPr>
        <w:pStyle w:val="Clan"/>
        <w:rPr/>
      </w:pPr>
      <w:r>
        <w:rPr/>
        <w:t xml:space="preserve">Члан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7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оизвођач или увозник може да стави биоцидни производ у промет ако за њега није добио одобрење за стављање у промет али му је донето решење о упису тог биоцидног производа у Привремену листу за достављање техничког досијеа у складу са овим законом.”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9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Захтев из става 1. овог члана може да поднесе и више увозника заједно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верљиве податке који су потребни за упис биоцидног производа у Привремену листу страни произвођач може да достави Агенцији непосредно или преко заступника</w:t>
      </w:r>
      <w:r>
        <w:rPr>
          <w:lang w:val="sr-RS"/>
        </w:rPr>
        <w:t xml:space="preserve"> који је дужан да приложи овлашћење за заступање</w:t>
      </w:r>
      <w:r>
        <w:rPr/>
        <w:t>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4. брише се тачка и додају речи: „и безбедносни лист.”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0. додаје се нови став 2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даци о ефикасности из става 1. овог члана достављају се Агенцији на српском језику, а могу се доставити и на енглеском језику као једном од језика у службеној употреби у ЕУ. 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2. постаје став 3.</w:t>
      </w:r>
    </w:p>
    <w:p>
      <w:pPr>
        <w:pStyle w:val="Clan"/>
        <w:rPr/>
      </w:pPr>
      <w:r>
        <w:rPr/>
        <w:t xml:space="preserve">Члан 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1. став 2. после речи: „животну средину” додају се речи: „односно у случају сумње да биоцидни производ није довољно ефикасан,”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2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Захтев из става 1. овог члана може да поднесе и више увозника заједно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верљиве податке који су потребни за издавање одобрења за стављање у промет биоцидног производа страни произвођач може да достави Агенцији непосредно или преко заступника</w:t>
      </w:r>
      <w:r>
        <w:rPr>
          <w:lang w:val="sr-RS"/>
        </w:rPr>
        <w:t xml:space="preserve"> који је дужан да приложи овлашћење за заступање</w:t>
      </w:r>
      <w:r>
        <w:rPr/>
        <w:t>.”</w:t>
      </w:r>
    </w:p>
    <w:p>
      <w:pPr>
        <w:pStyle w:val="Clan"/>
        <w:rPr/>
      </w:pPr>
      <w:r>
        <w:rPr/>
        <w:t xml:space="preserve">Члан 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3. у ставу 1. после речи: „досије” додају се речи: „на српском језику, а може се доставити и на енглеском језику као једном од језика у службеној употреби у ЕУ”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3. став 2. после речи: „досијеа” реч: „и” замењује се запетом, а после речи: „чланице ЕУ” додају речи: „са овереним преводом на српском језику”.</w:t>
      </w:r>
    </w:p>
    <w:p>
      <w:pPr>
        <w:pStyle w:val="Clan"/>
        <w:rPr/>
      </w:pPr>
      <w:r>
        <w:rPr/>
        <w:t xml:space="preserve">Члан 11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26. став 2. после речи: „количинама биоцидног производа стављеног у промет,” додају се речи: „укупном промету биоцидног производа који је остварио у претходној години”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8. став 1. у тачки 6)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е тачке 6) додаје се тачка 7) која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7) је решење о упису биоцидног производа у Привремену листу донето на основу нетачних података.”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33. после става 1. додаје се став 2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За давање стручних оцена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, плаћа се накнада.”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називу Поглавља </w:t>
      </w:r>
      <w:r>
        <w:rPr>
          <w:lang w:val="sr-Latn-CS"/>
        </w:rPr>
        <w:t>VII.</w:t>
      </w:r>
      <w:r>
        <w:rPr/>
        <w:t xml:space="preserve"> реч: „РЕКЛАМИРАЊЕ” замењује се речју: „ОГЛАШАВАЊЕ”. 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37. став 1. после речи: „Класификација биоцидног производа” бришу се запета и речи: „садржај и достављање безбедносног листа за биоцидни производ”, а реч: „рекламирање” замењује речју: „оглашавање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е става 1. додаје се нови став 2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Израда и достављање безбедносног листа за биоцидни производ класификован као опасан и за активну супстанцу која се користи искључиво у биоцидном производу, врши се сходно прописима којима се уређују хемикалије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досадашњем ставу 2. који постаје став 3. реч: „рекламирање” замењује се речју: „оглашавање”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3. став 5. речи: „од зараде коју је за претходну годину остварио од стављања у промет биоцидног производа” замењују се речима: „од укупног промета биоцидног производа који је остварио у претходној години”.</w:t>
      </w:r>
    </w:p>
    <w:p>
      <w:pPr>
        <w:pStyle w:val="Clan"/>
        <w:rPr/>
      </w:pPr>
      <w:r>
        <w:rPr/>
        <w:t xml:space="preserve">Члан 1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4. став 3. реч: „екотоксикоголије” замењује се речју: „екотоксикологије”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9. после речи: „Висину накнаде из” додају се речи: „члана 5. став 3, ”, после речи: „члана 31. став 6,” додају речи: „члана 33. став 2,”, а речи: „члана 43. став 4.” замењују се речима: „члана 43. став 5.”</w:t>
      </w:r>
    </w:p>
    <w:p>
      <w:pPr>
        <w:pStyle w:val="Clan"/>
        <w:rPr/>
      </w:pPr>
      <w:r>
        <w:rPr/>
        <w:t xml:space="preserve">Члан 1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52. став 1. тачка 1) речи: „и користи” бришу се. 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53. став 1. тачка 1) речи: „и користи” бришу се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59. став 1. тачка 1) у загради речи: „члан 6. и члан 7. став 1” замењују се речима: „члан 6, члан 7. став 1. и члан 9. став 4”.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60. став 1. тачка 1) после речи: „количинама биоцидног производа стављеног у промет,” додају се речи: „укупном промету биоцидног производа који је остварио у претходној години,”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23:00Z</dcterms:created>
  <dc:creator>Branko</dc:creator>
  <dc:description/>
  <cp:keywords/>
  <dc:language>en-US</dc:language>
  <cp:lastModifiedBy>daca</cp:lastModifiedBy>
  <cp:lastPrinted>2010-11-23T09:55:00Z</cp:lastPrinted>
  <dcterms:modified xsi:type="dcterms:W3CDTF">2010-11-23T08:56:00Z</dcterms:modified>
  <cp:revision>6</cp:revision>
  <dc:subject/>
  <dc:title>ПРЕДЛОГ</dc:title>
</cp:coreProperties>
</file>