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</w:t>
      </w:r>
      <w:r>
        <w:rPr>
          <w:lang w:val="en-US"/>
        </w:rPr>
        <w:t xml:space="preserve"> </w:t>
      </w:r>
      <w:r>
        <w:rPr/>
        <w:t>ЗАКОНА О ОДЛИКОВАЊИМА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одликовањима Републике Србије („Службени гласник РС”, број 88/09), у члану 8. став 1. тач. 3) и 4) мењају се и гласе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3) Орден Карађорђеве звезде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) Сретењски орден; ”.</w:t>
      </w:r>
    </w:p>
    <w:p>
      <w:pPr>
        <w:pStyle w:val="Normal"/>
        <w:rPr>
          <w:rFonts w:cs="Arial"/>
        </w:rPr>
      </w:pPr>
      <w:r>
        <w:rPr>
          <w:rFonts w:cs="Arial"/>
        </w:rPr>
        <w:t>После става 3. додаје се нови став 4.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Орден Карађорђеве звезде има три степена и додељује се за нарочите заслуге и успехе у представљању државе и њених грађана. ”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осадашњи став 4. постаје став 5. 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5. брише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9. став 1. у тачки 1) после речи: „Медаља за храброст” додају се речи: „ „Милош Обилић” ”.</w:t>
      </w:r>
    </w:p>
    <w:p>
      <w:pPr>
        <w:pStyle w:val="Normal"/>
        <w:rPr>
          <w:rFonts w:cs="Arial"/>
        </w:rPr>
      </w:pPr>
      <w:r>
        <w:rPr>
          <w:rFonts w:cs="Arial"/>
        </w:rPr>
        <w:t>У тачки 3) речи: „заслуга за одбрану и безбедност” замењују се речима: „за ревносну службу”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2. после речи: „Медаља за храброст” додају се речи: „ „Милош Обилић” ”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4. речи: „заслуга за одбрану и безбедност” замењују се речима: „за ревносну службу”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Члан 30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ржављанину Републике Србије одликованом по ранијим прописима о одликовањима који је изгубио повељу о одликовању, може се, на његов захтев, уз одговарајућу накнаду, издати њен препис. ” 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7:00Z</dcterms:created>
  <dc:creator>Branko</dc:creator>
  <dc:description/>
  <dc:language>en-US</dc:language>
  <cp:lastModifiedBy>Branko</cp:lastModifiedBy>
  <dcterms:modified xsi:type="dcterms:W3CDTF">2010-05-12T08:02:00Z</dcterms:modified>
  <cp:revision>2</cp:revision>
  <dc:subject/>
  <dc:title>ПРЕДЛОГ</dc:title>
</cp:coreProperties>
</file>