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О МИРНОМ РЕШАВАЊУ РАДНИХ СПОРОВА 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Закону о мирном решавању радних спорова („Службени гласник РС”, број 125/04), члан 2. мења се 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Колективним радним спором (у даљем тексту: колективни спор), у смислу овог закона, сматра се спор поводом:</w:t>
      </w:r>
    </w:p>
    <w:p>
      <w:pPr>
        <w:pStyle w:val="NormalWeb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кључивања, измена и допуна или примене колективног угово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720" w:hanging="0"/>
        <w:rPr>
          <w:rFonts w:cs="Arial"/>
        </w:rPr>
      </w:pPr>
      <w:r>
        <w:rPr>
          <w:rFonts w:cs="Arial"/>
        </w:rPr>
        <w:t xml:space="preserve">примене општег акта којим се регулишу права, обавезе и одговорности запослених, послодавца и синдиката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0" w:firstLine="720"/>
        <w:rPr>
          <w:rFonts w:cs="Arial"/>
        </w:rPr>
      </w:pPr>
      <w:r>
        <w:rPr>
          <w:rFonts w:cs="Arial"/>
        </w:rPr>
        <w:t xml:space="preserve">остваривања права на синдикално организовање и деловањ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0" w:firstLine="720"/>
        <w:rPr>
          <w:rFonts w:cs="Arial"/>
        </w:rPr>
      </w:pPr>
      <w:r>
        <w:rPr>
          <w:rFonts w:cs="Arial"/>
        </w:rPr>
        <w:t>штрајк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720" w:hanging="0"/>
        <w:rPr>
          <w:rFonts w:cs="Arial"/>
        </w:rPr>
      </w:pPr>
      <w:r>
        <w:rPr>
          <w:rFonts w:cs="Arial"/>
        </w:rPr>
        <w:t xml:space="preserve">остваривања права на информисање, консултовање и учешће запослених у управљању, у складу са законом. </w:t>
      </w:r>
    </w:p>
    <w:p>
      <w:pPr>
        <w:pStyle w:val="Normal"/>
        <w:tabs>
          <w:tab w:val="clear" w:pos="1080"/>
          <w:tab w:val="left" w:pos="1152" w:leader="none"/>
        </w:tabs>
        <w:suppressAutoHyphens w:val="true"/>
        <w:rPr>
          <w:rFonts w:cs="Arial"/>
        </w:rPr>
      </w:pPr>
      <w:r>
        <w:rPr>
          <w:rFonts w:cs="Arial"/>
        </w:rPr>
        <w:t>Општим актом, у смислу овог закона, сматра се правилник о раду и споразум послодавца и синдиката, у складу са законом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Страном у колективном спору сматрају се учесници колективног уговора – у складу са законом, односно послодавац, синдикат, запослени или представник запослених – у односу на примену колективног уговора или општег акта и остваривање колективног права, у складу са законом.”</w:t>
      </w:r>
    </w:p>
    <w:p>
      <w:pPr>
        <w:pStyle w:val="Clan"/>
        <w:rPr/>
      </w:pPr>
      <w:r>
        <w:rPr/>
        <w:t>Члан 2</w:t>
      </w:r>
      <w:r>
        <w:rPr>
          <w:bCs/>
        </w:rPr>
        <w:t>.</w:t>
      </w:r>
      <w:r>
        <w:rPr/>
        <w:t xml:space="preserve">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члану 3. став 1. после речи: „спор поводом”, додају се речи: „дискриминације и злостављања на раду,”, а после речи: „уговора о раду и" додају се речи: „уговарања и"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даје се нови став 2. кој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/>
        </w:rPr>
        <w:t>„</w:t>
      </w:r>
      <w:r>
        <w:rPr>
          <w:rFonts w:cs="Arial" w:ascii="Arial" w:hAnsi="Arial"/>
          <w:sz w:val="22"/>
          <w:lang w:val="sr-CS"/>
        </w:rPr>
        <w:t>Индивидуалним спором сматра се и спор поводом појединачних права утврђених колективним уговором, другим општим актом или уговором о раду - накнада трошкова за исхрану у току рада, накнада трошкова за долазак и одлазак са рада, исплата јубиларне награде, исплата регреса за коришћење годишњег одмора."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2. постаје став 3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 4. мења се 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Мирење, у смислу овог закона,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Арбитража, у смислу овог закона, јесте поступак у коме арбитар одлучује о предмету индивидуалног спора.” </w:t>
      </w:r>
    </w:p>
    <w:p>
      <w:pPr>
        <w:pStyle w:val="Clan"/>
        <w:rPr/>
      </w:pPr>
      <w:r>
        <w:rPr/>
        <w:t xml:space="preserve">Члан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 18. мења се 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Стране у спору из члана 2. став 1. тач. 1), 3) и 4) овог закона, у делатностима у којима постоји обавеза обезбеђивања минимума процеса рада у складу са законом којим се уређује остваривање права на штрајк, дужне су да приступе мирном решавању колективног спора, у складу са овим законом.”</w:t>
      </w:r>
    </w:p>
    <w:p>
      <w:pPr>
        <w:pStyle w:val="Clan"/>
        <w:rPr/>
      </w:pPr>
      <w:r>
        <w:rPr/>
        <w:t>Члан 5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9. став 1. реч: „заједнички” брише се, а после речи: „настанка спора” додају се запета и речи: „у складу са овим законом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ав 2. брише се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3. постаје став 2.</w:t>
      </w:r>
    </w:p>
    <w:p>
      <w:pPr>
        <w:pStyle w:val="Clan"/>
        <w:rPr/>
      </w:pPr>
      <w:r>
        <w:rPr/>
        <w:t>Члан 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2. став 2. речи: „води расправу” замењују се речима: „руководи расправом”.</w:t>
      </w:r>
    </w:p>
    <w:p>
      <w:pPr>
        <w:pStyle w:val="Clan"/>
        <w:rPr/>
      </w:pPr>
      <w:r>
        <w:rPr/>
        <w:t>Члан 7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6. став 4. речи: „судског поравнања” замењују се речима: „извршне исправе”.</w:t>
      </w:r>
    </w:p>
    <w:p>
      <w:pPr>
        <w:pStyle w:val="Clan"/>
        <w:rPr/>
      </w:pPr>
      <w:r>
        <w:rPr/>
        <w:t>Члан 8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члану 30. став 1. тачка 2) испред речи: „исплата" додају се речи: „уговарање и", а после тачке 2) додају се нове тач. 3) до 7) које гласе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3) дискриминација и злостављање на раду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 накнада трошкова за исхрану у току рада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) накнада трошкова за долазак и одлазак са рада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 исплата јубиларне награде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 исплата регреса за коришћење годишњег одмора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0. став 2. запета и речи: „стране у спору дужне су да суду заједнички поднесу захтев за прекид поступка” замењују се речима: „суд ће застати са поступком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даје се став 3. кој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Стране у спору дужне су да суд обавесте о покретању поступка у складу са овим законом.”</w:t>
      </w:r>
    </w:p>
    <w:p>
      <w:pPr>
        <w:pStyle w:val="Clan"/>
        <w:rPr/>
      </w:pPr>
      <w:r>
        <w:rPr/>
        <w:t>Члан 9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3. став 1. речи: „води расправу” замењују се речима: „руководи расправом”.</w:t>
      </w:r>
    </w:p>
    <w:p>
      <w:pPr>
        <w:pStyle w:val="Clan"/>
        <w:rPr/>
      </w:pPr>
      <w:r>
        <w:rPr/>
        <w:t>Члан 10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34. брише се.</w:t>
      </w:r>
    </w:p>
    <w:p>
      <w:pPr>
        <w:pStyle w:val="Clan"/>
        <w:rPr/>
      </w:pPr>
      <w:r>
        <w:rPr/>
        <w:t>Члан 11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36. став 2. тачка 1) мења се 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вод;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Тачка 4) мења се 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путство о правном средству;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осле тачке 5) тачка се замењује тачком и запетом и додају се тач. 6) и 7) које гласе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6) број и датум решења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 печат Агенције.”</w:t>
      </w:r>
    </w:p>
    <w:p>
      <w:pPr>
        <w:pStyle w:val="Clan"/>
        <w:rPr/>
      </w:pPr>
      <w:r>
        <w:rPr/>
        <w:t>Члан 12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38. тачка 1) речи: „Србије и Црне Горе” замењују се речима: „Републике Србије”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одаје се став 2. који гласи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За арбитра може бити изабрано лице које поред услова из става 1. овог члана, има положен правосудни испит или је редовни професор факултета из позитивно-правних предмета.”</w:t>
      </w:r>
    </w:p>
    <w:p>
      <w:pPr>
        <w:pStyle w:val="Clan"/>
        <w:rPr/>
      </w:pPr>
      <w:r>
        <w:rPr/>
        <w:t>Члан 13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46. став 1. брише се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осадашњи ст. 2. и 3. који постају ст. 1. и 2. мењају се и гласе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 xml:space="preserve">Решење о брисању из Именика у случајевима из члана 45. став 2. доноси директор Агенције у року од 15 дана од дана наступања разлога који је основ за брисање, односно у року од осам дана од дана сазнања за тај разлог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о брисању из Именика у случајевима из члана 45. став 2. тач. 4)–7) директор Агенције доноси по прибављеном мишљењу социјално-економског савета основаног за територију Републике Србије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осадашњи став 4. постаје став 3. </w:t>
      </w:r>
    </w:p>
    <w:p>
      <w:pPr>
        <w:pStyle w:val="Clan"/>
        <w:rPr/>
      </w:pPr>
      <w:r>
        <w:rPr/>
        <w:t>Члан 14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54. додаје се став 3. кој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На захтев социјално-економског савета основаног за територију Републике Србије Агенција доставља обавештења у вези са подацима о којима води евиденције, као и обавештења о другим питањима од значаја за поступке мирног решавања радних спорова.”</w:t>
      </w:r>
    </w:p>
    <w:p>
      <w:pPr>
        <w:pStyle w:val="Clan"/>
        <w:rPr/>
      </w:pPr>
      <w:r>
        <w:rPr/>
        <w:t>Члан 15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збор арбитара и њихов упис у Именик, у складу са овим законом, извршиће се у року од 30 дана од дана ступања на снагу овог закона.</w:t>
      </w:r>
    </w:p>
    <w:p>
      <w:pPr>
        <w:pStyle w:val="Clan"/>
        <w:rPr/>
      </w:pPr>
      <w:r>
        <w:rPr/>
        <w:t>Члан 1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720" w:leader="none"/>
      </w:tabs>
      <w:suppressAutoHyphens w:val="true"/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22:00Z</dcterms:created>
  <dc:creator>Branko</dc:creator>
  <dc:description/>
  <cp:keywords/>
  <dc:language>en-US</dc:language>
  <cp:lastModifiedBy>ivanan</cp:lastModifiedBy>
  <cp:lastPrinted>2009-12-17T12:27:00Z</cp:lastPrinted>
  <dcterms:modified xsi:type="dcterms:W3CDTF">2009-12-17T11:27:00Z</dcterms:modified>
  <cp:revision>17</cp:revision>
  <dc:subject/>
  <dc:title>ПРЕДЛОГ</dc:title>
</cp:coreProperties>
</file>