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ЈАВНОМ ДУГУ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јавном дугу („Службени гласник РС”, број 61/05), у члану 36. после става 2. додаје се нови став 3,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Изузетно од става 2. овог члана, износ неизмиреног дугорочног задужења за капиталне инвестиционе расходе из става 1. овог члана може бити већи од 50% укупно остварених текућих прихода буџета локалне власти у претходној години, у случајевима када се ради о дугорочном задуживању чији је рок отплате, не рачунајући период мировања, најмање пет година.”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ав 3. постаје став 4.</w:t>
      </w:r>
    </w:p>
    <w:p>
      <w:pPr>
        <w:pStyle w:val="Normal"/>
        <w:rPr>
          <w:rFonts w:cs="Arial"/>
        </w:rPr>
      </w:pPr>
      <w:r>
        <w:rPr>
          <w:rFonts w:cs="Arial"/>
        </w:rPr>
        <w:t>После става 4. додаје се став 5,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 xml:space="preserve">Изузетно од става 4. овог члана, за дугорочна задуживања из става 3. овог члана, износ главнице и камате који доспева у свакој години на сва неизмирена дугорочна задуживања може да буде већи од 15%, ако две трећине текућег суфицита у односу на укупно остварене текуће приходе чини удео већи од 15%.” 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Branko</dc:creator>
  <dc:description/>
  <dc:language>en-US</dc:language>
  <cp:lastModifiedBy>Branko</cp:lastModifiedBy>
  <dcterms:modified xsi:type="dcterms:W3CDTF">2009-12-08T10:58:00Z</dcterms:modified>
  <cp:revision>2</cp:revision>
  <dc:subject/>
  <dc:title>ПРЕДЛОГ</dc:title>
</cp:coreProperties>
</file>