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ЗАКОНА О БЕЗБЕДНОСНО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ИНФОРМАТИВНОЈ АГЕНЦИЈИ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У Закону о Безбедносно-информативној агенцији („Службени гласник РС”, брoj 42/02), у члану 14. став 1. речи: „Врховног суда Србије” замењују се речима: „Врховног касационог суда”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У ставу 4. речи: „Врховног суда Србије” замењују се речима: „Врховног касационог суда”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У члану 15. став 1. речи: „Врховног суда Србије” замењују се речима: „Врховног касационог суда”. </w:t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Cs w:val="24"/>
        </w:rPr>
        <w:t>Овај закон ступа на снагу наредног дана од дана објављивања у „Службеном гласнику Републике Србије”, а примењује се од 1. јануара 2010. 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57:00Z</dcterms:created>
  <dc:creator>Branko</dc:creator>
  <dc:description/>
  <cp:keywords/>
  <dc:language>en-US</dc:language>
  <cp:lastModifiedBy>Danijela</cp:lastModifiedBy>
  <dcterms:modified xsi:type="dcterms:W3CDTF">2009-12-29T11:51:00Z</dcterms:modified>
  <cp:revision>3</cp:revision>
  <dc:subject/>
  <dc:title>ПРЕДЛОГ</dc:title>
</cp:coreProperties>
</file>