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РЕСТАНКУ ВАЖЕЊА ЗАКОНА О УДРУЖИВАЊУ У ЗАЈЕДНИЦУ ЈУГОСЛОВЕНСКЕ ЕЛЕКТРОПРИВРЕДЕ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Престаје да важи Закон о удруживању у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једницу југословенске електропривреде („Службени лист СФРЈ”, број 18/78)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 xml:space="preserve">Даном ступања на снагу овог закона права, обавезе, средства,  документацију, предмете и запослене у Заједници југословенске електропривреде преузимају  Јавно предузеће „Електропривреда Србије”, Београд,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и Јавно предузеће „Електромрежа Србије”, Београд, у складу са Споразумом о начину преузимања права, обавеза, средстава, документације и запослених Заједнице југословенске електропривреде, који су закључили Јавно предузеће „Електропривреда Србије”, Београд и Јавно предузеће „Електромрежа Србије”, Београд,  2007. год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„Службеном гласнику Републике Србије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12:00Z</dcterms:created>
  <dc:creator>Branko</dc:creator>
  <dc:description/>
  <cp:keywords/>
  <dc:language>en-US</dc:language>
  <cp:lastModifiedBy>ivanan</cp:lastModifiedBy>
  <cp:lastPrinted>2009-12-17T12:33:00Z</cp:lastPrinted>
  <dcterms:modified xsi:type="dcterms:W3CDTF">2009-12-17T11:33:00Z</dcterms:modified>
  <cp:revision>4</cp:revision>
  <dc:subject/>
  <dc:title>ПРЕДЛОГ</dc:title>
</cp:coreProperties>
</file>