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ПОТВРЂИВАЊУ СПОРАЗУМА О САРАДЊИ У ОБЛАСТИ ОДБРАНЕ ИЗМЕЂУ ВЛАДЕ РЕПУБЛИКЕ СРБИЈЕ И ВЛАДЕ РЕПУБЛИКЕ БУГАРСК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ab/>
        <w:t>Потврђује се Споразум о сарадњи у области одбране између Владе Републике Србије и Владе Републике Бугарске</w:t>
      </w:r>
      <w:r>
        <w:rPr>
          <w:rFonts w:cs="Arial" w:ascii="Arial" w:hAnsi="Arial"/>
          <w:sz w:val="22"/>
          <w:szCs w:val="24"/>
          <w:lang w:val="ru-RU"/>
        </w:rPr>
        <w:t xml:space="preserve">, који је </w:t>
      </w:r>
      <w:r>
        <w:rPr>
          <w:rFonts w:cs="Arial" w:ascii="Arial" w:hAnsi="Arial"/>
          <w:sz w:val="22"/>
          <w:lang w:val="sr-CS"/>
        </w:rPr>
        <w:t>потписан у Софији,</w:t>
      </w:r>
      <w:r>
        <w:rPr>
          <w:rFonts w:cs="Arial" w:ascii="Arial" w:hAnsi="Arial"/>
          <w:color w:val="FF00FF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9. јула 2007. године, у оригиналу на српском, бугарском и енглеском језик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aslov"/>
        <w:rPr/>
      </w:pPr>
      <w:r>
        <w:rPr/>
        <w:t>СПОРАЗУМ  О САРАДЊИ У ОБЛАСТИ ОДБРАНЕ</w:t>
        <w:br/>
        <w:t xml:space="preserve">ИЗМЕЂУ ВЛАДЕ РЕПУБЛИКЕ СРБИЈЕ И </w:t>
        <w:br/>
        <w:t>ВЛАДЕ РЕПУБЛИКЕ БУГАРСКЕ</w:t>
      </w:r>
    </w:p>
    <w:p>
      <w:pPr>
        <w:pStyle w:val="TextBody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sr-CS"/>
        </w:rPr>
        <w:t xml:space="preserve">Влада Републике Србије и Влада Републике Бугарске, у даљем тексту </w:t>
      </w:r>
      <w:r>
        <w:rPr>
          <w:rFonts w:cs="Arial" w:ascii="Arial" w:hAnsi="Arial"/>
          <w:sz w:val="22"/>
          <w:lang w:val="ru-RU"/>
        </w:rPr>
        <w:t>“Стране”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мајући у виду потребу да допринесу јачању мира, стабилности и развоју односа између земаља у Европи и свету у духу Повеље Уједињених нација, Завршног акта из Хелсинкија и Париске повеље за нову Европу,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оцењујући позитивно тренутне процесе интеграције у Европи и изражавајући жељу за обострано корисном сарадњом заснованом на узајамном поштовању и поверењу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циљу унапређења ближих билатералних односа у одржавању европских и евроатланских вредности и стандарда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глашавајући потребу за свеобухватном сарадњом кроз јачање поверења и мере изградње безбедности, довођењем до бољег разумевања принципа демократске контроле оружаних снага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азумеле су се:</w:t>
      </w:r>
    </w:p>
    <w:p>
      <w:pPr>
        <w:pStyle w:val="Normal"/>
        <w:rPr>
          <w:rFonts w:ascii="Arial" w:hAnsi="Arial" w:cs="Arial"/>
          <w:color w:val="008000"/>
          <w:sz w:val="22"/>
          <w:lang w:val="sr-CS"/>
        </w:rPr>
      </w:pPr>
      <w:r>
        <w:rPr>
          <w:rFonts w:cs="Arial" w:ascii="Arial" w:hAnsi="Arial"/>
          <w:color w:val="008000"/>
          <w:sz w:val="22"/>
          <w:lang w:val="sr-CS"/>
        </w:rPr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Циљ и принципи сарадњ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Циљ овог споразума је успостављање општих принципа и процедура за сарадњу у војној области од заједничког интереса за Стран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Сарадња сагласно овом споразуму, биће у складу са националним законодавством држава Страна и међународног прав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собље - војна и цивилна лица на служби у институцијама и органима Страна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Спровођење Споразума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(1) За спровођење овог споразума Стране одређују следеће надлежне органе: </w:t>
      </w:r>
    </w:p>
    <w:p>
      <w:pPr>
        <w:pStyle w:val="Normal"/>
        <w:ind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За Владу Републике Србије – Министарство одбране Републике Србије. </w:t>
      </w:r>
    </w:p>
    <w:p>
      <w:pPr>
        <w:pStyle w:val="Normal"/>
        <w:ind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Владу Републике Бугарске – Министарство одбране Републике Бугарск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Стране ће остваривати сарадњу 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следећим областима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дбрамбеној и безбедносној политиц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ланирања и програмирања одбране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научној сарадњ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г образовања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конодавства у области одбране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ј медицин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ојној топографији и картографији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перацијама за подршку миру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ласти социјалних, спортских и културних активности;</w:t>
      </w:r>
    </w:p>
    <w:p>
      <w:pPr>
        <w:pStyle w:val="Normal"/>
        <w:numPr>
          <w:ilvl w:val="0"/>
          <w:numId w:val="3"/>
        </w:numPr>
        <w:spacing w:before="0" w:after="120"/>
        <w:ind w:left="36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радња између Страна оствариваће се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ваничним посетам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дним састанцим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зменом искустава и консултацијама; програмима обуке и образовањ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чешћем на вежбам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2"/>
          <w:lang w:val="sr-CS"/>
        </w:rPr>
        <w:t>учешћем на конференцијама, симпозијумима и семинарим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азменом информација и докумената и истраживачким пројектима од заједничког интере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 друге начине о којима Стране или њихови надлежни органи постигну договор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 xml:space="preserve">Планирање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На основу овог споразума и посебних потреба, надлежни органи Страна ће израдити годишњи план билатералне сарадње за наредну годину, наводећи активности, време и место одржавања, надлежне органе, број учесника и остала основна питања у вези са организацијом и спровођењем плана.</w:t>
      </w:r>
    </w:p>
    <w:p>
      <w:pPr>
        <w:pStyle w:val="Normal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Овлашћени представници надлежних органа Страна, сваке године ће потписивати усаглашени годишњи план билатералне сарадње до децембра текуће годин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Размена и заштита поверљивих информација, биће регулисана посебним споразумом између Стран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Финансијска питања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Стране и/или надлежни органи ће по принципу реципроцитета, сносити трошкове у вези са реализацијом активности по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овом споразуму, као и додатних уговора и планова</w:t>
      </w:r>
      <w:r>
        <w:rPr>
          <w:rFonts w:cs="Arial" w:ascii="Arial" w:hAnsi="Arial"/>
          <w:sz w:val="22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Држава-пошиљалац ће сносити трошкове превоза своје делегације до заједнички одређеног одредишта на територији Државе-примаоца и обратно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Држава-прималац ће сносити све трошкове превоза на својој територији, као и трошкове смештаја и исхран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(4) Стране и/или надлежни органи се могу договорити о подели трошкова за одређене активности.</w:t>
      </w:r>
    </w:p>
    <w:p>
      <w:pPr>
        <w:pStyle w:val="Normal"/>
        <w:rPr>
          <w:rFonts w:ascii="Arial" w:hAnsi="Arial" w:cs="Arial"/>
          <w:color w:val="0000FF"/>
          <w:sz w:val="22"/>
          <w:lang w:val="sr-CS"/>
        </w:rPr>
      </w:pPr>
      <w:r>
        <w:rPr>
          <w:rFonts w:cs="Arial" w:ascii="Arial" w:hAnsi="Arial"/>
          <w:color w:val="0000FF"/>
          <w:sz w:val="22"/>
          <w:lang w:val="sr-CS"/>
        </w:rPr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Спорови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ове који евентуално буду настали у вези са тумачењем или применом овог споразума, Стране и/или надлежни органи ће решавати консултацијама и преговорим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ће ступити на снагу у складу са чланом 11. овог споразум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Завршне одредб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Овај споразум ступа на снагу даном пријема другог од два обавештења којим се Стране међусобно обавештавају да су у складу са националним законодавством спровеле поступак који је неопходан за ступање на снагу Споразум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(2) Споразум ће се привремено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примењивати од дана потписивањ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Овај споразум се закључује на неодређени период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(4) Свака од Страна може да откаже овај споразум писаним обавештењем</w:t>
      </w:r>
      <w:r>
        <w:rPr>
          <w:rFonts w:cs="Arial" w:ascii="Arial" w:hAnsi="Arial"/>
          <w:sz w:val="22"/>
          <w:lang w:val="ru-RU"/>
        </w:rPr>
        <w:t xml:space="preserve"> другој Страни</w:t>
      </w:r>
      <w:r>
        <w:rPr>
          <w:rFonts w:cs="Arial" w:ascii="Arial" w:hAnsi="Arial"/>
          <w:sz w:val="22"/>
          <w:lang w:val="sr-CS"/>
        </w:rPr>
        <w:t>. Отказ ступа на снагу шест месеци након пријема таквог писаног обавештења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Потписано у Софији, </w:t>
      </w:r>
      <w:r>
        <w:rPr>
          <w:rFonts w:cs="Arial" w:ascii="Arial" w:hAnsi="Arial"/>
          <w:sz w:val="22"/>
          <w:lang w:val="ru-RU"/>
        </w:rPr>
        <w:t xml:space="preserve"> 9. </w:t>
      </w:r>
      <w:r>
        <w:rPr>
          <w:rFonts w:cs="Arial" w:ascii="Arial" w:hAnsi="Arial"/>
          <w:sz w:val="22"/>
          <w:lang w:val="sr-CS"/>
        </w:rPr>
        <w:t>јуна  2007. године, у два истоветна примерка на српском, бугарском и енглеском језику, при чему су сви примерци аутентични. У случају разлика у тумачењу одредаба овог споразума, меродаван је текст на енглеском језику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За Владу Републике Србије</w:t>
        <w:tab/>
        <w:t xml:space="preserve">За Владу Републике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Бугарске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_________________________</w:t>
        <w:tab/>
        <w:t>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Драган Шутановац</w:t>
      </w:r>
      <w:r>
        <w:rPr>
          <w:rFonts w:cs="Arial" w:ascii="Arial" w:hAnsi="Arial"/>
          <w:sz w:val="22"/>
          <w:lang w:val="sr-Latn-CS"/>
        </w:rPr>
        <w:tab/>
        <w:t>Веселин Близнаков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 одбране</w:t>
        <w:tab/>
        <w:t>министар одбране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53:00Z</dcterms:created>
  <dc:creator>UVI</dc:creator>
  <dc:description/>
  <cp:keywords/>
  <dc:language>en-US</dc:language>
  <cp:lastModifiedBy>ivanan</cp:lastModifiedBy>
  <cp:lastPrinted>2009-06-03T14:36:00Z</cp:lastPrinted>
  <dcterms:modified xsi:type="dcterms:W3CDTF">2009-06-03T12:36:00Z</dcterms:modified>
  <cp:revision>6</cp:revision>
  <dc:subject/>
  <dc:title>НАЦРТ ЗАКОНА</dc:title>
</cp:coreProperties>
</file>