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ЗАДУЖИВАЊУ РЕПУБЛИКЕ СРБИЈЕ КОД ALPHA BANK SRBIJA А.Д, ВОЈВОЂАНСКЕ БАНКЕ А.Д. НОВИ САД И PIRAEUS BANK А.Д. БЕОГРАД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публика Србија задужиће се, у износу од 90 милиона евра код Alpha Bank Srbija а.д, Војвођанска банка а.д. Нови Сад и Piraeus Bank а.д. Београд (у даљем тексту: Банке) за финансирање буџетског дефицита и рефинансирање дуг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дуживање из члана 1. овог закона извршиће се закључивањем уговора о дугорочном кредиту, и т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између Републике Србије као зајмопримца и Alpha Bank Srbija а.д, као зајмодавца, у износу од 30 милиона ев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између Републике Србије, као зајмопримца и Војвођанске банке а.д. Нови Сад, као зајмодавца, у износу од 20 милиона ев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између Републике Србије, као зајмопримца и Piraeus Bank а.д. Београд, као зајмодавца, у износу од 40 милиона евра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говори из члана 2. овог закона садржаће обавезно следеће елемент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каматна стопа једнака збиру једномесечне референтне каматне стопе за задуживање у еврима (ЕУРИБОР) и фиксне каматне марже од 4,75% годиш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камата из тачке 1. овог члана обрачунава се и плаћа месечн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трошкови обраде и пуштања кредита у течај у висини од 1% од износа кредит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период отплате кредита у трајању од 60 месеци, укључујући период мировања отплате од 12 месеци, рачунајући од дана пуштања прве транше кредита у течај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5)</w:t>
        <w:tab/>
        <w:t>право зајмопримца на превремену отплату кредита без плаћања накнаде зајмодавц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Влада Републике Србије ће у року од 30 дана од дана закључивања доставити уговоре Народној скупштини Републике Србије ради информисања Народне скупштине Републике Србије</w:t>
      </w:r>
      <w:r>
        <w:rPr>
          <w:rFonts w:cs="Arial"/>
          <w:szCs w:val="22"/>
          <w:lang w:val="en-US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прибављена од банака на основу уговора из члана 2. овог закона користиће се за финансирање буџетског дефицита</w:t>
      </w:r>
      <w:r>
        <w:rPr>
          <w:rFonts w:cs="Arial"/>
          <w:b/>
        </w:rPr>
        <w:t xml:space="preserve"> </w:t>
      </w:r>
      <w:r>
        <w:rPr>
          <w:rFonts w:cs="Arial"/>
        </w:rPr>
        <w:t>и рефинансирање дуга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публика Србија обезбеђиваће средства из става 1. овог члана у буџету за текућу годину за измирење доспелих обавеза, у складу са одредбама уговора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0:00Z</dcterms:created>
  <dc:creator>Branko</dc:creator>
  <dc:description/>
  <cp:keywords/>
  <dc:language>en-US</dc:language>
  <cp:lastModifiedBy>ivanan</cp:lastModifiedBy>
  <cp:lastPrinted>2009-09-02T10:23:00Z</cp:lastPrinted>
  <dcterms:modified xsi:type="dcterms:W3CDTF">2009-09-02T08:23:00Z</dcterms:modified>
  <cp:revision>14</cp:revision>
  <dc:subject/>
  <dc:title>ПРЕДЛОГ</dc:title>
</cp:coreProperties>
</file>