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ДАВАЊУ ГАРАНЦИЈЕ РЕПУБЛИКЕ СРБИЈЕ У КОРИСТ </w:t>
      </w:r>
      <w:r>
        <w:rPr>
          <w:lang w:val="sr-Latn-CS"/>
        </w:rPr>
        <w:t xml:space="preserve">UNICREDIT BANK SRBIJA A.D. БЕОГРАД </w:t>
      </w:r>
      <w:r>
        <w:rPr/>
        <w:t>ПО ЗАДУЖЕЊУ</w:t>
      </w:r>
      <w:r>
        <w:rPr>
          <w:lang w:val="en-US"/>
        </w:rPr>
        <w:t xml:space="preserve"> </w:t>
      </w:r>
      <w:r>
        <w:rPr/>
        <w:t>ЈАВНОГ ПРЕДУЗЕЋА „ПУТЕВИ СРБИЈЕ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ка Србија преузима оба</w:t>
      </w:r>
      <w:r>
        <w:rPr>
          <w:rFonts w:cs="Arial"/>
          <w:lang w:val="sr-Latn-CS"/>
        </w:rPr>
        <w:t>в</w:t>
      </w:r>
      <w:r>
        <w:rPr>
          <w:rFonts w:cs="Arial"/>
        </w:rPr>
        <w:t xml:space="preserve">езу да као гарант измири обавезе Јавног предузећа „Путеви Србије”, Београд, по задужењу код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Београд, </w:t>
      </w:r>
      <w:r>
        <w:rPr>
          <w:rFonts w:cs="Arial"/>
        </w:rPr>
        <w:t xml:space="preserve">у динарској противвредности износа од 75 милиона евра, по средњем курсу Народне банке Србије на дан измиривања обавезе, </w:t>
      </w:r>
      <w:r>
        <w:rPr>
          <w:rFonts w:cs="Arial"/>
          <w:lang w:val="sr-Latn-CS"/>
        </w:rPr>
        <w:t>увећано</w:t>
      </w:r>
      <w:r>
        <w:rPr>
          <w:rFonts w:cs="Arial"/>
        </w:rPr>
        <w:t>г</w:t>
      </w:r>
      <w:r>
        <w:rPr>
          <w:rFonts w:cs="Arial"/>
          <w:lang w:val="sr-Latn-CS"/>
        </w:rPr>
        <w:t xml:space="preserve"> за износ уговорене камате, накнаде и осталих стварних трошкова. 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 xml:space="preserve">Гаранцију из члана 1. овог закона Република Србија (у даљем тексту: Гарант) издаје у корист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Београд,</w:t>
      </w:r>
      <w:r>
        <w:rPr>
          <w:rFonts w:cs="Arial"/>
        </w:rPr>
        <w:t xml:space="preserve"> на име обавеза из Уговора о дугорочном наменском кредиту бр. Р 0778/09 закљученог између Јавног предузећа „Путеви Србије”, Београд, као дужника и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Београд</w:t>
      </w:r>
      <w:r>
        <w:rPr>
          <w:rFonts w:cs="Arial"/>
        </w:rPr>
        <w:t>, као повериоца,  дана 29. маја 2009. године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</w:rPr>
        <w:t xml:space="preserve">Отплату кредита врши Јавно предузеће „Путеви Србије”, Београд (у даљем тексту: Дужник) на рачун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Београд</w:t>
      </w:r>
      <w:r>
        <w:rPr>
          <w:rFonts w:cs="Arial"/>
        </w:rPr>
        <w:t>, према плану отплате, у износу који укључује главницу и обрачунату камат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редства за отплату кредита обезбедиће Дужник из сопствених приход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дате гаранције Гарант изврши обавезу уместо Дужника, има право на повраћај главнице, камате, накнаде и осталих трошкова задуживањ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Дужника, до висине износа измирене обавезе, као и право да од Дужника наплати обрачунату законску затезну камату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повраћај средстава из става 1. овог члана Гарант ће остварити тако што ће иницирати наплату са рачуна Дужника на основу овлашћења добијеног од Дужник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Овај закон ступа на снагу наредног дана од дана објављивања у „Службеном гласнику Републике Србије”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53:00Z</dcterms:created>
  <dc:creator>Branko</dc:creator>
  <dc:description/>
  <dc:language>en-US</dc:language>
  <cp:lastModifiedBy>Branko</cp:lastModifiedBy>
  <dcterms:modified xsi:type="dcterms:W3CDTF">2009-06-02T07:19:00Z</dcterms:modified>
  <cp:revision>2</cp:revision>
  <dc:subject/>
  <dc:title>ПРЕДЛОГ</dc:title>
</cp:coreProperties>
</file>