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АВАЊУ ГАРАНЦИЈЕ РЕПУБЛИКЕ СРБИЈЕ У КОРИСТ „</w:t>
      </w:r>
      <w:r>
        <w:rPr>
          <w:lang w:val="sr-Latn-CS"/>
        </w:rPr>
        <w:t xml:space="preserve">SOCIETE GENERALE”, </w:t>
      </w:r>
      <w:r>
        <w:rPr/>
        <w:t>ПАРИЗ, ФРАНЦУСКА, ПО ЗАДУЖЕЊУ</w:t>
      </w:r>
      <w:r>
        <w:rPr>
          <w:lang w:val="en-US"/>
        </w:rPr>
        <w:t xml:space="preserve"> </w:t>
      </w:r>
      <w:r>
        <w:rPr/>
        <w:t>ЈАВНОГ ПРЕДУЗЕЋА „ПУТЕВИ СРБИЈЕ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преузима оба</w:t>
      </w:r>
      <w:r>
        <w:rPr>
          <w:rFonts w:cs="Arial"/>
          <w:lang w:val="sr-Latn-CS"/>
        </w:rPr>
        <w:t>в</w:t>
      </w:r>
      <w:r>
        <w:rPr>
          <w:rFonts w:cs="Arial"/>
        </w:rPr>
        <w:t>езу да као гарант измири обавезе Јавног предузећа „Путеви Србије”, Београд, по задужењу код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Париз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Француск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у износу од </w:t>
      </w:r>
      <w:r>
        <w:rPr>
          <w:rFonts w:cs="Arial"/>
          <w:lang w:val="sr-Latn-CS"/>
        </w:rPr>
        <w:t xml:space="preserve">100 милиона евра, увећаном за износ уговорене камате, накнаде и осталих стварних трошкова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Гаранцију из члана 1. овог закона Република Србија (у даљем тексту: Гарант) издаје у корист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Париз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Француск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на име обавеза из Уговора о кредиту бр. 126/09 закљученог између Јавног предузећа „Путеви Србије”, Београд, као дужника,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Париз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Француска, као повериоца и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>enerale</w:t>
      </w:r>
      <w:r>
        <w:rPr>
          <w:rFonts w:cs="Arial"/>
        </w:rPr>
        <w:t xml:space="preserve"> банка Србија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а.д. Београд, као заступника повериоца, дана 18. маја 2009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>Отплату кредита врши Јавно предузеће „Путеви Србије”, Београд (у даљем тексту: Дужник) на рачун „</w:t>
      </w:r>
      <w:r>
        <w:rPr>
          <w:rFonts w:cs="Arial"/>
          <w:lang w:val="sr-Latn-CS"/>
        </w:rPr>
        <w:t xml:space="preserve">Societe 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enerale”, </w:t>
      </w:r>
      <w:r>
        <w:rPr>
          <w:rFonts w:cs="Arial"/>
        </w:rPr>
        <w:t>Париз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Француска, у еврима. </w:t>
      </w:r>
    </w:p>
    <w:p>
      <w:pPr>
        <w:pStyle w:val="Normal"/>
        <w:rPr/>
      </w:pPr>
      <w:r>
        <w:rPr>
          <w:rFonts w:cs="Arial"/>
        </w:rPr>
        <w:t>Средства за отплату кредита обезбедиће Дужник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ужник је дужан да средства за отплату кредита обезбеђује према плану отплате, у износу који укључује главницу и обрачунату камату. 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дате гаранције Гарант изврши обавезу уместо Дужника, има право на повраћај главнице, камате, накнаде и осталих трошкова задуживањ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Дужника, до висине износа измирене обавезе, као и право да од Дужника наплати обрачунату законску затезну камату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1. овог члана Гарант ће остварити тако што ће иницирати наплату са рачуна Дужника на основу овлашћења добијеног од Дужник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наредног дана од дана објављивања у „Службеном гласнику Републике Србије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WW8Num3z0">
    <w:name w:val="WW8Num3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41:00Z</dcterms:created>
  <dc:creator>Branko</dc:creator>
  <dc:description/>
  <cp:keywords/>
  <dc:language>en-US</dc:language>
  <cp:lastModifiedBy>Danijela</cp:lastModifiedBy>
  <dcterms:modified xsi:type="dcterms:W3CDTF">2009-06-05T07:14:00Z</dcterms:modified>
  <cp:revision>3</cp:revision>
  <dc:subject/>
  <dc:title>ПРЕДЛОГ</dc:title>
</cp:coreProperties>
</file>