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ТВРЂИВАЊУ СПОРАЗУМА ИЗМЕЂУ САВЕТА МИНИСТАРА</w:t>
      </w:r>
      <w:r>
        <w:rPr>
          <w:lang w:val="en-US"/>
        </w:rPr>
        <w:t xml:space="preserve"> </w:t>
      </w:r>
      <w:r>
        <w:rPr/>
        <w:t>СРБИЈЕ И ЦРНЕ ГОРЕ И ВЛАДЕ РЕПУБЛИКЕ КОРЕЈЕ О САРАДЊИ У ОБЛАСТИ КУЛТУРЕ, УМЕТНОСТИ И ОБРАЗОВАЊА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Потврђује се Споразум између Савета министара Србије и Црне Горе и Владе Републике Кореје о сарадњи у области културе, уметности и образовања, потписан 16. маја 2006. године у Београду, у оригиналу на српском, кореј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2"/>
        </w:rPr>
        <w:t>Споразум се потврђује законом Републике Србије,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rPr/>
      </w:pPr>
      <w:r>
        <w:rPr/>
        <w:t>ИЗМЕЂУ САВЕТА МИНИСТАРА СРБИЈЕ И ЦРНЕ ГОРЕ И ВЛАДЕ РЕПУБЛИКЕ КОРЕЈЕ</w:t>
      </w:r>
      <w:r>
        <w:rPr>
          <w:lang w:val="en-US"/>
        </w:rPr>
        <w:t xml:space="preserve"> </w:t>
      </w:r>
      <w:r>
        <w:rPr/>
        <w:t>О САРАДЊИ У ОБЛАСТИ КУЛТУРЕ, УМЕТНОСТИ И ОБРАЗОВАЊА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Савет министара Србије и Црне Горе и Влада Републике Кореје (у даљем тексту: „стране уговорнице“)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У жељи за јачањем пријатељских веза које постоје између две земље; и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Уверене да ће сарадња у областима културе, уметности и образовања допринети бољем узајамном разумевању између народа двеју земаљ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Сагласиле су се о следећем: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Стране уговорнице ће, у складу са важећим законима и прописима у њиховим земљама, унапређивати и подстицати сарадњу у областима културе, уметности и образовања у циљу постизања бољег разумевања и зближавања народа двеју земаља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Стране уговорнице ће унапређивати сарадњу у областима културе, уметности и образовања кроз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а)</w:t>
        <w:tab/>
        <w:t>размену стипендиста, професора, истраживача, студената и стручњака у области образовањ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б)</w:t>
        <w:tab/>
        <w:t>међусобне посете писаца, сликара, музичара и других уметник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ц)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размену и дистрибуцију филмова, књига, часописа и других публикациј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д)</w:t>
        <w:tab/>
        <w:t>подстицање превођења и објављивања уметничких, књижевних и научних дела друге земље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е)</w:t>
        <w:tab/>
        <w:t>подстицање одржавања уметничких изложби и других уметничких манифестација; и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(ф)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друге облике активности које могу бити договорене између страна уговорница.</w:t>
      </w:r>
    </w:p>
    <w:p>
      <w:pPr>
        <w:pStyle w:val="Clan"/>
        <w:rPr/>
      </w:pPr>
      <w:r>
        <w:rPr/>
        <w:t>Члан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center" w:pos="1170" w:leader="none"/>
        </w:tabs>
        <w:ind w:left="0"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тране уговорнице ће подстицати сарадњу између универзитета и других научних и образовних институција двеју земаљ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center" w:pos="1170" w:leader="none"/>
        </w:tabs>
        <w:ind w:left="0" w:firstLine="720"/>
        <w:rPr/>
      </w:pPr>
      <w:r>
        <w:rPr>
          <w:rFonts w:cs="Arial"/>
          <w:color w:val="000000"/>
          <w:szCs w:val="24"/>
        </w:rPr>
        <w:t>Стране уговорнице ће подстицати узајамно изучавање језика, културе и књижевности две земље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У циљу примене овог споразума, стране уговорнице ће закључивати посебне програме сарадње у областима културе, уметности и образовања, којима ће бити утврђене активности које ће се остваривати, као и организациони и финансијски услови њихове реализације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1.</w:t>
        <w:tab/>
        <w:t>Овај споразум ступа на снагу на дан када стране уговорнице обавесте једна другу о испуњавању услова неопходних за његово ступање на снагу у складу са њиховим националним законодавствим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2.</w:t>
        <w:tab/>
        <w:t>Овај споразум остаје на снази за период од пет (5) година и важиће следећих пет (5) година, уколико једна од страна уговорница не обавести другу Страну уговорницу у писаној форми о својој намери да откаже овај споразум, најмање шест месеци пре његовог истек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3.</w:t>
        <w:tab/>
        <w:t>Отказивање овог споразума неће утицати на трајање важности било ког програма или аранжмана постигнутог на основу овог споразума, пре његовог истек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color w:val="000000"/>
          <w:szCs w:val="24"/>
        </w:rPr>
        <w:t>У ПОТВРДУ ЧЕГА су, доле потписани, прописно у ту сврху овлашћени од стране својих влада, потписали овај споразум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</w:rPr>
        <w:t>Сачињено у два примерка, у Београду, дана</w:t>
      </w:r>
      <w:r>
        <w:rPr>
          <w:rFonts w:cs="Arial"/>
          <w:color w:val="000000"/>
          <w:szCs w:val="24"/>
          <w:lang w:val="en-US"/>
        </w:rPr>
        <w:t xml:space="preserve"> 16. </w:t>
      </w:r>
      <w:r>
        <w:rPr>
          <w:rFonts w:cs="Arial"/>
          <w:color w:val="000000"/>
          <w:szCs w:val="24"/>
        </w:rPr>
        <w:t>маја</w:t>
      </w:r>
      <w:r>
        <w:rPr>
          <w:rFonts w:cs="Arial"/>
          <w:color w:val="000000"/>
          <w:szCs w:val="24"/>
          <w:lang w:val="en-US"/>
        </w:rPr>
        <w:t xml:space="preserve"> 2006.</w:t>
      </w:r>
      <w:r>
        <w:rPr>
          <w:rFonts w:cs="Arial"/>
          <w:color w:val="000000"/>
          <w:szCs w:val="24"/>
        </w:rPr>
        <w:t xml:space="preserve"> године, на српском језику, корејском језику и енглеском језику, од којих су сви текстови подједнако веродостојни. У случају различитог тумачења, меродаван ће бити текст на енглеском језик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 xml:space="preserve">ЗА САВЕТ МИНИСТАРА </w:t>
        <w:tab/>
        <w:t xml:space="preserve">ЗА ВЛАДУ 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left="1440" w:hanging="144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СРБИЈЕ И ЦРНЕ ГОРЕ</w:t>
      </w: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РЕПУБЛИКЕ КОРЕЈЕ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left="1440" w:hanging="1440"/>
        <w:rPr/>
      </w:pPr>
      <w:r>
        <w:rPr>
          <w:rFonts w:cs="Arial"/>
          <w:color w:val="000000"/>
          <w:szCs w:val="24"/>
          <w:lang w:val="en-US"/>
        </w:rPr>
        <w:tab/>
      </w:r>
      <w:r>
        <w:rPr>
          <w:rFonts w:cs="Arial"/>
          <w:color w:val="000000"/>
          <w:szCs w:val="24"/>
        </w:rPr>
        <w:t>Зоран Поповић  с.р.</w:t>
        <w:tab/>
      </w:r>
      <w:r>
        <w:rPr>
          <w:rFonts w:cs="Arial"/>
          <w:color w:val="000000"/>
          <w:szCs w:val="24"/>
          <w:lang w:val="en-US"/>
        </w:rPr>
        <w:t>Kim Young</w:t>
      </w:r>
      <w:r>
        <w:rPr>
          <w:rFonts w:cs="Arial"/>
          <w:color w:val="000000"/>
          <w:szCs w:val="24"/>
        </w:rPr>
        <w:t>-</w:t>
      </w:r>
      <w:r>
        <w:rPr>
          <w:rFonts w:cs="Arial"/>
          <w:color w:val="000000"/>
          <w:szCs w:val="24"/>
          <w:lang w:val="en-US"/>
        </w:rPr>
        <w:t xml:space="preserve">Lee </w:t>
      </w:r>
      <w:r>
        <w:rPr>
          <w:rFonts w:cs="Arial"/>
          <w:color w:val="000000"/>
          <w:szCs w:val="24"/>
        </w:rPr>
        <w:t xml:space="preserve"> с.р.</w:t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Clan"/>
        <w:rPr>
          <w:lang w:val="ru-RU"/>
        </w:rPr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56:00Z</dcterms:created>
  <dc:creator>Branko</dc:creator>
  <dc:description/>
  <cp:keywords/>
  <dc:language>en-US</dc:language>
  <cp:lastModifiedBy>Milanka</cp:lastModifiedBy>
  <cp:lastPrinted>2009-04-14T11:51:00Z</cp:lastPrinted>
  <dcterms:modified xsi:type="dcterms:W3CDTF">2009-04-14T09:51:00Z</dcterms:modified>
  <cp:revision>12</cp:revision>
  <dc:subject/>
  <dc:title>ПРЕДЛОГ ЗАКОНА</dc:title>
</cp:coreProperties>
</file>