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И И ДОПУНИ ЗАКОНА О ВИСОКОМ ОБРАЗОВАЊУ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Закону о високом образовању („Службени гласник РС”, бр. 76/05 и 100/07-аутентично тумачење – у даљем тексту: Закон), у члану 123. став 1. речи: „најдуже за две године по истеку редовног трајања студија” замењују се речима: „најкасније до краја школске 2011/2012. године”. 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Изузетно од одредаба члана 88. ст. 1-4. Закона, студенти који су уписани на основне студије на високошколској установи после ступања на снагу Закона, а закључно са уписом у прву годину основних студија школске 2009/2010. године, задржавају статус студента који се финансира из буџета, односно настављају студије у статусу студента који се финансира из буџета:</w:t>
      </w:r>
    </w:p>
    <w:p>
      <w:pPr>
        <w:pStyle w:val="Normal"/>
        <w:ind w:left="1080" w:hanging="360"/>
        <w:rPr/>
      </w:pPr>
      <w:r>
        <w:rPr>
          <w:rFonts w:cs="Arial"/>
          <w:lang w:val="ru-RU"/>
        </w:rPr>
        <w:t>1)</w:t>
        <w:tab/>
      </w:r>
      <w:r>
        <w:rPr>
          <w:rFonts w:cs="Arial"/>
        </w:rPr>
        <w:t>ако су у школској 2007/2008. години остварили најмање 42 ЕСПБ бода;</w:t>
      </w:r>
    </w:p>
    <w:p>
      <w:pPr>
        <w:pStyle w:val="Normal"/>
        <w:ind w:left="1080" w:hanging="36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ако у школској 2008/2009. години остваре најмање 48 ЕСПБ бодова;</w:t>
      </w:r>
    </w:p>
    <w:p>
      <w:pPr>
        <w:pStyle w:val="Normal"/>
        <w:ind w:left="1080" w:hanging="360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ако у школској 2009/2010. години остваре најмање 54 ЕСПБ бода.</w:t>
      </w:r>
    </w:p>
    <w:p>
      <w:pPr>
        <w:pStyle w:val="Normal"/>
        <w:rPr/>
      </w:pPr>
      <w:r>
        <w:rPr>
          <w:rFonts w:cs="Arial"/>
        </w:rPr>
        <w:t>Студент из става 1. овог члана који се сам финансира, наставља студије у статусу студента који се финансира из буџета, под условима из става 1. тач. 1) - 3) овог члана, ако се рангира у оквиру укупног броја студената чије се студије финансирају из буџета, на начин и по поступку утврђеном општим актом високошколске установ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туденти из ст. 1. и 2. овог члана могу задржати статус студента који се финансира из буџета најдуже: </w:t>
      </w:r>
    </w:p>
    <w:p>
      <w:pPr>
        <w:pStyle w:val="Normal"/>
        <w:ind w:left="1080" w:hanging="36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годину дана по истеку редовног трајања студија - ако су уписани у прву годину основних студија школске 2006/2007, односно 2007/2008. године;</w:t>
      </w:r>
    </w:p>
    <w:p>
      <w:pPr>
        <w:pStyle w:val="Normal"/>
        <w:ind w:left="1080" w:hanging="36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шест месеци по истеку редовног трајања студија - ако су уписани у прву годину основних студија школске 2008/2009, односно 2009/2010. године.</w:t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наредног дана од дана објављивања у „Службеном гласнику </w:t>
      </w:r>
      <w:r>
        <w:rPr>
          <w:lang w:val="ru-RU"/>
        </w:rPr>
        <w:t>Републике Србије</w:t>
      </w:r>
      <w:r>
        <w:rPr/>
        <w:t>”</w:t>
      </w:r>
      <w:r>
        <w:rPr>
          <w:lang w:val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12:00Z</dcterms:created>
  <dc:creator>Branko</dc:creator>
  <dc:description/>
  <dc:language>en-US</dc:language>
  <cp:lastModifiedBy>Daca</cp:lastModifiedBy>
  <cp:lastPrinted>2008-10-23T13:41:00Z</cp:lastPrinted>
  <dcterms:modified xsi:type="dcterms:W3CDTF">2008-10-23T11:54:00Z</dcterms:modified>
  <cp:revision>10</cp:revision>
  <dc:subject/>
  <dc:title>ПРЕДЛОГ</dc:title>
</cp:coreProperties>
</file>