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>Полазећи од резолуција Народне скупштине Републике Србије од 24. јула 2007, 14. фебруара 2007. и 21. новембра 2005. године, у којима су утврђена начела и смернице спровођења државне политике Републике Србије у односу на Косово и Метохију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Имајући у виду реалну опасност по суверенитет и територијални интегритет Републике Србије, која проистиче из претњи једностраним проглашењем независности Косова од стране привремених институција самоуправе у покрајини, као и из изјава неких држава да ће признати једнострану независност Косов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Стављајући до знања свим међународним чиниоцима да Република Србија, поштујући Повељу УН и свој Устав, има право и обавезу да се легалним средствима супротстави оваквом могућем развоју догађај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Изражавајући своју спремност да и у постојећој ситуацији, у којој се угрожава суверенитет и територијални интегритет државе, Република Србија допринесе мирном и споразумном решавању овог питања на основу начела и норми међународног права и свог Устав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240"/>
        <w:ind w:left="720" w:hanging="360"/>
        <w:rPr/>
      </w:pPr>
      <w:r>
        <w:rPr>
          <w:rFonts w:cs="Arial"/>
          <w:szCs w:val="28"/>
          <w:lang w:val="sr-Latn-CS"/>
        </w:rPr>
        <w:t xml:space="preserve">Руковођени неопходношћу континуитета јединствене државне политике и </w:t>
      </w:r>
      <w:r>
        <w:rPr>
          <w:rFonts w:cs="Arial"/>
          <w:szCs w:val="28"/>
          <w:lang w:val="sr-BA"/>
        </w:rPr>
        <w:t>б</w:t>
      </w:r>
      <w:r>
        <w:rPr>
          <w:rFonts w:cs="Arial"/>
          <w:szCs w:val="28"/>
        </w:rPr>
        <w:t>ранећи част и достојанство свог народа који легитимно и демократски представља,</w:t>
      </w:r>
    </w:p>
    <w:p>
      <w:pPr>
        <w:pStyle w:val="Normal"/>
        <w:spacing w:before="0" w:after="240"/>
        <w:ind w:firstLine="720"/>
        <w:rPr/>
      </w:pPr>
      <w:r>
        <w:rPr>
          <w:rFonts w:cs="Arial"/>
          <w:szCs w:val="28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rFonts w:cs="Arial"/>
          <w:szCs w:val="28"/>
          <w:lang w:val="ru-RU"/>
        </w:rPr>
        <w:t>(„Службени гласник РС”, бр. 56/05 – пречишћени текст и 81/06)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Народна скупштина Републике Србије, на Седмој седници Другог редовног заседања у 2007. години, одржаној 26. децембра 2007. године, донела је</w:t>
      </w:r>
    </w:p>
    <w:p>
      <w:pPr>
        <w:pStyle w:val="Zakon"/>
        <w:rPr/>
      </w:pPr>
      <w:r>
        <w:rPr/>
        <w:t>Резолуцију</w:t>
      </w:r>
    </w:p>
    <w:p>
      <w:pPr>
        <w:pStyle w:val="Zakon1"/>
        <w:spacing w:before="0" w:after="240"/>
        <w:ind w:left="288" w:right="288" w:hanging="0"/>
        <w:rPr>
          <w:lang w:val="ru-RU"/>
        </w:rPr>
      </w:pPr>
      <w:r>
        <w:rPr/>
        <w:t>Народне скупштине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епублике </w:t>
      </w:r>
      <w:r>
        <w:rPr/>
        <w:t>С</w:t>
      </w:r>
      <w:r>
        <w:rPr>
          <w:lang w:val="ru-RU"/>
        </w:rPr>
        <w:t>рбије</w:t>
      </w:r>
      <w:r>
        <w:rPr/>
        <w:t xml:space="preserve"> о заштити суверенитета, територијалног интегритета и уставног поретка</w:t>
      </w:r>
      <w:r>
        <w:rPr>
          <w:lang w:val="ru-RU"/>
        </w:rPr>
        <w:t xml:space="preserve"> </w:t>
      </w:r>
      <w:r>
        <w:rPr/>
        <w:t>Републике Србије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>На основу усвојеног Извештаја Државног преговарачког тима о преговорима вођеним под мандатом Тројке Контакт групе о будућем статусу Косова и Метохије (</w:t>
      </w:r>
      <w:r>
        <w:rPr>
          <w:rFonts w:cs="Arial"/>
          <w:szCs w:val="28"/>
          <w:lang w:val="ru-RU"/>
        </w:rPr>
        <w:t>10</w:t>
      </w:r>
      <w:r>
        <w:rPr>
          <w:rFonts w:cs="Arial"/>
          <w:szCs w:val="28"/>
        </w:rPr>
        <w:t xml:space="preserve">. август – 19. децембар 2007.) Народна скупштина Републике Србије констатује да је албанска страна избегавала да стварно преговара на исти начин као што је то чинила у првој фази коју је водио М. Ахтисари. Главни разлог њене опструкције налази се у ставу неких западних држава да Косово треба да добије независност. Услед таквог става западних држава, није било правог подстицаја да албанска делегација у преговарачком процесу трага за компромисним решењем питања о будућем статусу Косова и Метохије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 xml:space="preserve">Народна скупштина Републике Србије констатује да се неке западне државе оштро противе наставку преговора о будућем статусу Косова и Метохије, што је онемогућило Савет безбедности да пронађе компромисно решење овог питања. Ове државе охрабрују албанске представнике на Косову и Метохији да прогласе независност покрајине и прете Републици Србији признањем овог противправног чина. </w:t>
      </w:r>
    </w:p>
    <w:p>
      <w:pPr>
        <w:pStyle w:val="Normal"/>
        <w:tabs>
          <w:tab w:val="clear" w:pos="1800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1800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Народна скупштина Републике Србије са посебном забринутошћу констатује да је, закључцима свог Председништва од 14. децембра 2007. године (закључци бр. 65-70), Савет Европске уније наговестио активности у вези са Косовом и Метохијом, и у самој покрајини, које би непосредно угрозиле суверенитет и територијални интегритет Републике Србије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 xml:space="preserve">Народна скупштина Републике Србије утврђује да би проглашење независности Косова, као и признање независности покрајине од стране било које државе, представљали грубо кршење међународног права, а пре свега Повеље УН, Завршног акта из Хелсинкија и Резолуције СБ УН 1244. Таквим актима и активностима били би непосредно угрожени суверенитет, територијални интегритет и уставни поредак Републике Србије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 xml:space="preserve">Народна скупштина Републике Србије утврђује да би успостављање предложене мисије ЕУ за спровођење одбаченог Ахтисаријевог плана представљало акт угрожавања суверенитета, територијалног интегритета и уставног поретка Републике Србије. Савет безбедности током јула 2007. године није прихватио шест нацрта резолуције који су се заснивали на Ахтисаријевом плану, а пре свега на анексима 10 и 11 Ахтисаријевог плана. То су били анекси о постављању мисије ЕУ и НАТО војних снага на Косову и Метохији. Имајући ово у виду, Народна скупштина Републике Србије захтева да се пре доласка било које мисије која би заменила постојећу администрацију УН мора путем преговора пронаћи компромисно решење за будући статус покрајине Косово и Метохија, које ће одобрити СБ УН. Народна скупштина Републике Србије тражи од Владе Републике Србије да са ЕУ утврди да мисија ЕУ не може доћи на територију Србије, на Косово и Метохију, без адекватне одлуке Савета безбедности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 xml:space="preserve">Због укупне улоге НАТО пакта, од противправног бомбардовања Србије 1999. године без одлуке Савета безбедности до Анекса 11 одбаченог Ахтисаријевог плана, у коме се одређује да је НАТО „коначан орган” власти у „независном Косову”, Народна скупштина Републике Србије доноси одлуку о проглашавању војне неутралности Републике Србије у односу на постојеће војне савезе до евентуалног расписивања референдума на којем би се донела коначна одлука о том питању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Имајући у виду наведене чињенице, Народна скупштина Републике Србије утврђује следеће ставове као оквир деловања државних органа и других јавних чинилаца у одбрани суверенитета, територијалног интегритета и уставног поретка Републике Србије:</w:t>
      </w:r>
    </w:p>
    <w:p>
      <w:pPr>
        <w:pStyle w:val="Normal"/>
        <w:tabs>
          <w:tab w:val="clear" w:pos="1800"/>
          <w:tab w:val="left" w:pos="720" w:leader="none"/>
        </w:tabs>
        <w:ind w:hanging="0"/>
        <w:rPr>
          <w:rFonts w:cs="Arial"/>
          <w:szCs w:val="28"/>
          <w:lang w:val="sr-Latn-CS"/>
        </w:rPr>
      </w:pPr>
      <w:r>
        <w:rPr>
          <w:rFonts w:cs="Arial"/>
          <w:szCs w:val="28"/>
        </w:rPr>
        <w:t>а)</w:t>
        <w:tab/>
        <w:t>Одбрана Косова и Метохије као интегралног дела Републике Србије представља приоритет државних институција и свих јавних чинилаца у држави, све док не буде усвојено компромисно решење овог питања на основу Резолуције СБ УН 1244.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б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Сви акти проглашења и признања независности Косова и Метохије, као и све активности у међународном окружењу које би проистицале из ових аката, ма ко их доносио и примењивао, биће проглашени ништавним и противним уставном поретку Републике Србије. Сходно томе, Косово и Метохија ће се и у унутрашњим и у спољним активностима државе, њених органа и јавних чинилаца, сматрати саставним делом Републике Србије. Овај став биће меродаван за сваки појединачни акт или активност државних органа и јавних чинилаца све до изналажења компромисног решења овог питања на основу Резолуције СБ УН 1244. Посебно ће се преиспитати дипломатски и сви други односи са државама које евентуално признају независност Косова и Метохије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в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>Обавезује се Влада Републике Србије да донесе конкретан и свеобухватан план мера које ће бити предузете у свим областима њених надлежности у случају противправног проглашења независности Косова и Метохије.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г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Обавезује се Влада Републике Србије да што ефикасније примењује уставне надлежности Републике Србије на Косову и Метохији, као и да појача деловање државних институција у остваривању тих надлежности. Посебно се обавезује Влада Републике Србије да у свим околностима које би могле наступити ефикасно делује на заштити живота и имовине, права и слобода грађана покрајине, а посебно српског и неалбанског становништва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д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И поред настојања неких западних држава да блокирају даље преговоре којима би се мирним путем нашло решење статуса Косова и Метохије у складу са Резолуцијом СБ 1244, овлашћени представници Републике Србије треба да наставе напоре како би се обновили преговори и пронашло решење у духу међународног права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ђ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Народна скупштина Републике Србије налаже Влади Републике Србије да међународни споразуми које Република Србија закључује, укључујући и Споразум о стабилизацији и придруживању, морају бити у функцији очувања суверенитета и територијалног интегритета земље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е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Народна скупштина Републике Србије тражи од државних органа Републике Србије да употребе сва правна средства пред одговарајућим међународним и националним судовима ради заштите суверенитета и територијалног интегритета државе Србије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Народна скупштина захтева од Владе Републике Србије да је редовно извештава о развоју догађаја у вези са Косовом и Метохијом и спровођењу овде наведених активности и мера за заштиту суверенитета, територијалног интегритета и уставног поретка Републике Србије.</w:t>
      </w:r>
    </w:p>
    <w:p>
      <w:pPr>
        <w:pStyle w:val="Normal"/>
        <w:spacing w:before="360" w:after="0"/>
        <w:ind w:hanging="0"/>
        <w:rPr/>
      </w:pPr>
      <w:r>
        <w:rPr/>
        <w:t>РС број 47</w:t>
      </w:r>
    </w:p>
    <w:p>
      <w:pPr>
        <w:pStyle w:val="Normal"/>
        <w:spacing w:before="0" w:after="60"/>
        <w:ind w:hanging="0"/>
        <w:rPr/>
      </w:pPr>
      <w:r>
        <w:rPr/>
        <w:t>У Београду, 26. децембар 200</w:t>
      </w:r>
      <w:r>
        <w:rPr>
          <w:lang w:val="en-US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>др Оливер Дул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88"/>
        </w:tabs>
        <w:ind w:left="208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11:00Z</dcterms:created>
  <dc:creator>Branko</dc:creator>
  <dc:description/>
  <cp:keywords/>
  <dc:language>en-US</dc:language>
  <cp:lastModifiedBy>pripremadom</cp:lastModifiedBy>
  <cp:lastPrinted>2007-12-26T21:32:00Z</cp:lastPrinted>
  <dcterms:modified xsi:type="dcterms:W3CDTF">2007-12-26T21:12:00Z</dcterms:modified>
  <cp:revision>5</cp:revision>
  <dc:subject/>
  <dc:title>ПРЕДЛОГ</dc:title>
</cp:coreProperties>
</file>