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ДРЖАВНОМ ПЕЧАТУ РЕПУБЛИКЕ СРБИЈЕ</w:t>
      </w:r>
    </w:p>
    <w:p>
      <w:pPr>
        <w:pStyle w:val="Podnaslov"/>
        <w:rPr/>
      </w:pPr>
      <w:r>
        <w:rPr/>
        <w:t>Садржина закон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Овим законом уређују се употреба и изглед државног печата Републике Србије (у даљем тексту: државни печат).</w:t>
      </w:r>
    </w:p>
    <w:p>
      <w:pPr>
        <w:pStyle w:val="Podnaslov"/>
        <w:rPr/>
      </w:pPr>
      <w:r>
        <w:rPr/>
        <w:t>Употреба државног печат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Државни печат ставља се на: одлуке Народне скупштине о проглашењу Устава Републике Србије и уставног закона и акте о избору функционера који Народна скупштина врши непосредно на основу Устава; акте које потписује председник Републике у оквиру уставних овлашћења представљања Републике Србије у иностранству, указе о проглашењу закона, указе о постављењу и опозиву амбасадора Републике Србије и акте о додели одликовања; међународне уговоре које потпише председник Владе и акте Владе о постављењу и опозиву конзуларних представника Републике Србије</w:t>
      </w:r>
      <w:r>
        <w:rPr>
          <w:rFonts w:cs="Arial"/>
          <w:lang w:val="en-US"/>
        </w:rPr>
        <w:t>,</w:t>
      </w:r>
      <w:r>
        <w:rPr>
          <w:rFonts w:cs="Arial"/>
        </w:rPr>
        <w:t xml:space="preserve"> као и на оригинале других аката за које је то одређено законом. </w:t>
      </w:r>
    </w:p>
    <w:p>
      <w:pPr>
        <w:pStyle w:val="Podnaslov"/>
        <w:rPr/>
      </w:pPr>
      <w:r>
        <w:rPr/>
        <w:t>Изглед и садржина државног печата</w:t>
      </w:r>
      <w:r>
        <w:rPr>
          <w:lang w:val="en-US"/>
        </w:rPr>
        <w:t xml:space="preserve">. </w:t>
        <w:br/>
      </w:r>
      <w:r>
        <w:rPr/>
        <w:t>Начин исписивања текста државног печат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Државни печат је округлог облика, пречника 60 мм. У средини државног печата је велики грб Републике Србије. У кругу око грба исписује се назив Републике Србије тако што се реч: „РЕПУБЛИКА” исписује изнад грба, а реч: „СРБИЈА” испод грба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Државни печат израђује се у три истоветна примерка за добијање отиска хемијском бојом на папиру.</w:t>
      </w:r>
    </w:p>
    <w:p>
      <w:pPr>
        <w:pStyle w:val="Normal"/>
        <w:rPr>
          <w:rFonts w:cs="Arial"/>
        </w:rPr>
      </w:pPr>
      <w:r>
        <w:rPr>
          <w:rFonts w:cs="Arial"/>
        </w:rPr>
        <w:t>Државни печат, у три истоветна примерка, може бити израђен и за добијање отиска у печатном воску, као и за суви отисак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 xml:space="preserve">Текст државног печата исписује се на српском језику ћириличким писмом, великим штампаним словима. </w:t>
      </w:r>
    </w:p>
    <w:p>
      <w:pPr>
        <w:pStyle w:val="Podnaslov"/>
        <w:rPr/>
      </w:pPr>
      <w:r>
        <w:rPr/>
        <w:t>Израда, чување, употреба и евиденција о употреби државног печат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екретар Народне скупштине, Генерални секретар председника Републике и Генерални секретар Владе подносе заједнички захтев за израду државног печата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Лица из става 1. овог члана чувају државни печат, одговорна су за његову употребу и дужна су да обезбеде вођење евиденције о употреби државног печата која садржи податке о датуму употребе државног печата, као и о називу и броју акта на који је стављен државни печат. </w:t>
      </w:r>
    </w:p>
    <w:p>
      <w:pPr>
        <w:pStyle w:val="Podnaslov"/>
        <w:rPr/>
      </w:pPr>
      <w:r>
        <w:rPr/>
        <w:t>Сходна примена закон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погледу овлашћења привредног субјекта за израду државног печата (у даљем тексту: печаторезница), ближег прописа о начину рада печаторезнице, надзора над радом печаторезнице, као и одговорности за противзаконито поступање печаторезнице, сходно се примењује закон којим се уређује печат државних и других органа. </w:t>
      </w:r>
    </w:p>
    <w:p>
      <w:pPr>
        <w:pStyle w:val="Podnaslov"/>
        <w:rPr/>
      </w:pPr>
      <w:r>
        <w:rPr/>
        <w:t>Завршна одредб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 xml:space="preserve">Овај закон ступа на снагу осмог дана од дана објављивања у </w:t>
      </w:r>
      <w:r>
        <w:rPr>
          <w:lang w:val="en-US"/>
        </w:rPr>
        <w:t>"</w:t>
      </w:r>
      <w:r>
        <w:rPr/>
        <w:t>Службеном гласнику Републике Србије</w:t>
      </w:r>
      <w:r>
        <w:rPr>
          <w:lang w:val="en-US"/>
        </w:rPr>
        <w:t>"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1:00Z</dcterms:created>
  <dc:creator>Branko</dc:creator>
  <dc:description/>
  <dc:language>en-US</dc:language>
  <cp:lastModifiedBy>Daca</cp:lastModifiedBy>
  <dcterms:modified xsi:type="dcterms:W3CDTF">2007-10-12T09:44:00Z</dcterms:modified>
  <cp:revision>4</cp:revision>
  <dc:subject/>
  <dc:title>ПРЕДЛОГ</dc:title>
</cp:coreProperties>
</file>