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РУДАРСТВУ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рударству („Службени гласник РС”, број 44/95) у члану 1. став 1. речи: "рудног блага" замењују се речима: "минералних сировина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Члан 2. мења се и гласи: </w:t>
      </w:r>
    </w:p>
    <w:p>
      <w:pPr>
        <w:pStyle w:val="Normal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en-US" w:eastAsia="en-US"/>
        </w:rPr>
        <w:t>"Минералне сировине, као природно добро у државној својини, могу се користити под условима и на начин утврђен овим законом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За коришћење минералних сировина плаћа се накнада, у складу са законом.</w:t>
      </w:r>
    </w:p>
    <w:p>
      <w:pPr>
        <w:pStyle w:val="Normal"/>
        <w:rPr>
          <w:rFonts w:cs="Arial"/>
          <w:color w:val="000000"/>
          <w:spacing w:val="-8"/>
          <w:lang w:val="en-US" w:eastAsia="en-US"/>
        </w:rPr>
      </w:pPr>
      <w:r>
        <w:rPr>
          <w:rFonts w:cs="Arial"/>
          <w:color w:val="000000"/>
          <w:spacing w:val="-8"/>
          <w:lang w:val="en-US" w:eastAsia="en-US"/>
        </w:rPr>
        <w:t>Минералне сировине, у смислу овог закона, сматрају се све неорганске и органске сировине у чврстом, течном и гасовитом стању које се налазе у лежишту, у наносима, као и техногене минералне сировине настале процесом експлоатације (у даљем тексту: минералне сировине)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rPr/>
      </w:pPr>
      <w:r>
        <w:rPr>
          <w:rFonts w:cs="Arial"/>
        </w:rPr>
        <w:t>У члану 3. став 1. тачка 5) после речи: "сировине" додају се речи: "</w:t>
      </w:r>
      <w:r>
        <w:rPr>
          <w:rFonts w:cs="Arial"/>
          <w:color w:val="000000"/>
          <w:lang w:val="en-US" w:eastAsia="en-US"/>
        </w:rPr>
        <w:t>које су резултат експлоатације и прераде минералних сировина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4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У члану 4. став 1</w:t>
      </w:r>
      <w:r>
        <w:rPr>
          <w:rFonts w:cs="Arial"/>
          <w:color w:val="000000"/>
          <w:lang w:val="ru-RU" w:eastAsia="en-US"/>
        </w:rPr>
        <w:t>.</w:t>
      </w:r>
      <w:r>
        <w:rPr>
          <w:rFonts w:cs="Arial"/>
          <w:color w:val="000000"/>
          <w:lang w:val="en-US" w:eastAsia="en-US"/>
        </w:rPr>
        <w:t xml:space="preserve"> после речи: "припреми" запета и реч: "разради" бришу се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ставу 2. речи: "и оплемењивању" бришу се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5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Члан 5.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Припремом минералних сировина, у смислу овог закона, сматрају се сви процеси: уситњавања минералних сировина (дробљење, просејавање, млевење, класирање), концентрације и/или сепарације корисних минерала од јаловине (ручно или аутоматско одабирање, гравитацијска, флотацијска, магнетска и електростатичка концентрација, лужење минералних сировина и ископина и даље припремање раствора у циљу концентрације корисних компоненти), одводњавање производа концентрације односно сепарације (згушњавање, филтрирање и сушење). Под припремом минералних сировина сматрају се и сви процеси окрупњавања минералних сировина и концентрата (пелетизација и брикетирање), сепарације песка, шљунка и камена, као и процеси примарне прераде украсног и другог камена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Члан 6. брише се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7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У члану 7. после речи: "уређаја;" речи: "отварању, разради", замењују се речима: "припреми, отварању".</w:t>
      </w:r>
      <w:r>
        <w:rPr>
          <w:rFonts w:cs="Arial"/>
          <w:b/>
          <w:i/>
          <w:color w:val="000000"/>
          <w:lang w:val="en-US" w:eastAsia="en-US"/>
        </w:rPr>
        <w:t xml:space="preserve">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8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8. тачка 1) речи: "објекти, постројења и уређаји " замењују се речима: "објекти и постројења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тачки 2) после речи: "минералних сировина" додају се речи: "и припреми минералних сировина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тачки 5) после речи: "нафте" ставља се запета и додају се речи: "као и других материја на експлоатационом пољу" 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тачки 8) тачка се замењује се тачком и запетом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осле тачке 8) додаје се тачка 9) која гласи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9) објекти и постројења који служе за сепарацију песка, шљунка и камена.</w:t>
      </w:r>
      <w:r>
        <w:rPr>
          <w:rFonts w:cs="Arial"/>
          <w:lang w:val="en-US" w:eastAsia="en-US"/>
        </w:rPr>
        <w:t>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 члану 10. речи: "истраживања ради обнављања резерви" замењују се речима: "доистраживања ради иновирања стања резерви"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0.</w:t>
      </w:r>
    </w:p>
    <w:p>
      <w:pPr>
        <w:pStyle w:val="Normal"/>
        <w:rPr/>
      </w:pPr>
      <w:r>
        <w:rPr>
          <w:rFonts w:cs="Arial"/>
        </w:rPr>
        <w:t xml:space="preserve">У члану 12. тачка се замењује запетом и додају се речи: </w:t>
      </w:r>
      <w:r>
        <w:rPr>
          <w:rFonts w:cs="Arial"/>
          <w:lang w:val="en-US" w:eastAsia="en-US"/>
        </w:rPr>
        <w:t>„односно надлежни орган аутономне покрајине када се експлоатација минералних сировина врши на територији аутономне покрајине”.</w:t>
      </w:r>
    </w:p>
    <w:p>
      <w:pPr>
        <w:pStyle w:val="Clan"/>
        <w:rPr/>
      </w:pPr>
      <w:r>
        <w:rPr>
          <w:lang w:val="en-US" w:eastAsia="en-US"/>
        </w:rPr>
        <w:t>Члан 1</w:t>
      </w:r>
      <w:r>
        <w:rPr>
          <w:lang w:val="ru-RU" w:eastAsia="en-US"/>
        </w:rPr>
        <w:t>1</w:t>
      </w:r>
      <w:r>
        <w:rPr>
          <w:lang w:val="en-US" w:eastAsia="en-US"/>
        </w:rPr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После члана 12. додаје се ново поглавље Iа и члан 12а који гласе:</w:t>
      </w:r>
    </w:p>
    <w:p>
      <w:pPr>
        <w:pStyle w:val="Naslov"/>
        <w:rPr/>
      </w:pPr>
      <w:r>
        <w:rPr>
          <w:rFonts w:eastAsia="Arial"/>
          <w:b w:val="false"/>
          <w:bCs/>
          <w:caps w:val="false"/>
          <w:smallCaps w:val="false"/>
        </w:rPr>
        <w:t xml:space="preserve"> </w:t>
      </w:r>
      <w:r>
        <w:rPr>
          <w:b w:val="false"/>
          <w:bCs/>
        </w:rPr>
        <w:t>"I</w:t>
      </w:r>
      <w:r>
        <w:rPr>
          <w:b w:val="false"/>
          <w:bCs/>
          <w:caps w:val="false"/>
          <w:smallCaps w:val="false"/>
        </w:rPr>
        <w:t xml:space="preserve">а </w:t>
      </w:r>
      <w:r>
        <w:rPr>
          <w:b w:val="false"/>
          <w:bCs/>
        </w:rPr>
        <w:t xml:space="preserve">АГЕНЦИЈА ЗА РУДАРСТВО </w:t>
      </w:r>
    </w:p>
    <w:p>
      <w:pPr>
        <w:pStyle w:val="Clan"/>
        <w:rPr/>
      </w:pPr>
      <w:r>
        <w:rPr>
          <w:b w:val="false"/>
          <w:bCs/>
          <w:lang w:val="en-US" w:eastAsia="en-US"/>
        </w:rPr>
        <w:t>Члан 1</w:t>
      </w:r>
      <w:r>
        <w:rPr>
          <w:b w:val="false"/>
          <w:bCs/>
          <w:lang w:val="ru-RU" w:eastAsia="en-US"/>
        </w:rPr>
        <w:t>2</w:t>
      </w:r>
      <w:r>
        <w:rPr>
          <w:b w:val="false"/>
          <w:bCs/>
          <w:lang w:val="en-US" w:eastAsia="en-US"/>
        </w:rPr>
        <w:t>а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Образује се Агенција за рударство, као посебна организација за обаваљање стручних послова везаних за остваривање циљева утврђених стратегијом управљања минералним сировинама Републике Србије (у даљем тексту: Агенција)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генција има својство правног лиц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Агенција обавља послове који се односе на: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чествовање у изради стратегије управљања и развоја минералних сировина Републике Србије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раћење и прогнозирање трендова производње и цена берзанских и других минералних сировина у земљи и иностранству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чествовање у изради биланса резерви свих минералних сировина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ружање информација о међународним кретањима и најбољој пракси у области рударства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чествовање у организовању семинара и промотивних активности из области рударства, пружање консултантских услуга и периодично издавање информатора из домена своје делатности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чествовање у припреми документације за давање концесија на експлотацију и истраживање минералних сировина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чествовање у припреми подзаконских аката и правилника о техничким нормативима и других техничких прописа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промовисање улагања у минералне сировине Републике Србије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издавање лиценци у складу са овим законом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генција једном годишње подноси извештај Влади о свом раду у претходној години са предлогом мера."</w:t>
      </w:r>
    </w:p>
    <w:p>
      <w:pPr>
        <w:pStyle w:val="Clan"/>
        <w:rPr/>
      </w:pPr>
      <w:r>
        <w:rPr>
          <w:lang w:val="en-US" w:eastAsia="en-US"/>
        </w:rPr>
        <w:t>Члан 1</w:t>
      </w:r>
      <w:r>
        <w:rPr>
          <w:lang w:val="ru-RU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Члан 13.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"Експлоатацију минералних сировина може да обавља привредно друштво, предузеће односно друго правно лице (у даљем тексту: предузеће) које је регистровано за обављање те делатности и које има лиценцу за извођење рударских радова и за вршење стручног надзора над рударским радовима." </w:t>
      </w:r>
    </w:p>
    <w:p>
      <w:pPr>
        <w:pStyle w:val="Clan"/>
        <w:rPr/>
      </w:pPr>
      <w:r>
        <w:rPr>
          <w:lang w:val="en-US" w:eastAsia="en-US"/>
        </w:rPr>
        <w:t>Члан 1</w:t>
      </w:r>
      <w:r>
        <w:rPr>
          <w:lang w:val="ru-RU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осле члана 13. додаје се члан 13а који гласи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"Члан 13а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Предузеће може за сопствене потребе на земљишту чији је власник односно корисник да врши експлоатацију ломљеног камена до 3000 м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украсног камена до 150 м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песка и шљунка до 1500 м</w:t>
      </w:r>
      <w:r>
        <w:rPr>
          <w:rFonts w:cs="Arial"/>
          <w:color w:val="000000"/>
          <w:vertAlign w:val="superscript"/>
          <w:lang w:val="en-US" w:eastAsia="en-US"/>
        </w:rPr>
        <w:t xml:space="preserve">3 </w:t>
      </w:r>
      <w:r>
        <w:rPr>
          <w:rFonts w:cs="Arial"/>
          <w:color w:val="000000"/>
          <w:lang w:val="en-US" w:eastAsia="en-US"/>
        </w:rPr>
        <w:t>и опекарске глине до 1000 м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по претходно прибављеном одобрењу које издаје Министарство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з захтев за издавање одобрења за експлоатацију из става 1. овог члана доставља се: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доказ о својини или праву коришћења земљишта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прошћени рударски пројекат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говор са овлашћеним извођачем рударских радова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кт општинског органа надлежног за послове уређења простора и земљишта у коме је наведена намена и количина минералне сировине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мишљење органа локалне самоуправе надлежног за послове заштите животне средине.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Физичко лице може да обавља експлоатацију ломљеног камена до 300 м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украсног камена до 30 м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песка и шљунка до 100 м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 xml:space="preserve"> и опекарске глине до 80 м</w:t>
      </w:r>
      <w:r>
        <w:rPr>
          <w:rFonts w:cs="Arial"/>
          <w:color w:val="000000"/>
          <w:vertAlign w:val="superscript"/>
          <w:lang w:val="en-US" w:eastAsia="en-US"/>
        </w:rPr>
        <w:t>3</w:t>
      </w:r>
      <w:r>
        <w:rPr>
          <w:rFonts w:cs="Arial"/>
          <w:color w:val="000000"/>
          <w:lang w:val="en-US" w:eastAsia="en-US"/>
        </w:rPr>
        <w:t>, на сопственом земљишту на основу пријаве коју подноси општинском органу надлежном за послове уређења простора и земљишта и Министарству, најкасније осам дана пре почетка извођења радов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За коришћење минералних сировина у количинама из ст.1. и 3. овог члана не плаћа се накнад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Испирање племенитих метала и других минерала из речних наноса може се одобрити и физичком лицу под условом да све испране количине метала месечно понуди Народној банци Србије по тржишним ценама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4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Чл. 14. и 15. бришу се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5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Члан 16. се мења и гласи: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Предузеће које врши експлоатацију минералних сировина плаћа накнаду за коришћење минералних сировина у складу са овим законом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акнада из става 1. овог члана утврђује се према следећим основама: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rPr/>
      </w:pPr>
      <w:r>
        <w:rPr>
          <w:rFonts w:cs="Arial"/>
          <w:color w:val="000000"/>
          <w:lang w:val="en-US" w:eastAsia="en-US"/>
        </w:rPr>
        <w:t>за све врсте угља и уљних шкриљаца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>1% од укупног прихода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>за угљоводонике у течном и гасовитом</w:t>
      </w:r>
      <w:r>
        <w:rPr>
          <w:rFonts w:cs="Arial"/>
          <w:color w:val="000000"/>
          <w:lang w:val="ru-RU" w:eastAsia="en-US"/>
        </w:rPr>
        <w:t xml:space="preserve"> </w:t>
      </w:r>
      <w:r>
        <w:rPr>
          <w:rFonts w:cs="Arial"/>
          <w:color w:val="000000"/>
          <w:lang w:val="en-US" w:eastAsia="en-US"/>
        </w:rPr>
        <w:t xml:space="preserve">стању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>(нафта и гас) и остале природне гасове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 xml:space="preserve">3% од укупног прихода; 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rPr/>
      </w:pPr>
      <w:r>
        <w:rPr>
          <w:rFonts w:cs="Arial"/>
          <w:color w:val="000000"/>
          <w:lang w:val="en-US" w:eastAsia="en-US"/>
        </w:rPr>
        <w:t>за радиоактивне сировине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>2% од укупног прихода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ве металичне сировине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w w:val="86"/>
          <w:lang w:val="en-US" w:eastAsia="en-US"/>
        </w:rPr>
        <w:t>3% од нето прихода од топионице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 xml:space="preserve">техногене сировине које су резултат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експлоатације и прераде минералних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>сировина</w:t>
      </w:r>
      <w:r>
        <w:rPr>
          <w:rFonts w:cs="Arial"/>
          <w:color w:val="000000"/>
          <w:lang w:val="ru-RU" w:eastAsia="en-US"/>
        </w:rPr>
        <w:t xml:space="preserve"> </w:t>
        <w:tab/>
      </w:r>
      <w:r>
        <w:rPr>
          <w:rFonts w:cs="Arial"/>
          <w:color w:val="000000"/>
          <w:lang w:val="en-US" w:eastAsia="en-US"/>
        </w:rPr>
        <w:t>4% од укупног прихода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 xml:space="preserve">за неметаличне сировине и сировине за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добијање грађевинског материјала </w:t>
      </w:r>
      <w:r>
        <w:rPr>
          <w:rFonts w:cs="Arial"/>
          <w:color w:val="000000"/>
          <w:lang w:val="ru-RU" w:eastAsia="en-US"/>
        </w:rPr>
        <w:tab/>
      </w:r>
      <w:r>
        <w:rPr>
          <w:rFonts w:cs="Arial"/>
          <w:color w:val="000000"/>
          <w:lang w:val="en-US" w:eastAsia="en-US"/>
        </w:rPr>
        <w:t xml:space="preserve">5% од укупног прихода; 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spacing w:before="0" w:after="120"/>
        <w:jc w:val="left"/>
        <w:rPr/>
      </w:pPr>
      <w:r>
        <w:rPr>
          <w:rFonts w:cs="Arial"/>
          <w:color w:val="000000"/>
          <w:lang w:val="en-US" w:eastAsia="en-US"/>
        </w:rPr>
        <w:t xml:space="preserve">за све врсте соли и соних вода </w:t>
      </w:r>
      <w:r>
        <w:rPr>
          <w:rFonts w:cs="Arial"/>
          <w:color w:val="000000"/>
          <w:lang w:val="ru-RU" w:eastAsia="en-US"/>
        </w:rPr>
        <w:tab/>
      </w:r>
      <w:r>
        <w:rPr>
          <w:rFonts w:cs="Arial"/>
          <w:color w:val="000000"/>
          <w:lang w:val="en-US" w:eastAsia="en-US"/>
        </w:rPr>
        <w:t>1% од укупног прихода;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360" w:leader="none"/>
          <w:tab w:val="left" w:pos="5220" w:leader="none"/>
        </w:tabs>
        <w:jc w:val="left"/>
        <w:rPr/>
      </w:pPr>
      <w:r>
        <w:rPr>
          <w:rFonts w:cs="Arial"/>
          <w:color w:val="000000"/>
          <w:lang w:val="en-US" w:eastAsia="en-US"/>
        </w:rPr>
        <w:t xml:space="preserve">за подземне воде из којих се добијају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корисне минералне сировине и геотермална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енергија, као и подземне воде везане за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рударску технологију и гасове који се са </w:t>
      </w:r>
      <w:r>
        <w:rPr>
          <w:rFonts w:cs="Arial"/>
          <w:color w:val="000000"/>
          <w:lang w:val="ru-RU" w:eastAsia="en-US"/>
        </w:rPr>
        <w:br/>
      </w:r>
      <w:r>
        <w:rPr>
          <w:rFonts w:cs="Arial"/>
          <w:color w:val="000000"/>
          <w:lang w:val="en-US" w:eastAsia="en-US"/>
        </w:rPr>
        <w:t xml:space="preserve">њима јављају </w:t>
      </w:r>
      <w:r>
        <w:rPr>
          <w:rFonts w:cs="Arial"/>
          <w:color w:val="000000"/>
          <w:lang w:val="ru-RU" w:eastAsia="en-US"/>
        </w:rPr>
        <w:tab/>
      </w:r>
      <w:r>
        <w:rPr>
          <w:rFonts w:cs="Arial"/>
          <w:color w:val="000000"/>
          <w:lang w:val="en-US" w:eastAsia="en-US"/>
        </w:rPr>
        <w:t>1% од укупног приход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купан приход из става 2. овог члана представља износ који предузеће остварује од искоришћених или продатих минералних сировина, одређен на основу начела узрочности прихода и расхода, у складу са опште прихваћеним међународним стандардима и реалном тржишном вредношћу минералног производа које користи предузеће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то приход од топионице према ставу 2. овог члана представља укупан приход од продаје крајњег производа умањен за трошкове топљења, рафинације, транспорта, претовара, осигурања и продаје, одређен на основу начела узрочности прихода и расхода, у складу са опште прихваћеним међународним стандардима. Нето приход од топионице не може се умањивати по основу амортизације, трошкова капитала или пореских олакшиц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акнада се плаћа за све компоненте минералне сировине које се користе или продају, а не плаћа се за узорке минералних сировина који се користе за техничко-технолошка испитивањ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ринудну наплату и контролу обрачуна и уплате накнаде за коришћење минералних сировина врши надлежни порески орган. У погледу принудне наплате, контроле, камате и застарелости накнаде за коришћење минералних сировина, сходно се примењују одредбе закона којим је уређен порески поступак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ачин плаћања накнаде из овог члана ближе одређује Министар споразумно са министром надлежним за финансије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осле члана 16. додаје се нови члан 16а који гласи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"Члан 16а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Средства остварена од накнаде за коришћење минералних сировина у висини од 50% су приход Републике Србије, а у висини од 50 % су приход </w:t>
      </w:r>
      <w:r>
        <w:rPr>
          <w:rFonts w:cs="Arial"/>
          <w:color w:val="000000"/>
          <w:lang w:val="sr-Latn-CS" w:eastAsia="en-US"/>
        </w:rPr>
        <w:t>o</w:t>
      </w:r>
      <w:r>
        <w:rPr>
          <w:rFonts w:cs="Arial"/>
          <w:color w:val="000000"/>
          <w:lang w:val="en-US" w:eastAsia="en-US"/>
        </w:rPr>
        <w:t>пштине на чијој територији се врши експлоатација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Када се експлоатација минералних сировина врши на територији аутономне прокрајине, средства која су приход Републике Србије, у складу са ставом 1. овог члана</w:t>
      </w:r>
      <w:r>
        <w:rPr>
          <w:rFonts w:cs="Arial"/>
          <w:color w:val="000000"/>
          <w:lang w:val="ru-RU" w:eastAsia="en-US"/>
        </w:rPr>
        <w:t>,</w:t>
      </w:r>
      <w:r>
        <w:rPr>
          <w:rFonts w:cs="Arial"/>
          <w:color w:val="000000"/>
          <w:lang w:val="en-US" w:eastAsia="en-US"/>
        </w:rPr>
        <w:t xml:space="preserve"> у висини од 40% су приход Републике Србије, у висини од 10% су приход аутономне покрајине, а у висини од 50% су приход општине на чијој територији се врши експлоатација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7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Члан 17. се мења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Експлоатација минералних сировина врши се на основу одобрења за експлоатацију, у року одређеном одобрењем и по динамици и у количинама предвиђеним рударским пројектом и осталом техничком документацијом израђеном у складу са законом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Одобрење из става 1. овог члана издаје Министарство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Одобрење за експлоатацију издаје се по захтеву носиоца истраживања минералне сировине на простору на коме ће се обављати експлоатација те минералне сировине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Захтев за продужење рока у одобрењу из става 1. овог члана може се поднети пре истека рока у одобрењу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8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осле члана 17. додаје се нови члан 17а који гласи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 xml:space="preserve">" Члан 17а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редузеће коме је издато одобрење за експлоатацију и Министарство закључују уговор којим се ближе одређују права и обавезе везане за процес експлоатације минералне сировине а нарочито: висина, рокови, начин и услови плаћања накнаде за коришћење минералних сировина, права и обавезе у погледу предузимања мера на обезбеђивању опште сигурности, заштите околине и других мера при експлоатацији одређене врсте минералне сировине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18. тачки 1) после броја: "1:25000" додају се речи: "или у одговарајућој размери"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У тачки 2) речи: "према прописима о геолошким истраживањима" замењују се речима: "на основу извршених истраживања у складу са важећим прописима о класификацији и категоризацији резерви минералних сировина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Тачка 3) мења се и гласи: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3) студија изводљивости експлоатације лежишта минералних сировина са приказом услова и начина експлоатације, припреме минералних сировина, пласмана минералних сировина, мера заштите и санације животне средине и утицаја на друштвену заједницу, потребних новчаних средстава која ће бити ангажована и броја запослених;"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0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19. у тачки 4) после речи: "експлоатацијом" додају се речи: "а који не може бити краћи од шест месеци", а тачка на крају замењује се тачком и запетом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eastAsia="Arial"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  <w:lang w:val="en-US" w:eastAsia="en-US"/>
        </w:rPr>
        <w:t>После тачке 4) додаје се тачка 5) која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eastAsia="Arial" w:cs="Arial"/>
          <w:color w:val="000000"/>
          <w:lang w:val="en-US" w:eastAsia="en-US"/>
        </w:rPr>
        <w:t xml:space="preserve"> </w:t>
      </w:r>
      <w:r>
        <w:rPr>
          <w:rFonts w:cs="Arial"/>
          <w:color w:val="000000"/>
          <w:lang w:val="en-US" w:eastAsia="en-US"/>
        </w:rPr>
        <w:t>"5) рок на који се даје минерална сировина на коришћење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1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У</w:t>
      </w:r>
      <w:r>
        <w:rPr>
          <w:rFonts w:cs="Arial"/>
          <w:b/>
          <w:i/>
          <w:color w:val="000000"/>
          <w:lang w:val="en-US" w:eastAsia="en-US"/>
        </w:rPr>
        <w:t xml:space="preserve"> </w:t>
      </w:r>
      <w:r>
        <w:rPr>
          <w:rFonts w:cs="Arial"/>
          <w:color w:val="000000"/>
          <w:lang w:val="en-US" w:eastAsia="en-US"/>
        </w:rPr>
        <w:t xml:space="preserve">члану 20. после тачке 3) тачка се замењује тачком и запетом и додају се три тачке које гласе: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</w:t>
      </w:r>
      <w:r>
        <w:rPr>
          <w:rFonts w:cs="Arial"/>
          <w:color w:val="000000"/>
          <w:spacing w:val="-6"/>
          <w:lang w:val="en-US" w:eastAsia="en-US"/>
        </w:rPr>
        <w:t>4) не испуњавају права и обавезе из уговора закљученог у складу са овим законом;</w:t>
      </w:r>
    </w:p>
    <w:p>
      <w:pPr>
        <w:pStyle w:val="Normal"/>
        <w:rPr>
          <w:rFonts w:cs="Arial"/>
          <w:color w:val="000000"/>
          <w:spacing w:val="-6"/>
          <w:lang w:val="en-US" w:eastAsia="en-US"/>
        </w:rPr>
      </w:pPr>
      <w:r>
        <w:rPr>
          <w:rFonts w:cs="Arial"/>
          <w:color w:val="000000"/>
          <w:spacing w:val="-6"/>
          <w:lang w:val="en-US" w:eastAsia="en-US"/>
        </w:rPr>
        <w:t>5) благовремено у складу са овим законом не достави надлежном Министарству годишњи оперативни план за наредну календарску годину;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6) не изводе рударски радови у току од годину дана непрекидно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2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осле члана 20. додаје се нови члан 20а који гласи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rFonts w:eastAsia="Arial"/>
          <w:b w:val="false"/>
          <w:bCs/>
          <w:lang w:val="en-US" w:eastAsia="en-US"/>
        </w:rPr>
        <w:t xml:space="preserve"> </w:t>
      </w:r>
      <w:r>
        <w:rPr>
          <w:b w:val="false"/>
          <w:bCs/>
          <w:lang w:val="en-US" w:eastAsia="en-US"/>
        </w:rPr>
        <w:t>"Члан 20а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Одобрење за експлоатацију престаје да важи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а захтев предузећа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трајном обуставом вршења експлоатације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истеком рока на који се даје минерална сировина на коришћење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раскидом уговора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3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21. став 1. речи: "по претходно спроведеном поступку за давање на коришћење минералних сировина" замењују се речима: "под условима и на начин прописаним овим законом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ставу 2. после речи: "законом" тачка се замењује запетом и додају се речи: "ако се тиме не омета експлоатација већ претходно одобрене минералне сировине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4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24. став 3.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Ако постоје услови за отварање више рударских објеката на једном експлоатационом пољу, одобрењем за експлоатацију експлоатационо поље може се ограничити само на један део лежишта минералне сировине."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добрење за експлоатацију, издато предузећу чија се имовина која служи за експлоатацију минералних сировина, продаје у поступку приватизације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може се пренети на купца те имовине уговором који закључују продавац имовине, купац имовине, Министарство и Агенција за приватизациј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уговор из става 1. овог члана претходну сагласност даје Влада, на предлог Министар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говор из става 1. овог члана закључен без сагласности Владе ништав ј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авезни елементи уговора из става 1. овог члана су одредбе о инвестиционом улагању купца имовине и његовим обавезама по основу социјалног програма.</w:t>
      </w:r>
    </w:p>
    <w:p>
      <w:pPr>
        <w:pStyle w:val="Clan"/>
        <w:rPr/>
      </w:pPr>
      <w:r>
        <w:rPr>
          <w:lang w:val="en-US" w:eastAsia="en-US"/>
        </w:rPr>
        <w:t>Члан 2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26. став 1. мења се и гласи: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</w:t>
      </w:r>
      <w:r>
        <w:rPr>
          <w:rFonts w:cs="Arial"/>
          <w:color w:val="000000"/>
          <w:szCs w:val="22"/>
          <w:lang w:val="en-US" w:eastAsia="en-US"/>
        </w:rPr>
        <w:t>Рударски радови изводе се у складу</w:t>
      </w:r>
      <w:r>
        <w:rPr>
          <w:rFonts w:cs="Arial"/>
          <w:color w:val="000000"/>
          <w:lang w:val="en-US" w:eastAsia="en-US"/>
        </w:rPr>
        <w:t xml:space="preserve"> са техничком документацијом за извођење рударских радова."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 ставу 2. речи: "А и Б категорије" замењују се речима: "категоризованих и класификованих резерви у складу са прописима о геолошким истраживањима". </w:t>
      </w:r>
    </w:p>
    <w:p>
      <w:pPr>
        <w:pStyle w:val="Clan"/>
        <w:rPr/>
      </w:pPr>
      <w:r>
        <w:rPr>
          <w:lang w:val="en-US" w:eastAsia="en-US"/>
        </w:rPr>
        <w:t>Члан 27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27. став 1. после речи: "годишње" додаје се реч: "оперативне".</w:t>
      </w:r>
    </w:p>
    <w:p>
      <w:pPr>
        <w:pStyle w:val="Normal"/>
        <w:rPr>
          <w:rFonts w:cs="Arial"/>
          <w:b/>
          <w:b/>
          <w:i/>
          <w:i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ставу 2. речи: "31. децембра" замењују се речима: "30. новембра".</w:t>
      </w:r>
    </w:p>
    <w:p>
      <w:pPr>
        <w:pStyle w:val="Clan"/>
        <w:rPr/>
      </w:pPr>
      <w:r>
        <w:rPr>
          <w:lang w:val="en-US" w:eastAsia="en-US"/>
        </w:rPr>
        <w:t>Члан 28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 члану 28. став 2. мења се и гласи: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"Главни рударски пројекат израђује се за изградњу нових подземних и површинских рударских објеката и реконструкцију система отварања и припреме рударских објеката ради експлоатације лежишта минералних сировина, као и за отварање нових рудних лежишта у постојећим рудницима. Као подлога за главни рударски пројекат узима се више од 50% утврђених билансних резерви минералних сировина."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У ставу 3. после речи: "објеката" додају се запета и речи: "реконструкцију система отварања и припреме"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тав 4.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Упрошћени рударски пројекат израђује се за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ва одступања од главног или допунског рударског пројекта ако се не мења основна концепција наведених пројеката, с тиме да рударски радови на експлоатацији лежишта обрађени упрошћеним рударским пројектом могу трајати до две годин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експлоатацију малих рудних тела до 15 хиљада тона у оквиру експлоатационог поља чија експлоатација неће трајати дуже од једне годин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рударске радове при истраживању минералних сировина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рударске радове при експлоатацији за сопствене потребе у складу са овим законом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за израду појединачних бушотина за нафту, гас и подземне воде, као и за надземне објекте за експлоатацију, припрему и транспорт нафте, гаса и подземне воде."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тав 5. брише се.</w:t>
      </w:r>
    </w:p>
    <w:p>
      <w:pPr>
        <w:pStyle w:val="Clan"/>
        <w:rPr/>
      </w:pPr>
      <w:r>
        <w:rPr>
          <w:lang w:val="en-US" w:eastAsia="en-US"/>
        </w:rPr>
        <w:t>Члан 2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29. после речи: "пројеката," додају се речи: "студије изводљивости експлоатације,", а после речи: "годишњих" додаје се реч: "оперативних".</w:t>
      </w:r>
    </w:p>
    <w:p>
      <w:pPr>
        <w:pStyle w:val="Clan"/>
        <w:rPr/>
      </w:pPr>
      <w:r>
        <w:rPr>
          <w:lang w:val="en-US" w:eastAsia="en-US"/>
        </w:rPr>
        <w:t>Члан 30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30. став 1.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'Рударске пројекте може израђивати предузеће које има лиценцу за пројектовање рударских пројеката, а техничку контролу може вршити предузеће које има лиценцу за вршење техничке контроле рударских пројеката и објеката. "</w:t>
      </w:r>
    </w:p>
    <w:p>
      <w:pPr>
        <w:pStyle w:val="Clan"/>
        <w:rPr/>
      </w:pPr>
      <w:r>
        <w:rPr>
          <w:lang w:val="en-US" w:eastAsia="en-US"/>
        </w:rPr>
        <w:t>Члан 31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осле члана 30. додаје се члан 30а који гласи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"Члан 30а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Лиценце које се издају у складу са овим законом су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лиценца за извођење рударских радова и за вршење стручног надзора над рударским радовима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лиценца за пројектовање рударских пројеката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лиценца за вршење техничке контроле рударских пројеката и објеката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Лиценце из става 1. овог члана могу да добију предузећа која имају запослене са одговарајућом стручном спремом, радним искуством, овлашћењем за пројектовање и овлашћењем за обављање стручних послова утврђених овим законом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генција доноси акт о испуњености услова за издавање лиценци из става 1. овог члан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редузеће најкасније до 30. новембра текуће године, доставља Агенцији податке којима доказује да и даље испуњава услове за издавање лиценци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генција ће донети решење о стављању ван снаге акта о испуњености услова за издавање лиценци ако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се на основу достављених података утврди да више нису испуњени услови за важење исте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редузеће не достави податке пре истека рока важења актуелне лиценц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е утврди да се рударски радови не изводе у складу са извођачким пројектима, а посебно ако се на тај начин угрожава безбедност људи и рударских објеката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генција води евиденцију о свим издатим лиценцама и о томе редовно извештава Министарство. У евиденцију имају право увида сви заинтересовани субјекти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инистар ближе прописује услове и начин издавања лиценци у складу са овим законом."</w:t>
      </w:r>
    </w:p>
    <w:p>
      <w:pPr>
        <w:pStyle w:val="Clan"/>
        <w:rPr/>
      </w:pPr>
      <w:r>
        <w:rPr>
          <w:lang w:val="en-US" w:eastAsia="en-US"/>
        </w:rPr>
        <w:t>Члан 32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 члану 32. став 5. брише се. </w:t>
      </w:r>
    </w:p>
    <w:p>
      <w:pPr>
        <w:pStyle w:val="Clan"/>
        <w:rPr/>
      </w:pPr>
      <w:r>
        <w:rPr>
          <w:lang w:val="en-US" w:eastAsia="en-US"/>
        </w:rPr>
        <w:t>Члан 33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 члану 36. став 1. тачка 1) речи: "у три примерка" бришу се.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lang w:val="en-US" w:eastAsia="en-US"/>
        </w:rPr>
        <w:t>Тачка 5)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lang w:val="en-US" w:eastAsia="en-US"/>
        </w:rPr>
        <w:t xml:space="preserve">"5) </w:t>
      </w:r>
      <w:r>
        <w:rPr>
          <w:rFonts w:cs="Arial"/>
          <w:color w:val="000000"/>
          <w:lang w:val="en-US" w:eastAsia="en-US"/>
        </w:rPr>
        <w:t>водопривредна сагласност за пројекте, ако се извођењем рударских радова утиче на режим вода;"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Тачка 7.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7) закључен уговор о експлоатацији минералних сировина."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ачка 8) брише се.</w:t>
      </w:r>
    </w:p>
    <w:p>
      <w:pPr>
        <w:pStyle w:val="Clan"/>
        <w:rPr/>
      </w:pPr>
      <w:r>
        <w:rPr>
          <w:lang w:val="en-US" w:eastAsia="en-US"/>
        </w:rPr>
        <w:t>Члан 34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42. став 2) тачка на крају замењује се запетом и додају речи: "као и лица запослена у Министарству и Агенцији."</w:t>
      </w:r>
    </w:p>
    <w:p>
      <w:pPr>
        <w:pStyle w:val="Clan"/>
        <w:rPr/>
      </w:pPr>
      <w:r>
        <w:rPr>
          <w:lang w:val="en-US" w:eastAsia="en-US"/>
        </w:rPr>
        <w:t>Члан 35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У члану 47. став 4. речи: "извођење радова" замењују се речју: "експлоатацију".</w:t>
      </w:r>
    </w:p>
    <w:p>
      <w:pPr>
        <w:pStyle w:val="Clan"/>
        <w:rPr/>
      </w:pPr>
      <w:r>
        <w:rPr>
          <w:lang w:val="en-US" w:eastAsia="en-US"/>
        </w:rPr>
        <w:t>Члан 3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53. став 2. речи: "давању на коришћење" замењују се речју: "експлоатацији".</w:t>
      </w:r>
    </w:p>
    <w:p>
      <w:pPr>
        <w:pStyle w:val="Clan"/>
        <w:rPr/>
      </w:pPr>
      <w:r>
        <w:rPr>
          <w:lang w:val="en-US" w:eastAsia="en-US"/>
        </w:rPr>
        <w:t>Члан 37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 члану 74. реч: " запослени" замењује се речју: "лица". </w:t>
      </w:r>
    </w:p>
    <w:p>
      <w:pPr>
        <w:pStyle w:val="Clan"/>
        <w:rPr/>
      </w:pPr>
      <w:r>
        <w:rPr>
          <w:lang w:val="en-US" w:eastAsia="en-US"/>
        </w:rPr>
        <w:t>Члан 38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У члану 77. став 1. после речи: "струке" додаје се запета и речи: "</w:t>
      </w:r>
      <w:r>
        <w:rPr>
          <w:rFonts w:cs="Arial"/>
        </w:rPr>
        <w:t>три године радног искуства на пословима техничког руковођења, надзора и другим стручним пословима за које се пројекат израђује", а речи: "овлашћење за пројектовање" замењују се речима: "</w:t>
      </w:r>
      <w:r>
        <w:rPr>
          <w:rFonts w:cs="Arial"/>
          <w:color w:val="000000"/>
          <w:lang w:val="en-US" w:eastAsia="en-US"/>
        </w:rPr>
        <w:t>овлашћење за обављање тих послова".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У ставу 2. речи: </w:t>
      </w:r>
      <w:r>
        <w:rPr>
          <w:rFonts w:cs="Arial"/>
        </w:rPr>
        <w:t>"овлашћење за пројектовање"</w:t>
      </w:r>
      <w:r>
        <w:rPr>
          <w:rFonts w:cs="Arial"/>
          <w:color w:val="000000"/>
          <w:lang w:val="en-US" w:eastAsia="en-US"/>
        </w:rPr>
        <w:t xml:space="preserve"> замењују се речима: " овлашћење за обављање тих послова".</w:t>
      </w:r>
    </w:p>
    <w:p>
      <w:pPr>
        <w:pStyle w:val="Clan"/>
        <w:rPr/>
      </w:pPr>
      <w:r>
        <w:rPr>
          <w:lang w:val="en-US" w:eastAsia="en-US"/>
        </w:rPr>
        <w:t>Члан 39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Члан 78. мења се и гласи: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>"</w:t>
      </w:r>
      <w:r>
        <w:rPr>
          <w:rFonts w:cs="Arial"/>
        </w:rPr>
        <w:t xml:space="preserve">Техничком контролом рударских пројеката може руководити лице које има високу школску спрему рударске струке, пет година радног искуства на пословима техничког руковођења, надзора и другим стручним пословима у рударским објектима за које се пројекат израђује и </w:t>
      </w:r>
      <w:r>
        <w:rPr>
          <w:rFonts w:cs="Arial"/>
          <w:color w:val="000000"/>
          <w:lang w:val="en-US" w:eastAsia="en-US"/>
        </w:rPr>
        <w:t>овлашћење за обављање тих послова.</w:t>
      </w:r>
    </w:p>
    <w:p>
      <w:pPr>
        <w:pStyle w:val="Normal"/>
        <w:rPr>
          <w:rFonts w:cs="Arial"/>
        </w:rPr>
      </w:pPr>
      <w:r>
        <w:rPr>
          <w:rFonts w:cs="Arial"/>
        </w:rPr>
        <w:t>Техничку контролу рударских пројеката могу обављати лица која испуњавају прописане услове за израду рударских пројеката."</w:t>
      </w:r>
    </w:p>
    <w:p>
      <w:pPr>
        <w:pStyle w:val="Clan"/>
        <w:rPr/>
      </w:pPr>
      <w:r>
        <w:rPr>
          <w:lang w:val="en-US" w:eastAsia="en-US"/>
        </w:rPr>
        <w:t>Члан 40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81. став 2. тачка се замењује запетом и додају се речи: "односно старешина надлежног органа аутономне покрајине за кандидате са територије аутономне покрајине."</w:t>
      </w:r>
    </w:p>
    <w:p>
      <w:pPr>
        <w:pStyle w:val="Clan"/>
        <w:rPr/>
      </w:pPr>
      <w:r>
        <w:rPr>
          <w:lang w:val="en-US" w:eastAsia="en-US"/>
        </w:rPr>
        <w:t>Члан 41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85. став 1. тачка 2) мења се и гласи: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2) експлоатација минералних сировина врши на основу одобрења за експлоатацију, и сагласно уговору о експлоатацији и одобрењу за извођење рударских радова."</w:t>
      </w:r>
    </w:p>
    <w:p>
      <w:pPr>
        <w:pStyle w:val="Clan"/>
        <w:rPr/>
      </w:pPr>
      <w:r>
        <w:rPr>
          <w:lang w:val="en-US" w:eastAsia="en-US"/>
        </w:rPr>
        <w:t>Члан 42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ану 93. став 1. тачка 1) речи: "за експлоатацију (члан 17)" замењују се речима: "за експлоатацију и уговора о експлоатацији (чл. 17. и 17а)".</w:t>
      </w:r>
    </w:p>
    <w:p>
      <w:pPr>
        <w:pStyle w:val="Clan"/>
        <w:rPr/>
      </w:pPr>
      <w:r>
        <w:rPr>
          <w:lang w:val="en-US" w:eastAsia="en-US"/>
        </w:rPr>
        <w:t>Члан 43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У члану 94. став 1. тачка 3) мења се и гласи: 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"3) приступи извођењу радова без одобрења у складу са чланом 13а".</w:t>
      </w:r>
    </w:p>
    <w:p>
      <w:pPr>
        <w:pStyle w:val="Clan"/>
        <w:rPr/>
      </w:pPr>
      <w:r>
        <w:rPr>
          <w:lang w:val="en-US" w:eastAsia="en-US"/>
        </w:rPr>
        <w:t>Члан 44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У чл. 23. и 96. Закона о рударству ("Службени гласник РС", број 44/95) речи: "Народна банка Југославије" замењују се речима у одговарајућем падежу: "Народна банка Србије".</w:t>
      </w:r>
    </w:p>
    <w:p>
      <w:pPr>
        <w:pStyle w:val="Clan"/>
        <w:rPr/>
      </w:pPr>
      <w:r>
        <w:rPr>
          <w:lang w:val="en-US" w:eastAsia="en-US"/>
        </w:rPr>
        <w:t>Члан 45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Предузећа и друга правна лица којима је до дана ступања на снагу овог закона издато одобрење за експлоатацију настављају са експлоатацијом под условима под којима су стекли то право, с тим што су дужни да своје пословање ускладе са одредбама овог закона у року од годину дана од дана ступања на снагу овог закона.</w:t>
      </w:r>
    </w:p>
    <w:p>
      <w:pPr>
        <w:pStyle w:val="Clan"/>
        <w:rPr/>
      </w:pPr>
      <w:r>
        <w:rPr>
          <w:lang w:val="en-US" w:eastAsia="en-US"/>
        </w:rPr>
        <w:t>Члан 46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Подзаконски акти на основу овог закона донеће се у року од годину дана од дана ступања на снагу овог закона. </w:t>
      </w:r>
    </w:p>
    <w:p>
      <w:pPr>
        <w:pStyle w:val="Normal"/>
        <w:rPr/>
      </w:pPr>
      <w:r>
        <w:rPr>
          <w:rFonts w:cs="Arial"/>
          <w:color w:val="000000"/>
          <w:lang w:val="en-US" w:eastAsia="en-US"/>
        </w:rPr>
        <w:t xml:space="preserve">До доношења акта из члана 15. овог закона примењиваће се Уредба о висини накнаде за коришћење минералних сировина ("Службени гласник РС", број 28/02). </w:t>
      </w:r>
    </w:p>
    <w:p>
      <w:pPr>
        <w:pStyle w:val="Clan"/>
        <w:rPr/>
      </w:pPr>
      <w:r>
        <w:rPr>
          <w:lang w:val="en-US" w:eastAsia="en-US"/>
        </w:rPr>
        <w:t>Члан 47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Закон о плаћању и усмеравању средстава накнаде за коришћење добара од општег интереса у производњи електричне енергије и производњи нафте и гаса ("Службени гласник РС", број 16/90), престаје да важи по истеку рока од годину дана од дана ступања на снагу овог закона. </w:t>
      </w:r>
    </w:p>
    <w:p>
      <w:pPr>
        <w:pStyle w:val="Clan"/>
        <w:rPr/>
      </w:pPr>
      <w:r>
        <w:rPr>
          <w:lang w:val="en-US" w:eastAsia="en-US"/>
        </w:rPr>
        <w:t>Члан 4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en-US" w:eastAsia="en-US"/>
        </w:rPr>
        <w:t>Овај закон ступа на снагу осмог дана од дана објављивања у "Службеном гласнику Републике Србије"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rial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keepNext w:val="true"/>
      <w:tabs>
        <w:tab w:val="clear" w:pos="1800"/>
      </w:tabs>
      <w:ind w:left="1620" w:hanging="180"/>
      <w:jc w:val="left"/>
    </w:pPr>
    <w:rPr>
      <w:rFonts w:cs="Arial"/>
      <w:b/>
    </w:rPr>
  </w:style>
  <w:style w:type="paragraph" w:styleId="BodyTextIndent2">
    <w:name w:val="Body Text Indent 2"/>
    <w:basedOn w:val="Normal"/>
    <w:qFormat/>
    <w:pPr>
      <w:keepNext w:val="true"/>
      <w:tabs>
        <w:tab w:val="clear" w:pos="1800"/>
      </w:tabs>
      <w:ind w:left="1710" w:hanging="270"/>
      <w:jc w:val="left"/>
    </w:pPr>
    <w:rPr>
      <w:rFonts w:cs="Arial"/>
      <w:b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50:00Z</dcterms:created>
  <dc:creator>Branko</dc:creator>
  <dc:description/>
  <dc:language>en-US</dc:language>
  <cp:lastModifiedBy>Daca</cp:lastModifiedBy>
  <cp:lastPrinted>2006-04-14T14:46:00Z</cp:lastPrinted>
  <dcterms:modified xsi:type="dcterms:W3CDTF">2006-04-14T12:46:00Z</dcterms:modified>
  <cp:revision>22</cp:revision>
  <dc:subject/>
  <dc:title>ПРЕДЛОГ</dc:title>
</cp:coreProperties>
</file>