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О ДАВАЊУ КОНТРАГАРАНЦИЈЕ РЕПУБЛИКЕ СРБИЈЕ СРБИЈИ И ЦРНОЈ ГОРИ ПО ЗАЈМУ ЕВРОПСКЕ ИНВЕСТИЦИОНЕ БАНКЕ ЗА ФИНАНСИРАЊЕ ОБНОВЕ ПУТЕВА У РЕПУБЛИЦИ СРБИЈИ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</w:t>
      </w:r>
      <w:r>
        <w:rPr>
          <w:rFonts w:cs="Arial"/>
        </w:rPr>
        <w:t xml:space="preserve"> Европске инвестиционе банк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висини од 95 милиона евра, по основу Финансијског уговора између Савезне Републике Југославије и Европске инвестиционе банке, закљученог</w:t>
      </w:r>
      <w:r>
        <w:rPr>
          <w:rFonts w:cs="Arial"/>
          <w:lang w:val="ru-RU"/>
        </w:rPr>
        <w:t xml:space="preserve"> 16.</w:t>
      </w:r>
      <w:r>
        <w:rPr>
          <w:rFonts w:cs="Arial"/>
        </w:rPr>
        <w:t xml:space="preserve"> јула 2002. године у Београду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 финансирање обнове путева у Републици Србији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бавеза 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 Закона о задужењу Савезне Републике Југославије код Европске инвестиционе банке за Пројекат обнове путева у Републици Србији ("Службени лист СРЈ", број 42/02), којим се Савезна Република Југославија задужује у своје име, а за рачун Републике Србије, у износу до 95 милиона евр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за финансирање Пројекта обнове путева у Републици Србији и Закона о потврђивању Финансијског уговора између Савезне Републике </w:t>
      </w:r>
      <w:r>
        <w:rPr>
          <w:rFonts w:cs="Arial"/>
          <w:lang w:val="ru-RU"/>
        </w:rPr>
        <w:t xml:space="preserve">Југославије </w:t>
      </w:r>
      <w:r>
        <w:rPr>
          <w:rFonts w:cs="Arial"/>
        </w:rPr>
        <w:t>и Европске инвестиционе банке за зајам у висини од 95 милиона евра за финансирање обнове путева у Републици Србији (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Службени лист СРЈ - Међународни уговори", број 9/02). 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Корисник зајма из члана 1. овог закона у Републици Србији је Републичка дирекција за путеве (у даљем тексту: Корисник зајма)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 зајм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Средства зајма повлаче се по захтеву Корисника зајма, преко Министарства финансија, на специјални рачун 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.R</w:t>
      </w:r>
      <w:r>
        <w:rPr>
          <w:rFonts w:cs="Arial"/>
          <w:lang w:val="ru-RU"/>
        </w:rPr>
        <w:t>.</w:t>
      </w:r>
      <w:r>
        <w:rPr>
          <w:rFonts w:cs="Arial"/>
        </w:rPr>
        <w:t>P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.R.Y.", који ће бити отворен на име Републике Србије код Народне банке Србије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тплата зајма 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Отплата зајма врши се по нало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јмопримц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реко Народне банке Срб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еврима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Средства за отплату зај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езбедиће Корисник зај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Корисник зајма дужан је да средства за отплату зајма обезбеђује према плану отплате за сваку повучену траншу, у износу који укључује главницу, обрачунату камату и пратеће трошкове. </w:t>
      </w:r>
    </w:p>
    <w:p>
      <w:pPr>
        <w:pStyle w:val="Normal"/>
        <w:rPr/>
      </w:pPr>
      <w:r>
        <w:rPr>
          <w:rFonts w:cs="Arial"/>
          <w:lang w:val="ru-RU"/>
        </w:rPr>
        <w:t xml:space="preserve">Корисник зајма </w:t>
      </w:r>
      <w:r>
        <w:rPr>
          <w:rFonts w:cs="Arial"/>
        </w:rPr>
        <w:t xml:space="preserve">обезбеђиваће средства за </w:t>
      </w:r>
      <w:r>
        <w:rPr>
          <w:rFonts w:cs="Arial"/>
          <w:lang w:val="ru-RU"/>
        </w:rPr>
        <w:t xml:space="preserve">отплату зајма из сопствених прихода, </w:t>
      </w:r>
      <w:r>
        <w:rPr>
          <w:rFonts w:cs="Arial"/>
        </w:rPr>
        <w:t>уплатом динарске противвредности доспелих девизних обавеза, по обрачуну Народне банке Србије и обавештењу Министарства финансиј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4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2:00Z</dcterms:created>
  <dc:creator>Branko</dc:creator>
  <dc:description/>
  <dc:language>en-US</dc:language>
  <cp:lastModifiedBy>Branko</cp:lastModifiedBy>
  <dcterms:modified xsi:type="dcterms:W3CDTF">2005-06-23T07:24:00Z</dcterms:modified>
  <cp:revision>1</cp:revision>
  <dc:subject/>
  <dc:title>З А К О Н</dc:title>
</cp:coreProperties>
</file>