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sz w:val="34"/>
          <w:lang w:val="sr-CS"/>
        </w:rPr>
      </w:pPr>
      <w:r>
        <w:rPr>
          <w:rFonts w:cs="Arial" w:ascii="Arial" w:hAnsi="Arial"/>
          <w:sz w:val="34"/>
          <w:lang w:val="sr-CS"/>
        </w:rPr>
        <w:t>З А К О Н</w:t>
      </w:r>
    </w:p>
    <w:p>
      <w:pPr>
        <w:pStyle w:val="Zakon1"/>
        <w:rPr>
          <w:rFonts w:ascii="Arial" w:hAnsi="Arial" w:cs="Arial"/>
          <w:sz w:val="26"/>
          <w:lang w:val="sr-CS"/>
        </w:rPr>
      </w:pPr>
      <w:r>
        <w:rPr>
          <w:rFonts w:cs="Arial" w:ascii="Arial" w:hAnsi="Arial"/>
          <w:sz w:val="26"/>
          <w:lang w:val="sr-CS"/>
        </w:rPr>
        <w:t>О ОБЕЛЕЖАВАЊУ ДАНА ЖАЛОСТИ НА ТЕРИТОРИЈИ РЕПУБЛИКЕ СРБИЈЕ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Уводна одредба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1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вим законом уређују се услови и начин обележавања дана жалости на територији Републике Србије, обавезе државних органа и организација, органа територијалне аутономије и локалне самоуправе, јавних установа и јавних предузећа које они оснивају, организација којима је законом поверено вршење послова државне управе као управних овлашћења (у даљем тексту: органи и организације), обавезе других правних и физичких лица, као и санкције за непоштовање утврђених обавеза у погледу обележавања дана жалости.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Проглашење дана жалости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2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sr-CS"/>
        </w:rPr>
        <w:t>Дан жалости се проглашава после нарочито тешке несреће која за последицу има смрт, рањавање, или тешко оштећење здравља већег броја људи, или у случају смрти високог државног функционера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Дан жалости може се прогласити </w:t>
      </w:r>
      <w:r>
        <w:rPr>
          <w:rFonts w:cs="Arial" w:ascii="Arial" w:hAnsi="Arial"/>
          <w:color w:val="000000"/>
          <w:sz w:val="22"/>
          <w:lang w:val="sr-CS"/>
        </w:rPr>
        <w:t>и</w:t>
      </w:r>
      <w:r>
        <w:rPr>
          <w:rFonts w:cs="Arial" w:ascii="Arial" w:hAnsi="Arial"/>
          <w:sz w:val="22"/>
          <w:lang w:val="sr-CS"/>
        </w:rPr>
        <w:t xml:space="preserve"> у случају смрти личности која је имала високе заслуге за земљу, као и поводом неког трагичног догађаја, кад Влада тако процени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длуку о проглашењу и трајању дана жалости доноси Влада Републике Србије (у даљем тексту: Влада)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длуком о проглашењу и трајању дана жалости може се образовати одбор за организовано обележавање дана жалости.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Трајање дана жалости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3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Дан жалости траје онолико дуго колико се одреди одлуком о проглашењу и трајању дана жалости, али не може трајати дуже од три дана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Ако одлуком није другачије одређено, дан жалости отпочиње у 0.00 сати дана који је одређен за дан жалости, а завршава се у 24.00 сата дана који је одређен за последњи дан дана жалости.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Начин обележавања дана жалости</w:t>
      </w:r>
    </w:p>
    <w:p>
      <w:pPr>
        <w:pStyle w:val="Podnaslov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Спуштање заставе на пола копља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4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ргани и организације, као и друга правна лица која истичу заставу, дужна су да у време дана жалости заставу Републике Србије спусте на половину јарбола, односно копља, уз одговарајуће осветљење ноћу.</w:t>
      </w:r>
    </w:p>
    <w:p>
      <w:pPr>
        <w:pStyle w:val="Podnaslov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Одавање поште минутом ћутања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5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ваки послодавац дужан је да на дан жалости омогући запосленима да у исто време, минутом ћутања, одају пошту настрадалим људима у несрећи због које је дан жалости проглашен.</w:t>
      </w:r>
    </w:p>
    <w:p>
      <w:pPr>
        <w:pStyle w:val="Podnaslov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) Медијско информисање и </w:t>
      </w:r>
      <w:r>
        <w:rPr>
          <w:rFonts w:cs="Arial" w:ascii="Arial" w:hAnsi="Arial"/>
          <w:color w:val="000000"/>
          <w:sz w:val="22"/>
        </w:rPr>
        <w:t>сећање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6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sr-CS"/>
        </w:rPr>
        <w:t>Радиодифузне организације</w:t>
      </w:r>
      <w:r>
        <w:rPr>
          <w:rFonts w:cs="Arial" w:ascii="Arial" w:hAnsi="Arial"/>
          <w:sz w:val="22"/>
          <w:lang w:val="sr-CS"/>
        </w:rPr>
        <w:t xml:space="preserve"> за информисање јавности на територији Републике Србије, дужне су да у својим програмима, укључујући и емисије намењене иностранству, на дан проглашења дана жалости: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1)</w:t>
        <w:tab/>
        <w:t>емитују одлуку о проглашењу дана жалости и о програму његовог обележавања коју доноси надлежни орган Републике Србије или тело које он одреди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2)</w:t>
        <w:tab/>
        <w:t xml:space="preserve">обавесте јавност о </w:t>
      </w:r>
      <w:r>
        <w:rPr>
          <w:rFonts w:cs="Arial" w:ascii="Arial" w:hAnsi="Arial"/>
          <w:color w:val="000000"/>
          <w:sz w:val="22"/>
          <w:lang w:val="sr-CS"/>
        </w:rPr>
        <w:t>скуповима сећања</w:t>
      </w:r>
      <w:r>
        <w:rPr>
          <w:rFonts w:cs="Arial" w:ascii="Arial" w:hAnsi="Arial"/>
          <w:sz w:val="22"/>
          <w:lang w:val="sr-CS"/>
        </w:rPr>
        <w:t xml:space="preserve"> које поводом дана жалости организују надлежни органи Републике Србије или тела која она одреде;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  <w:sz w:val="22"/>
          <w:lang w:val="sr-CS"/>
        </w:rPr>
        <w:t>3)</w:t>
        <w:tab/>
        <w:t>уместо хумористичких, забавних, фолклорних и других емисија са забавном и народном музиком, емитују музику и емисије прикладне дану жалости;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4)</w:t>
        <w:tab/>
      </w:r>
      <w:r>
        <w:rPr>
          <w:rFonts w:cs="Arial" w:ascii="Arial" w:hAnsi="Arial"/>
          <w:color w:val="000000"/>
          <w:sz w:val="22"/>
          <w:lang w:val="sr-CS"/>
        </w:rPr>
        <w:t>ускладе детаљну програмску шему у време дана жалости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Новинско-издавачке организације које издају дневне новине дужне су да на дан жалости своје листове одштампају у црној боји, наводећи на првој страни одлуку о проглашењу дана жалости и проглашењу његовог обележавања.</w:t>
      </w:r>
    </w:p>
    <w:p>
      <w:pPr>
        <w:pStyle w:val="Podnaslov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Обележавање дана жалости у образовним установама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7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образовним установама дан жалости обележава се минутом ћутања на првом часу наставе, а програм наставе музичког образовања прилагођава се дану жалости.</w:t>
      </w:r>
    </w:p>
    <w:p>
      <w:pPr>
        <w:pStyle w:val="Podnaslov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Обележавање дана жалости у установама културе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8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Музеји, позоришта, биоскопи, организације које имају музичко-сценске програме, архиве и друге установе у области културе обавезни су да своје програме прилагоде дану жалости.</w:t>
      </w:r>
    </w:p>
    <w:p>
      <w:pPr>
        <w:pStyle w:val="Podnaslov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Обележавање дана жалости на спортским манифестацијама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9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Дан жалости у спортским халама, на стадионима и игралиштима обележава се спуштањем на пола јарбола или на пола копља заставе Републике Србије и застава спортских клубова, а ако је реч о спортским сусретима међународног значаја онда и спуштањем застава међународних спортских организација на пола јарбола или на пола копља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случају из става 1. овог члана, пре почетка спортске манифестације, судија звиждуком пиштаљке означава почетак и завршетак одавања поште минутом ћутања, и прикладних порука којима се одаје пошта настрадалим у несрећи због које је проглашен дан жалости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Играчи, резервни играчи, тренери, судије и сви остали учесници спортске манифестације, као и присутни гледаоци (осим непокретних инвалида), дужни су да при одавању поште минутом ћутања устану и да достојанствено обележе одавање поште настрадалима у несрећи због које је проглашен дан жалости.</w:t>
      </w:r>
    </w:p>
    <w:p>
      <w:pPr>
        <w:pStyle w:val="Podnaslov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 Забрана извођења или емитовања народне и забавне музике, односно програма забавног карактера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10.</w:t>
      </w:r>
    </w:p>
    <w:p>
      <w:pPr>
        <w:pStyle w:val="Normal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color w:val="000000"/>
          <w:sz w:val="22"/>
          <w:lang w:val="sr-CS"/>
        </w:rPr>
        <w:t xml:space="preserve">За време дана жалости је забрањено емитовање народне и забавне музике, односно одржавање програма забавног карактера на јавним местима. 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Надзор над применом закона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11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Надзор над спровођењем овог закона обавља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1)</w:t>
        <w:tab/>
      </w:r>
      <w:r>
        <w:rPr>
          <w:rFonts w:cs="Arial" w:ascii="Arial" w:hAnsi="Arial"/>
          <w:color w:val="000000"/>
          <w:sz w:val="22"/>
          <w:lang w:val="sr-CS"/>
        </w:rPr>
        <w:t>министарство надлежно за унутрашње послове</w:t>
      </w:r>
      <w:r>
        <w:rPr>
          <w:rFonts w:cs="Arial" w:ascii="Arial" w:hAnsi="Arial"/>
          <w:sz w:val="22"/>
          <w:lang w:val="sr-CS"/>
        </w:rPr>
        <w:t>, кад је реч о државним органима и организацијама Републике Србије, јавним установама и јавним предузећима чији је оснивач Република, органима територијалне аутономије и локалне самоуправе, као и другим правним и физичким лицима, изузев чл. 6, 7, 8. и 9. овог закона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2)</w:t>
        <w:tab/>
      </w:r>
      <w:r>
        <w:rPr>
          <w:rFonts w:cs="Arial" w:ascii="Arial" w:hAnsi="Arial"/>
          <w:color w:val="000000"/>
          <w:sz w:val="22"/>
          <w:lang w:val="sr-CS"/>
        </w:rPr>
        <w:t>министарство надлежно за област културе,</w:t>
      </w:r>
      <w:r>
        <w:rPr>
          <w:rFonts w:cs="Arial" w:ascii="Arial" w:hAnsi="Arial"/>
          <w:sz w:val="22"/>
          <w:lang w:val="sr-CS"/>
        </w:rPr>
        <w:t xml:space="preserve"> кад је реч о правним лицима из чл. 6. и 8. овог закона;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3)</w:t>
        <w:tab/>
      </w:r>
      <w:r>
        <w:rPr>
          <w:rFonts w:cs="Arial" w:ascii="Arial" w:hAnsi="Arial"/>
          <w:color w:val="000000"/>
          <w:sz w:val="22"/>
          <w:lang w:val="sr-CS"/>
        </w:rPr>
        <w:t>министарство надлежно за област просвете,</w:t>
      </w:r>
      <w:r>
        <w:rPr>
          <w:rFonts w:cs="Arial" w:ascii="Arial" w:hAnsi="Arial"/>
          <w:sz w:val="22"/>
          <w:lang w:val="sr-CS"/>
        </w:rPr>
        <w:t xml:space="preserve"> кад је реч о правним лицима из чл. 7. и 9. овог закона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12.</w:t>
      </w:r>
    </w:p>
    <w:p>
      <w:pPr>
        <w:pStyle w:val="Normal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color w:val="000000"/>
          <w:sz w:val="22"/>
          <w:lang w:val="sr-CS"/>
        </w:rPr>
        <w:t xml:space="preserve">Када орган надлежан за надзор над спровођењем овог закона  утврди да се органи и организације из члана 1. овог закона не придржавају утврђених обавеза у обележавању дана жалости, наложиће отклањање уочених недостатака и покренуће прекршајни поступак. 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Казнене одредбе</w:t>
      </w:r>
    </w:p>
    <w:p>
      <w:pPr>
        <w:pStyle w:val="Podnaslov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кршаји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13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Новчаном казном од 50.000 до 200.000 динара казниће се за прекршај: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1)</w:t>
        <w:tab/>
        <w:t>правно лице које на дан жалости не истакне заставу Републике Србије на пола јарбола, односно на пола копља, уз одговарајуће осветљење ноћу (члан 4. овог закона);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2)</w:t>
        <w:tab/>
        <w:t>правно лице које не омогући запосленима да минутом ћутања одају пошту настрадалима (члан 5. овог закона);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  <w:sz w:val="22"/>
          <w:lang w:val="sr-CS"/>
        </w:rPr>
        <w:t>3)</w:t>
        <w:tab/>
        <w:t>радиодифузна организација</w:t>
      </w:r>
      <w:r>
        <w:rPr>
          <w:rFonts w:cs="Arial" w:ascii="Arial" w:hAnsi="Arial"/>
          <w:sz w:val="22"/>
          <w:lang w:val="sr-CS"/>
        </w:rPr>
        <w:t xml:space="preserve"> за информисање јавности која се не придржава одредаба члана 6. став 1. овог закона;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4)</w:t>
        <w:tab/>
        <w:t>новинско-издавачка организација ако се не придржава одредаба члана 6. став 2. овог закона;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5)</w:t>
        <w:tab/>
        <w:t>образовна установа ако не обележи дан жалости (члан 7. овог закона);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6)</w:t>
        <w:tab/>
        <w:t>установе у области културе ако не прилагоде свој програм дану жалости (члан 8. овог закона);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7)</w:t>
        <w:tab/>
        <w:t>спортска организација која организује спортску манифестаци-ју, ако се не придржава одредаба члана 9. овог закона;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8)</w:t>
        <w:tab/>
        <w:t>правна лица који се баве угоститељском, туристичком и сличном делатношћу ако се не придржавају одредбе члана 10. овог закона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Новчаном казном од 5.000 до 20.000 динара казниће се одговорно лице у правном лицу за прекршај из става 1. овог члана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Новчаном казном од 5.000 до 20.000 динара казниће се одговорно лице у државном органу и организацији, органу територијалне аутономије и локалне самоуправе, за прекршај из става 1. тач. 1) и 2) овог члана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Новчаном казном од 5.000 до 50.000 динара казниће се предузетник за прекршај из става 1. тач. 2) и 8) овог члана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14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Новчаном казном од 2.000 до 10.000 динара, казниће се за прекршај физичко лице које на јавном месту, намерно повреди обавезу обележавања дана жалости (члан 10. овог закона).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Примена закона у случају проглашења дана жалости од стране надлежног органа државне заједнице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15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дредбе овог закона, које се односе на начин обележавања дана жалости, права и обавезе органа и организација и других правних и физичких лица, примењиваће се и када надлежни орган државне заједнице Србија и Црна Гора прогласи дан жалости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Podnaslov"/>
        <w:rPr>
          <w:rFonts w:ascii="Arial" w:hAnsi="Arial" w:cs="Arial"/>
          <w:color w:val="000000"/>
          <w:sz w:val="24"/>
          <w:lang w:val="sr-CS"/>
        </w:rPr>
      </w:pPr>
      <w:r>
        <w:rPr>
          <w:rFonts w:cs="Arial" w:ascii="Arial" w:hAnsi="Arial"/>
          <w:color w:val="000000"/>
          <w:sz w:val="24"/>
          <w:lang w:val="sr-CS"/>
        </w:rPr>
        <w:t xml:space="preserve">Проглашење дана жалости од стране аутономне покрајине, општине, града и града Београда </w:t>
      </w:r>
    </w:p>
    <w:p>
      <w:pPr>
        <w:pStyle w:val="Clan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color w:val="000000"/>
          <w:sz w:val="22"/>
          <w:lang w:val="sr-CS"/>
        </w:rPr>
        <w:t>Члан 16.</w:t>
      </w:r>
    </w:p>
    <w:p>
      <w:pPr>
        <w:pStyle w:val="Normal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color w:val="000000"/>
          <w:sz w:val="22"/>
          <w:lang w:val="sr-CS"/>
        </w:rPr>
        <w:t>Аутономна покрајина, општина, град и град Београд могу прогласити дан жалости на својој територији поводом неког трагичног догађаја од локалног значаја.</w:t>
      </w:r>
    </w:p>
    <w:p>
      <w:pPr>
        <w:pStyle w:val="Normal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color w:val="000000"/>
          <w:sz w:val="22"/>
          <w:lang w:val="sr-CS"/>
        </w:rPr>
        <w:t>Одлуком о проглашењу дана жалости могу се према овом закону прописати обавезе за органе, организације и службе чији су оснивачи аутономна покрајина, општина, град, односно град Београд.</w:t>
      </w:r>
    </w:p>
    <w:p>
      <w:pPr>
        <w:pStyle w:val="Normal"/>
        <w:rPr>
          <w:rFonts w:ascii="Arial" w:hAnsi="Arial" w:cs="Arial"/>
          <w:color w:val="FF0000"/>
          <w:sz w:val="22"/>
          <w:lang w:val="sr-CS"/>
        </w:rPr>
      </w:pPr>
      <w:r>
        <w:rPr>
          <w:rFonts w:cs="Arial" w:ascii="Arial" w:hAnsi="Arial"/>
          <w:color w:val="000000"/>
          <w:sz w:val="22"/>
          <w:lang w:val="sr-CS"/>
        </w:rPr>
        <w:t>Одредбе овог закона које се односе на начин обележавања дана жалости сходно се примењују и када аутономна покрајина, општина, град, односно град Београд прогласе дан жалости.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Ступање на снагу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Члан 17.</w:t>
      </w:r>
    </w:p>
    <w:p>
      <w:pPr>
        <w:pStyle w:val="Normal"/>
        <w:spacing w:before="0" w:after="24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вај закон ступа на снагу осмог дана од дана објављивања у "Службеном гласнику Републике Србије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12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8:45:00Z</dcterms:created>
  <dc:creator>Branko</dc:creator>
  <dc:description/>
  <dc:language>en-US</dc:language>
  <cp:lastModifiedBy>Daca</cp:lastModifiedBy>
  <cp:lastPrinted>2005-11-07T12:35:00Z</cp:lastPrinted>
  <dcterms:modified xsi:type="dcterms:W3CDTF">2005-11-14T14:44:00Z</dcterms:modified>
  <cp:revision>7</cp:revision>
  <dc:subject/>
  <dc:title>PREDLOG</dc:title>
</cp:coreProperties>
</file>