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AKCIZAM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ru-RU"/>
        </w:rPr>
      </w:pPr>
      <w:r>
        <w:rPr>
          <w:lang w:val="ru-RU"/>
        </w:rPr>
        <w:t>U Zakonu o akcizama ("Slu`beni glasnik RS", br. 22/01, 73/01, 80/02, 43/03, 72/03, 43/04, 55/04 i 135/04), u ~lanu 8. stav 2. re~i: "cigara, cigarilosa i" bri{u se.</w:t>
      </w:r>
    </w:p>
    <w:p>
      <w:pPr>
        <w:pStyle w:val="Normal"/>
        <w:rPr>
          <w:lang w:val="ru-RU"/>
        </w:rPr>
      </w:pPr>
      <w:r>
        <w:rPr>
          <w:lang w:val="ru-RU"/>
        </w:rPr>
        <w:t>St. 3. i 4. bri{u se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U ~lanu 9. ta~ka 2) ta~ka na kraju zamewuje se ta~kom i zapetom, a posle ta~ke 2) dodaje se ta~ka 3), koja glasi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"3) ostali derivati nafte koji se dobijaju od </w:t>
      </w:r>
    </w:p>
    <w:p>
      <w:pPr>
        <w:pStyle w:val="Normal"/>
        <w:tabs>
          <w:tab w:val="left" w:pos="1800" w:leader="none"/>
          <w:tab w:val="right" w:pos="8280" w:leader="none"/>
        </w:tabs>
        <w:ind w:hanging="0"/>
        <w:rPr/>
      </w:pPr>
      <w:r>
        <w:rPr>
          <w:lang w:val="ru-RU"/>
        </w:rPr>
        <w:t>frakcija nafte koje imaju raspon destilacije do 380</w:t>
      </w:r>
      <w:r>
        <w:rPr>
          <w:rFonts w:cs="Arial" w:ascii="Arial" w:hAnsi="Arial"/>
          <w:lang w:val="ru-RU"/>
        </w:rPr>
        <w:t>°</w:t>
      </w:r>
      <w:r>
        <w:rPr>
          <w:lang w:val="ru-RU"/>
        </w:rPr>
        <w:t xml:space="preserve">S </w:t>
        <w:tab/>
        <w:t>32,00 din/kg."</w:t>
      </w:r>
    </w:p>
    <w:p>
      <w:pPr>
        <w:pStyle w:val="Normal"/>
        <w:rPr>
          <w:lang w:val="ru-RU"/>
        </w:rPr>
      </w:pPr>
      <w:r>
        <w:rPr>
          <w:lang w:val="ru-RU"/>
        </w:rPr>
        <w:t>Dodaje se stav 2, koji glasi:</w:t>
      </w:r>
    </w:p>
    <w:p>
      <w:pPr>
        <w:pStyle w:val="Normal"/>
        <w:rPr>
          <w:lang w:val="ru-RU"/>
        </w:rPr>
      </w:pPr>
      <w:r>
        <w:rPr>
          <w:lang w:val="ru-RU"/>
        </w:rPr>
        <w:t>"Ministar nadle`an za poslove finansija i ministar nadle`an za poslove rudarstva i energetike objavquju listu derivata nafte iz stava 1. ta~ka 3) ovog ~lana."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>
          <w:lang w:val="sr-CS"/>
        </w:rPr>
        <w:t xml:space="preserve">^lan </w:t>
      </w:r>
      <w:r>
        <w:rPr>
          <w:lang w:val="ru-RU"/>
        </w:rPr>
        <w:t>10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0.</w:t>
      </w:r>
    </w:p>
    <w:p>
      <w:pPr>
        <w:pStyle w:val="Normal"/>
        <w:rPr/>
      </w:pPr>
      <w:r>
        <w:rPr>
          <w:lang w:val="ru-RU"/>
        </w:rPr>
        <w:t>Na duvanske prera|evine (</w:t>
      </w:r>
      <w:r>
        <w:rPr>
          <w:lang w:val="sr-CS"/>
        </w:rPr>
        <w:t>cigarete, cigare, cigarilose, duvan za pu{ewe i ostale duvanske prera|evine</w:t>
      </w:r>
      <w:r>
        <w:rPr>
          <w:lang w:val="ru-RU"/>
        </w:rPr>
        <w:t>) pla}a se akciza utvr|ena odredbama ~l. 40a, 40b, 40g i 40d ovog zakona.</w:t>
      </w:r>
    </w:p>
    <w:p>
      <w:pPr>
        <w:pStyle w:val="Normal"/>
        <w:rPr/>
      </w:pPr>
      <w:r>
        <w:rPr>
          <w:lang w:val="ru-RU"/>
        </w:rPr>
        <w:t>Cigaretama, c</w:t>
      </w:r>
      <w:r>
        <w:rPr>
          <w:lang w:val="sr-CS"/>
        </w:rPr>
        <w:t xml:space="preserve">igarama, cigarilosima, duvanom za pu{ewe i ostalim duvanskim prera|evinama smatraju se duvanske prera|evine koje se proizvode i </w:t>
      </w:r>
      <w:r>
        <w:rPr>
          <w:lang w:val="ru-RU"/>
        </w:rPr>
        <w:t>stavqaju u promet kao takva vrsta prera|evina u skladu sa zakonom kojim se ure|uje proizvodwa i promet duvana i duvanskih prera|evina.</w:t>
      </w:r>
    </w:p>
    <w:p>
      <w:pPr>
        <w:pStyle w:val="Normal"/>
        <w:rPr/>
      </w:pPr>
      <w:r>
        <w:rPr>
          <w:lang w:val="sr-CS"/>
        </w:rPr>
        <w:t>Ako je obra~unata akciz</w:t>
      </w:r>
      <w:r>
        <w:rPr/>
        <w:t>a</w:t>
      </w:r>
      <w:r>
        <w:rPr>
          <w:lang w:val="sr-CS"/>
        </w:rPr>
        <w:t xml:space="preserve"> na cigarete, cigare, cigarilose, duvan za pu{ewe i ostale duvanske prera|evine, koja je propisana u odredbama ~l. 40a, 40b, </w:t>
      </w:r>
      <w:r>
        <w:rPr>
          <w:lang w:val="ru-RU"/>
        </w:rPr>
        <w:t xml:space="preserve">40g i 40d ovog zakona, mawa od </w:t>
      </w:r>
      <w:r>
        <w:rPr>
          <w:lang w:val="sr-CS"/>
        </w:rPr>
        <w:t>minimalne akcize utvr|ene ovim zakonom, pla}a se minimalna akciza.</w:t>
      </w:r>
    </w:p>
    <w:p>
      <w:pPr>
        <w:pStyle w:val="Normal"/>
        <w:rPr>
          <w:lang w:val="sr-CS"/>
        </w:rPr>
      </w:pPr>
      <w:r>
        <w:rPr>
          <w:lang w:val="sr-CS"/>
        </w:rPr>
        <w:t>Minimalna akciza iz stava 3. ovog ~lana iznosi, i to n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 xml:space="preserve">cigarete - </w:t>
      </w:r>
      <w:r>
        <w:rPr/>
        <w:t>7</w:t>
      </w:r>
      <w:r>
        <w:rPr>
          <w:lang w:val="sr-CS"/>
        </w:rPr>
        <w:t>0% ukupne akcize iz ~l. 40a i 40b ovog zakona utvr|ene za kategoriju cigareta sa najpopularnijom ce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cigare i cigarilose -100% akcize iz ~lana 40g ovog zakona utvr|ene za kategoriju cigara i cigarilosa sa najpopularnijom cenom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uvan za pu{ewe i ostale duvanske prera|evine - 100% akcize iz ~lana 40d ovog zakona utvr|ene za kategoriju duvana za pu{ewe i ostalih duvanskih prera|evina sa najpopularnijom cenom.</w:t>
      </w:r>
    </w:p>
    <w:p>
      <w:pPr>
        <w:pStyle w:val="Normal"/>
        <w:rPr>
          <w:lang w:val="sr-CS"/>
        </w:rPr>
      </w:pPr>
      <w:r>
        <w:rPr>
          <w:lang w:val="sr-CS"/>
        </w:rPr>
        <w:t>Najpopularnija cena iz stava 4. ta~. 1) do 3) ovog ~lana je maloprodajna cena onih cenovnih kategorija cigareta, cigara, cigarilosa, duvana za pu{ewe i ostalih duvanskih prera|evina koje imaju najve}i obim prodaje u Republici Srbiji u proteklom polugodi{tu.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, na predlog organa, odnosno organizacije nadle`ne za duvan (u daqem tekstu: organizacija za duvan), utvr|uje iznose najpopularnijih cena iz stava 4. ovog ~lana dva puta godi{we, i to u periodu od 1. do 31. jula u prvom polugodi{tu teku}e godine, odnosno u periodu od 1. do 31. januara u drugom polugodi{tu prethodne go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log iznosa najpopularnijih cena iz stava 6. ovog ~lana, organizacija za duvan podnosi na osnovu svih objavqenih maloprodajnih cena cigareta, cigara, cigarilosa, duvana za pu{ewe i ostalih duvanskih prera|evina u proteklom polugodi{tu u "Slu`benom glasniku Republike Srbije" i podataka o obimu prodaje ovih duvanskih prera|evina u tom polugodi{tu. 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uredi}e na~in i postupak utvr|ivawa iznosa najpopularnijih cena cigareta, cigara, cigarilosa, duvana za pu{ewe i ostalih duvanskih prera|evina u smislu st. 5. do 7. ovog ~lana.</w:t>
      </w:r>
    </w:p>
    <w:p>
      <w:pPr>
        <w:pStyle w:val="Normal"/>
        <w:rPr>
          <w:lang w:val="sr-CS"/>
        </w:rPr>
      </w:pPr>
      <w:r>
        <w:rPr>
          <w:lang w:val="sr-CS"/>
        </w:rPr>
        <w:t>Iznosi najpopularnijih cena i minimalnih akciza iz st. 4. i 6. ovog ~lana primewiva}e se od narednog dana od dana objavqivawa u "Slu`benom glasniku Republike Srbije"."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>
          <w:lang w:val="ru-RU"/>
        </w:rPr>
      </w:pPr>
      <w:r>
        <w:rPr>
          <w:lang w:val="ru-RU"/>
        </w:rPr>
        <w:t>U ~lanu 17. posle stava 1. dodaju se st. 2, 3. i 4, koji glase:</w:t>
      </w:r>
    </w:p>
    <w:p>
      <w:pPr>
        <w:pStyle w:val="Normal"/>
        <w:rPr/>
      </w:pPr>
      <w:r>
        <w:rPr>
          <w:lang w:val="ru-RU"/>
        </w:rPr>
        <w:t>"</w:t>
      </w:r>
      <w:bookmarkStart w:id="0" w:name="OLE_LINK1"/>
      <w:r>
        <w:rPr>
          <w:lang w:val="ru-RU"/>
        </w:rPr>
        <w:t xml:space="preserve">U </w:t>
      </w:r>
      <w:r>
        <w:rPr>
          <w:lang w:val="sr-CS"/>
        </w:rPr>
        <w:t xml:space="preserve">slu~aju pove}awa proizvo|a~kih cena </w:t>
      </w:r>
      <w:r>
        <w:rPr>
          <w:lang w:val="ru-RU"/>
        </w:rPr>
        <w:t>derivata nafte iz ~lana 9. stav 1. ta~. 1) i 2) ovog zakona</w:t>
      </w:r>
      <w:r>
        <w:rPr>
          <w:lang w:val="sr-CS"/>
        </w:rPr>
        <w:t xml:space="preserve"> zbog rasta cene sirove nafte na svetskom tr`i{tu, koje negativno uti~e na makroekonomsku stabilnost u zemqi, </w:t>
      </w:r>
      <w:r>
        <w:rPr>
          <w:lang w:val="ru-RU"/>
        </w:rPr>
        <w:t>Vlada Republike Srbije mo`e privremeno smawiti iznose akciza utvr|ene u skladu sa ovim zakonom za iznose za koje su pove}ane proizvo|a~ke cene tih derivata nafte, s tim {to to umawewe ne mo`e biti ve}e od 20% posledwih objavqenih iznosa akciza uskla|enih prema stavu 1. ovog ~lana.</w:t>
      </w:r>
    </w:p>
    <w:p>
      <w:pPr>
        <w:pStyle w:val="Normal"/>
        <w:rPr/>
      </w:pPr>
      <w:r>
        <w:rPr>
          <w:lang w:val="ru-RU"/>
        </w:rPr>
        <w:t xml:space="preserve">U </w:t>
      </w:r>
      <w:r>
        <w:rPr>
          <w:lang w:val="sr-CS"/>
        </w:rPr>
        <w:t xml:space="preserve">slu~aju smawewa proizvo|a~kih cena </w:t>
      </w:r>
      <w:r>
        <w:rPr>
          <w:lang w:val="ru-RU"/>
        </w:rPr>
        <w:t>derivata nafte iz ~lana 9. stav 1. ta~. 1) i 2) ovog zakona</w:t>
      </w:r>
      <w:r>
        <w:rPr>
          <w:lang w:val="sr-CS"/>
        </w:rPr>
        <w:t xml:space="preserve"> zbog pada cene sirove nafte na svetskom tr`i{tu,</w:t>
      </w:r>
      <w:bookmarkEnd w:id="0"/>
      <w:r>
        <w:rPr>
          <w:lang w:val="sr-CS"/>
        </w:rPr>
        <w:t xml:space="preserve"> </w:t>
      </w:r>
      <w:r>
        <w:rPr>
          <w:lang w:val="ru-RU"/>
        </w:rPr>
        <w:t>iznosi akciza utvr|eni u skladu sa stavom 2. ovog ~lana uve}avaju se za iznose za koje su smawene proizvo|a~ke cene tih derivata nafte, a najvi{e do posledwih objavqenih iznosa akciza uskla|enih prema stavu 1. ovog ~la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Prilikom uskla|ivawa dinarskih iznosa akciza na derivate nafte iz ~lana 9. stav 1. ta~. 1) i 2) ovog zakona sa polugodi{wom stopom rasta cena na malo, osnovice za uskla|ivawe su posledwi objavqeni uskla|eni, odnosno umaweni ili uve}ani iznosi akciza na pomenute derivate nafte, saglasno stavu 1, odnosno st. 2. i 3. ovog ~lana."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2. koji postaje stav 5. re~: "uskla|ene" bri{e se, a re~i: "stava 1." zamewuju se re~ima: "st. 1. do 3.".</w:t>
      </w:r>
    </w:p>
    <w:p>
      <w:pPr>
        <w:pStyle w:val="Normal"/>
        <w:ind w:firstLine="3780"/>
        <w:rPr/>
      </w:pPr>
      <w:r>
        <w:rPr>
          <w:b/>
          <w:lang w:val="ru-RU"/>
        </w:rPr>
        <w:t xml:space="preserve">^lan </w:t>
      </w:r>
      <w:r>
        <w:rPr>
          <w:b/>
        </w:rPr>
        <w:t>5.</w:t>
      </w:r>
    </w:p>
    <w:p>
      <w:pPr>
        <w:pStyle w:val="Normal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rPr/>
      </w:pPr>
      <w:r>
        <w:rPr/>
        <w:t>U ~lanu 19. stav 1. ta~ka 2) ta~ka i zapeta na kraju zamewuje se zapetom, a posle re~i: "reciprociteta" dodaju se re~i: "kao i u drugim slu~ajevima predvi|enim me|unarodnim ugovorom;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 ta~ki 4) ta~ka na kraju zamewuje se zapetom, a posle re~i: "linijama" dodaju se re~i: "kao i na proizvode koji se otpremaju u slobodne carinske prodavnice otvorene na vazduhoplovnim pristani{tima otvorenim za me|unarodni saobra}aj na kojima je organizovana paso{ka i carinska kontrola radi prodaje putnicima u skladu sa carinskim propisima.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 stavu 2. posle re~i: "linijama" dodaju se re~i: "ili u slobodnim carinskim prodavnicama otvorenim na vazduhoplovnim pristani{tima otvorenim za me|unarodni saobra}aj na kojima je organizovana paso{ka i carinska kontrola"."</w:t>
      </w:r>
    </w:p>
    <w:p>
      <w:pPr>
        <w:pStyle w:val="Normal"/>
        <w:rPr/>
      </w:pPr>
      <w:r>
        <w:rPr/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>U ~lanu 20b stav 2. re~: "Agencije" zamewuje se re~ju: "organizacije".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Posle ~lana 39a dodaje se ~lan 39b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9b</w:t>
      </w:r>
    </w:p>
    <w:p>
      <w:pPr>
        <w:pStyle w:val="Normal"/>
        <w:rPr>
          <w:lang w:val="ru-RU"/>
        </w:rPr>
      </w:pPr>
      <w:r>
        <w:rPr>
          <w:lang w:val="ru-RU"/>
        </w:rPr>
        <w:t>Lice koje derivate nafte iz ~lana 9. stav 1. ta~ka 3) ovog zakona koristi za industrijske svrhe, mo`e ostvariti refakciju pla}ene akcize na te derivate nafte, pod uslovom da te derivate nafte nabavqa od uvoznika, odnosno proizvo|a~a tih derivata nafte i da je na te derivate nafte uvoznik, odnosno proizvo|a~ platio propisani iznos akcize.</w:t>
      </w:r>
    </w:p>
    <w:p>
      <w:pPr>
        <w:pStyle w:val="Normal"/>
        <w:spacing w:before="0" w:after="0"/>
        <w:rPr/>
      </w:pPr>
      <w:r>
        <w:rPr/>
        <w:t>Za vreme va`ewa Rezolucije Saveta bezbednosti OUN broj 1244, obveznik akcize - proizvo|a~ derivata nafte koji proda derivate nafte iz ~lana 9. stav 1. ta~. 1) i 2) ovog zakona kupcima sa teritorije AP Kosovo i Metohija, mo`e ostvariti refakciju pla}ene akcize na te derivate nafte, pod uslovom da ima dokaz da su prodati derivati nafte pla}eni i otpremqeni na teritoriju AP Kosovo i Metohija, kao i dokaz da je na te derivate nafte pla}en propisan iznos akc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Bli`e uslove, na~in i postupak za ostvarivawe prava na refakciju akcize iz st</w:t>
      </w:r>
      <w:r>
        <w:rPr/>
        <w:t>.</w:t>
      </w:r>
      <w:r>
        <w:rPr>
          <w:lang w:val="ru-RU"/>
        </w:rPr>
        <w:t xml:space="preserve"> 1.</w:t>
      </w:r>
      <w:r>
        <w:rPr/>
        <w:t xml:space="preserve"> i 2.</w:t>
      </w:r>
      <w:r>
        <w:rPr>
          <w:lang w:val="ru-RU"/>
        </w:rPr>
        <w:t xml:space="preserve"> ovog ~lana propisa}e ministar nadle`an za poslove finansija."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U ~lanu 40v st. 3, 4. i 5. bri{u se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>
          <w:lang w:val="ru-RU"/>
        </w:rPr>
      </w:pPr>
      <w:r>
        <w:rPr>
          <w:lang w:val="ru-RU"/>
        </w:rPr>
        <w:t>Posle ~lana 40v dodaju se ~l. 40g, 40d i 40|, koji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40g</w:t>
      </w:r>
    </w:p>
    <w:p>
      <w:pPr>
        <w:pStyle w:val="Normal"/>
        <w:rPr/>
      </w:pPr>
      <w:r>
        <w:rPr>
          <w:lang w:val="ru-RU"/>
        </w:rPr>
        <w:t xml:space="preserve">Na </w:t>
      </w:r>
      <w:r>
        <w:rPr>
          <w:lang w:val="sr-CS"/>
        </w:rPr>
        <w:t>cigare i cigarilose</w:t>
      </w:r>
      <w:r>
        <w:rPr>
          <w:lang w:val="ru-RU"/>
        </w:rPr>
        <w:t xml:space="preserve"> pla}a se akciza u visini, i 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u periodu do 31. decembra 2006. godine - 30%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u periodu od 1. januara 2007. godine do 31. decembra 2009. godine - 40%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od 1. januara 2010. godine - 50%.</w:t>
      </w:r>
    </w:p>
    <w:p>
      <w:pPr>
        <w:pStyle w:val="Normal"/>
        <w:rPr>
          <w:lang w:val="sr-CS"/>
        </w:rPr>
      </w:pPr>
      <w:r>
        <w:rPr>
          <w:lang w:val="sr-CS"/>
        </w:rPr>
        <w:t>Osnovicu za obra~un akcize iz stava 1. ovog ~lana ~ini maloprodajna cena po kom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aloprodajnu cenu iz stava 2. ovog ~lana utvr|uje proizvo|a~, odnosno uvoznik cigara i cigarilos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daja cigara i cigarilosa po maloprodajnim cenama koje su razli~ite od onih koje je odredio proizvo|a~, odnosno uvoznik nije dozvoqena. </w:t>
      </w:r>
      <w:bookmarkStart w:id="1" w:name="clan_40v"/>
      <w:bookmarkEnd w:id="1"/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0d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duvan za pu{ewe i ostale duvanske prera|evine pla}a se akciza u visini, i to od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 periodu do 31. decembra 2006. godine -30%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 xml:space="preserve">u periodu od 1. </w:t>
      </w:r>
      <w:r>
        <w:rPr>
          <w:lang w:val="it-IT"/>
        </w:rPr>
        <w:t>j</w:t>
      </w:r>
      <w:r>
        <w:rPr>
          <w:lang w:val="sr-CS"/>
        </w:rPr>
        <w:t>anuara 2007. godine do 31. decembra 2009. godine - 40%;</w:t>
      </w:r>
    </w:p>
    <w:p>
      <w:pPr>
        <w:pStyle w:val="Normal"/>
        <w:rPr/>
      </w:pPr>
      <w:r>
        <w:rPr>
          <w:lang w:val="sr-CS"/>
        </w:rPr>
        <w:t>3)</w:t>
        <w:tab/>
        <w:t xml:space="preserve">od 1. </w:t>
      </w:r>
      <w:r>
        <w:rPr>
          <w:lang w:val="it-IT"/>
        </w:rPr>
        <w:t>ja</w:t>
      </w:r>
      <w:r>
        <w:rPr>
          <w:lang w:val="sr-CS"/>
        </w:rPr>
        <w:t>nuara 2010. godine - 50%.</w:t>
      </w:r>
    </w:p>
    <w:p>
      <w:pPr>
        <w:pStyle w:val="Normal"/>
        <w:rPr>
          <w:lang w:val="sr-CS"/>
        </w:rPr>
      </w:pPr>
      <w:r>
        <w:rPr>
          <w:lang w:val="sr-CS"/>
        </w:rPr>
        <w:t>Osnovicu za obra~un akcize iz stava 1. ovog ~lana ~ini maloprodajna cena po kilogram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aloprodajnu cenu iz stava 2. ovog ~lana utvr|uje proizvo|a~, odnosno uvoznik duvana za pu{ewe i ostalih duvanskih prera|evi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daja duvana za pu{ewe i ostalih duvanskih prera|evina po maloprodajnim cenama koje su razli~ite od onih koje je odredio proizvo|a~, odnosno uvoznik nije dozvoqe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Na </w:t>
      </w:r>
      <w:r>
        <w:rPr>
          <w:lang w:val="sr-CS"/>
        </w:rPr>
        <w:t>duvan za pu{ewe i ostale duvanske prera|evine</w:t>
      </w:r>
      <w:r>
        <w:rPr>
          <w:lang w:val="ru-RU"/>
        </w:rPr>
        <w:t xml:space="preserve"> koje su u pakovawu razli~itom od pakovawa iz stava 2. ovog ~lana, akciza se pla}a srazmerno pakovawu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0|</w:t>
      </w:r>
    </w:p>
    <w:p>
      <w:pPr>
        <w:pStyle w:val="Normal"/>
        <w:rPr>
          <w:lang w:val="sr-CS"/>
        </w:rPr>
      </w:pPr>
      <w:r>
        <w:rPr>
          <w:lang w:val="sr-CS"/>
        </w:rPr>
        <w:t>Maloprodajne cene po jedinici mere duvanskih prera|evina iz ~lana 40b stav 3, ~lana 40g stav 3. i ~lana 40d stav 3. ovog zakona prijavquju se organizaciji za duvan, koja ih objavquj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Proizvo|a~i, odnosno uvoznici duvanskih proizvoda du`ni su da prijave organizaciji za duvan svaku promenu maloprodajnih cena iz stava 1. ovog ~lana, koja ih objavquj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Tro{kove objavqivawa maloprodajnih cena iz st. 1. i 2. ovog ~lana u "Slu`benom glasniku Republike Srbije" snosi proizvo|a~, odnosno uvoznik, uplatom nov~anih sredstava na ra~un organizacije za duvan.</w:t>
      </w:r>
    </w:p>
    <w:p>
      <w:pPr>
        <w:pStyle w:val="Normal"/>
        <w:rPr>
          <w:lang w:val="sr-CS"/>
        </w:rPr>
      </w:pPr>
      <w:r>
        <w:rPr>
          <w:lang w:val="sr-CS"/>
        </w:rPr>
        <w:t>Proizvo|a~, odnosno uvoznik mo`e odrediti maloprodajnu cenu cigareta koja je vi{a od maloprodajne cene koju je odredio prilikom podno{ewa zahteva za izdavawe kontrolnih akciznih markica, pod uslovom da je istu prijavio organizaciji za duvan, koja je objavquj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Maloprodajne cene iz stava 1. ovog ~lana moraju da budu istaknute u, odnosno na objektu trgovine na malo, tako da su jasno vidqive za potro{a~e duvanskih proizvoda."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41. stav 1. ta~ka 9) re~i: "~l. 40b i 40v" zamewuju se re~ima: "~l. 40b i 40|".</w:t>
      </w:r>
    </w:p>
    <w:p>
      <w:pPr>
        <w:pStyle w:val="Normal"/>
        <w:rPr>
          <w:lang w:val="sr-CS"/>
        </w:rPr>
      </w:pPr>
      <w:r>
        <w:rPr>
          <w:lang w:val="sr-CS"/>
        </w:rPr>
        <w:t>U ta~ki 10) re~: "Agenciji" zamewuje se re~ju: "organizaciji", a re~i: "~lan 40v" zamewuju se re~ima: "~lan 40|"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43. stav 1. ta~ka 7) re~i: "~l. 40b i 40v" zamewuju se re~ima: "~l. 40b i 40|".</w:t>
      </w:r>
    </w:p>
    <w:p>
      <w:pPr>
        <w:pStyle w:val="Normal"/>
        <w:rPr>
          <w:lang w:val="sr-CS"/>
        </w:rPr>
      </w:pPr>
      <w:r>
        <w:rPr>
          <w:lang w:val="sr-CS"/>
        </w:rPr>
        <w:t>U ta~ki 8) re~: "Agenciji" zamewuje se re~ju: "organizaciji", a re~i: "~lan 40v" zamewuju se re~ima: "~lan 40|".</w:t>
      </w:r>
      <w:r>
        <w:br w:type="page"/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Izuzetno od ~lana 3. ovog zakona, Vlada Republike Srbije, na predlog organizacije za duvan, utvrdi}e i objaviti u "Slu`benom glasniku Republike Srbije" u roku od 15 dana od dana stupawa na snagu ovog zakona, iznose najpopularnijih cena i minimalnih akciza na cigarete, cigare, cigarilose, duvan za pu{ewe i ostale duvanske prera|evine za prvo polugodi{te 2005. godine, na osnovu svih objavqenih maloprodajnih cena ovih proizvoda u "Slu`benom glasniku Republike Srbije" i podataka o obimu prodaje cigareta, cigara, cigarilosa, duvana za pu{ewe i ostalih duvanskih prera|evina u 2004. godini.</w:t>
      </w:r>
    </w:p>
    <w:p>
      <w:pPr>
        <w:pStyle w:val="Normal"/>
        <w:rPr>
          <w:lang w:val="sr-CS"/>
        </w:rPr>
      </w:pPr>
      <w:r>
        <w:rPr>
          <w:lang w:val="sr-CS"/>
        </w:rPr>
        <w:t>Iznosi najpopularnijih cena i minimalnih akciza iz stava 1. ovog ~lana primewiva}e se od narednog dana od dana objavqivawa u "Slu`benom glasniku Republike Srbije" do utvr|ivawa iznosa najpopularnijih cena i minimalnih akciza na cigarete, cigare, cigarilose, duvan za pu{ewe i ostale duvanske prera|evine za drugo polugodi{te 2005. godine, saglasno ~lanu 3. ovog zakona."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/>
      </w:pPr>
      <w:r>
        <w:rPr>
          <w:lang w:val="sr-CS"/>
        </w:rPr>
        <w:t xml:space="preserve">Uskla|ivawe iznosa akcize na derivate nafte iz ~lana 9. stav 1. ta~. 1) i 2) </w:t>
      </w:r>
      <w:r>
        <w:rPr>
          <w:lang w:val="ru-RU"/>
        </w:rPr>
        <w:t>Zakona o akcizama ("Slu`beni glasnik RS", br. 22/01, 73/01, 80/02, 43/03, 72/03, 43/04, 55/04 i 135/04)</w:t>
      </w:r>
      <w:r>
        <w:rPr>
          <w:lang w:val="sr-CS"/>
        </w:rPr>
        <w:t xml:space="preserve"> sa stopom rasta cena na malo u oktobru, novembru i decembru 2004. godine izvr{i}e se u julu mesecu 2005. godine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36:00Z</dcterms:created>
  <dc:creator>Branko</dc:creator>
  <dc:description/>
  <dc:language>en-US</dc:language>
  <cp:lastModifiedBy>Branko</cp:lastModifiedBy>
  <cp:lastPrinted>2005-06-02T10:32:00Z</cp:lastPrinted>
  <dcterms:modified xsi:type="dcterms:W3CDTF">2005-06-03T06:36:00Z</dcterms:modified>
  <cp:revision>2</cp:revision>
  <dc:subject/>
  <dc:title>PREDLOG</dc:title>
</cp:coreProperties>
</file>