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240" w:after="240"/>
        <w:rPr/>
      </w:pPr>
      <w:r>
        <w:rPr/>
        <w:t>Z A K O N</w:t>
      </w:r>
    </w:p>
    <w:p>
      <w:pPr>
        <w:pStyle w:val="Zakon1"/>
        <w:ind w:left="1008" w:right="1008" w:hanging="0"/>
        <w:rPr/>
      </w:pPr>
      <w:r>
        <w:rPr/>
        <w:t>O IZMENAMA I DOPUNAMA ZAKONA O AKCIJSKOM FONDU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/>
        <w:t>U Zakonu o Akcijskom fondu ("Slu`beni glasnik RS", broj 38/01 - u daqem tekstu: Zakon) u ~lanu 8. ta~ka 4. posle re~i: "privatizacija" stavqa se zapeta i dodaju re~i: "kao i akcije posle raskida ugovora o prodaji kapitala, odnosno imovine izme|u Agencije za privatizaciju i kupca kapitala.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Posle ~lana 8. dodaje se ~lan 8a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8a</w:t>
      </w:r>
    </w:p>
    <w:p>
      <w:pPr>
        <w:pStyle w:val="Normal"/>
        <w:rPr/>
      </w:pPr>
      <w:r>
        <w:rPr/>
        <w:t>Akcije prenete Akcijskom fondu su obi~ne akcije.</w:t>
      </w:r>
    </w:p>
    <w:p>
      <w:pPr>
        <w:pStyle w:val="Normal"/>
        <w:rPr/>
      </w:pPr>
      <w:r>
        <w:rPr/>
        <w:t>Pravo glasa po osnovu akcija iz stava 1. ovog ~lana, Akcijski fond koristi prilikom dono{ewa odluke o:</w:t>
      </w:r>
    </w:p>
    <w:p>
      <w:pPr>
        <w:pStyle w:val="Normal"/>
        <w:rPr/>
      </w:pPr>
      <w:r>
        <w:rPr/>
        <w:t>1) smawewu, odnosno pove}awu kapitala akcionarskog dru{tva;</w:t>
      </w:r>
    </w:p>
    <w:p>
      <w:pPr>
        <w:pStyle w:val="Normal"/>
        <w:rPr/>
      </w:pPr>
      <w:r>
        <w:rPr/>
        <w:t>2) reorganizaciji akcionarskog dru{tva;</w:t>
      </w:r>
    </w:p>
    <w:p>
      <w:pPr>
        <w:pStyle w:val="Normal"/>
        <w:rPr/>
      </w:pPr>
      <w:r>
        <w:rPr/>
        <w:t>3) zalagawu stvari, uspostavqawu hipoteke i u drugim slu~ajevima optere}ivawa imovine;</w:t>
      </w:r>
    </w:p>
    <w:p>
      <w:pPr>
        <w:pStyle w:val="Normal"/>
        <w:rPr/>
      </w:pPr>
      <w:r>
        <w:rPr/>
        <w:t>4) davawu ili uzimawu imovine u dugoro~ni zakup;</w:t>
      </w:r>
    </w:p>
    <w:p>
      <w:pPr>
        <w:pStyle w:val="Normal"/>
        <w:rPr/>
      </w:pPr>
      <w:r>
        <w:rPr/>
        <w:t>5) poravnawu sa poveriocima;</w:t>
      </w:r>
    </w:p>
    <w:p>
      <w:pPr>
        <w:pStyle w:val="Normal"/>
        <w:rPr/>
      </w:pPr>
      <w:r>
        <w:rPr/>
        <w:t>6) sticawu, odnosno raspolagawu nepokretnom imovinom i imovinom velike vrednosti.</w:t>
      </w:r>
    </w:p>
    <w:p>
      <w:pPr>
        <w:pStyle w:val="Normal"/>
        <w:rPr/>
      </w:pPr>
      <w:r>
        <w:rPr/>
        <w:t>Akcionarsko dru{tvo je du`no da zatra`i od Akcijskog fonda izja{wewe o kori{}ewu prava glasa na sednici skup{tine akcionara na kojoj se odnosi odluka iz stava 2. ovog ~lana, najkasnije 15 dana pre dono{ewa te odluke.</w:t>
      </w:r>
    </w:p>
    <w:p>
      <w:pPr>
        <w:pStyle w:val="Normal"/>
        <w:rPr/>
      </w:pPr>
      <w:r>
        <w:rPr/>
        <w:t>Ako se Akcijski fond ne izjasni o odluci iz stava 2. ovog ~lana do dana dono{ewa odluke, smatra}e se da je prisustvovao sednici skup{tine akcionara i glasao protiv dono{ewa te odluke.</w:t>
      </w:r>
    </w:p>
    <w:p>
      <w:pPr>
        <w:pStyle w:val="Normal"/>
        <w:rPr/>
      </w:pPr>
      <w:r>
        <w:rPr/>
        <w:t>Odluka doneta suprotno stavu 3. ovog ~lana ni{tava je.</w:t>
      </w:r>
    </w:p>
    <w:p>
      <w:pPr>
        <w:pStyle w:val="Normal"/>
        <w:rPr/>
      </w:pPr>
      <w:r>
        <w:rPr/>
        <w:t>Na~in izja{wavawa Akcijskog fonda po osnovu prenetih akcija iz stava 1. ovog ~lana bli`e propisuje ministar nadle`an za poslove privatizacije.</w:t>
      </w:r>
    </w:p>
    <w:p>
      <w:pPr>
        <w:pStyle w:val="Normal"/>
        <w:rPr/>
      </w:pPr>
      <w:r>
        <w:rPr/>
        <w:t>Odredbe ovog ~lana shodno se primewuju i na udele."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 xml:space="preserve">U ~lanu 9. stav 3. mewa se i glasi: </w:t>
      </w:r>
    </w:p>
    <w:p>
      <w:pPr>
        <w:pStyle w:val="Normal"/>
        <w:rPr/>
      </w:pPr>
      <w:r>
        <w:rPr/>
        <w:t>"Akcije iz st. 1. i 2. ovog ~lana prodaju se na finansijskoj berzi javnom aukcijom i van berze prihvatawem ponude za preuzimawe, u skladu sa zakonom kojim se ure|uje tr`i{te hartija od vrednosti, a udeli javnom aukcijom, osim akcija za koje ministarstvo nadle`no za poslove privatizacije odlu~i da ih evidentira u Privatizacionom registru."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>U ~lanu 11. st</w:t>
      </w:r>
      <w:r>
        <w:rPr/>
        <w:t>av</w:t>
      </w:r>
      <w:r>
        <w:rPr>
          <w:lang w:val="sr-CS"/>
        </w:rPr>
        <w:t xml:space="preserve"> 2.</w:t>
      </w:r>
      <w:r>
        <w:rPr/>
        <w:t xml:space="preserve"> posle re~i: "prenete" ta~ka se zamewuje zapetom i dodaju re~i: "osim u slu~ajevima utvr|enim u ~lanu 8a Zakona". 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/>
        <w:t xml:space="preserve">Posle ~lana 11. dodaje se ~lan koji glasi: 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1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vredna dru{tva ~ije su akcije prenete Akcijskom fondu du`na su da na zahtev Akcijskog fonda u roku od sedam dana od dana prijema zahteva dostave prospekt finansijskoj berzi i zakqu~e ugovor sa finansijskom berzom o listingu i kotaciji, odnosno obezbede uslove za trgovawe akcijama na finansijskoj berzi. </w:t>
      </w:r>
    </w:p>
    <w:p>
      <w:pPr>
        <w:pStyle w:val="Normal"/>
        <w:rPr/>
      </w:pPr>
      <w:r>
        <w:rPr/>
        <w:t>Ako privredno dru{tvo ne postupi po zahtevu Akcijskog fonda iz stava 1. ovog ~lana ili po pismenoj inicijativi akcionara koji imaju najmawe jednu desetinu osnovnog kapitala izdavaoca, trgovina akcijama se odvija na finansijskoj berzi bez prospekta."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. </w:t>
      </w:r>
    </w:p>
    <w:p>
      <w:pPr>
        <w:pStyle w:val="Normal"/>
        <w:rPr>
          <w:lang w:val="sr-CS"/>
        </w:rPr>
      </w:pPr>
      <w:r>
        <w:rPr>
          <w:lang w:val="sr-CS"/>
        </w:rPr>
        <w:t>U ~lanu 25. posle stava 1. dodaju se novi st. 2. i 3. koji glase:</w:t>
      </w:r>
    </w:p>
    <w:p>
      <w:pPr>
        <w:pStyle w:val="Normal"/>
        <w:rPr>
          <w:lang w:val="sr-CS"/>
        </w:rPr>
      </w:pPr>
      <w:r>
        <w:rPr>
          <w:lang w:val="sr-CS"/>
        </w:rPr>
        <w:t>"Tro{kovi i provizija Akcijskog fonda u postupku prodaje akcija, odnosno udela pred Akcijskim fondom izmiruju se u visini realnih tro{kova iz sredstava ostvarenih od prodaje akcija, odnosno udela pre uplate tih sredstava na uplatne ra~une iz ~lana 26. Zakona.</w:t>
      </w:r>
    </w:p>
    <w:p>
      <w:pPr>
        <w:pStyle w:val="Normal"/>
        <w:rPr/>
      </w:pPr>
      <w:r>
        <w:rPr/>
        <w:t>Tro{kovi prodaje iz stava 2. ovog ~lana obuhvataju izdatke vezane za tro{kove: finansijske berze, anga`ovawa berzanskih posrednika, Centralnog registra, javnog ogla{avawa, poreza na prenos apsolutnih prava, kao i druge tro{kove."</w:t>
      </w:r>
    </w:p>
    <w:p>
      <w:pPr>
        <w:pStyle w:val="Normal"/>
        <w:rPr>
          <w:lang w:val="sr-CS"/>
        </w:rPr>
      </w:pPr>
      <w:r>
        <w:rPr>
          <w:lang w:val="sr-CS"/>
        </w:rPr>
        <w:t>Dosada{wi stav 2. koji postaje stav 4. mewa se i glasi:</w:t>
      </w:r>
    </w:p>
    <w:p>
      <w:pPr>
        <w:pStyle w:val="TextBodyIndent"/>
        <w:rPr/>
      </w:pPr>
      <w:r>
        <w:rPr/>
        <w:t>"Visinu provizije iz stava 1. ta~ka 1</w:t>
      </w:r>
      <w:r>
        <w:rPr>
          <w:lang w:val="en-US"/>
        </w:rPr>
        <w:t>. Zakona</w:t>
      </w:r>
      <w:r>
        <w:rPr/>
        <w:t xml:space="preserve"> propisuje ministar nadle`an za poslove privatizacije."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26. stav 1. posle re~i: "akcija" ta~ka se zamewuje zapetom i dodaju re~i: "a raspore|ivawe se vr{i u skladu sa ~lanom 61. Zakona o privatizaciji." </w:t>
      </w:r>
    </w:p>
    <w:p>
      <w:pPr>
        <w:pStyle w:val="Clan"/>
        <w:spacing w:before="120" w:after="360"/>
        <w:rPr>
          <w:lang w:val="sr-CS"/>
        </w:rPr>
      </w:pPr>
      <w:r>
        <w:rPr>
          <w:lang w:val="sr-CS"/>
        </w:rPr>
        <w:t xml:space="preserve">^lan 8. </w:t>
      </w:r>
    </w:p>
    <w:p>
      <w:pPr>
        <w:pStyle w:val="Normal"/>
        <w:rPr>
          <w:lang w:val="sr-CS"/>
        </w:rPr>
      </w:pPr>
      <w:r>
        <w:rPr>
          <w:lang w:val="sr-CS"/>
        </w:rPr>
        <w:t>Posle ~lana 26. dodaje se naziv sa ~lanom koji glasi:</w:t>
      </w:r>
    </w:p>
    <w:p>
      <w:pPr>
        <w:pStyle w:val="Podnaslov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"Krivi~no delo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26a</w:t>
      </w:r>
    </w:p>
    <w:p>
      <w:pPr>
        <w:pStyle w:val="Normal"/>
        <w:rPr/>
      </w:pPr>
      <w:r>
        <w:rPr/>
        <w:t>Odgovorno lice privrednog dru{tva koje ne postupi po zahtevu Akcijskog fonda iz ~lana 11a ovog zakona, kazni}e se zatvorom od tri meseca do pet godina i nov~anom kaznom do 800.000 dinara."</w:t>
      </w:r>
    </w:p>
    <w:p>
      <w:pPr>
        <w:pStyle w:val="Clan"/>
        <w:spacing w:before="120" w:after="360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27. stav 1. re~i: "od 10.000 do 450.000 dinara" zamewuju se re~ima: "od 200.000 do 2.000.000 dinara."</w:t>
      </w:r>
    </w:p>
    <w:p>
      <w:pPr>
        <w:pStyle w:val="Normal"/>
        <w:rPr>
          <w:lang w:val="sr-CS"/>
        </w:rPr>
      </w:pPr>
      <w:r>
        <w:rPr>
          <w:lang w:val="sr-CS"/>
        </w:rPr>
        <w:t>U stavu 2. re~i: "od 5.000 do 30.000 dinara" zamewuju se re~ima: "od 20.000 do 200.000 dinara."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28. stav 1. re~i: "od 10.000 do 450.000 dinara" zamewuju se re~ima: "od 200.000 do 3.000.000 dinara."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tavu 1. dodaje se nova ta~ka koja glasi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"1) ne postupi po zahtevu Akcijskog fonda iz ~lana 11a ovog zakona."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ada{we ta~ke 1) - 2) postaju 2) - 3). </w:t>
      </w:r>
    </w:p>
    <w:p>
      <w:pPr>
        <w:pStyle w:val="Normal"/>
        <w:rPr>
          <w:lang w:val="sr-CS"/>
        </w:rPr>
      </w:pPr>
      <w:r>
        <w:rPr>
          <w:lang w:val="sr-CS"/>
        </w:rPr>
        <w:t>U stavu 2. re~i: "od 5.000 do 30.000 dinara" zamewuju se re~ima: "od 20.000 do 200.000 dinara."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29. stav 1. re~i: "od 2.000 do 10.000 dinara" zamewuju se re~ima: "od 1.000 do 50.000 dinara."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~lanu 30. re~i: "od 2.000 do 10.000 dinara" zamewuju se re~ima: "od 1.000 do 50.000 dinara."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34. stav 2. re~i: "u dr`avnim organima" bri{u se. 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Akcije iz ~lana 8. ta~. 1. i 2. Zakona Akcijski fond je du`an da proda najkasnije do 31. decembra 2008. godine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/>
      </w:pPr>
      <w:r>
        <w:rPr>
          <w:lang w:val="sr-CS"/>
        </w:rPr>
        <w:t xml:space="preserve">Ovaj zakon stupa na snagu </w:t>
      </w:r>
      <w:r>
        <w:rPr/>
        <w:t>osmog</w:t>
      </w:r>
      <w:r>
        <w:rPr>
          <w:lang w:val="sr-CS"/>
        </w:rPr>
        <w:t xml:space="preserve"> dana od dana objavqivawa u "Slu`benom glasniku Republike Srbije"</w:t>
      </w:r>
      <w:r>
        <w:rPr/>
        <w:t>.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36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1:00Z</dcterms:created>
  <dc:creator>Branko</dc:creator>
  <dc:description/>
  <dc:language>en-US</dc:language>
  <cp:lastModifiedBy>Branko</cp:lastModifiedBy>
  <cp:lastPrinted>2005-05-23T15:36:00Z</cp:lastPrinted>
  <dcterms:modified xsi:type="dcterms:W3CDTF">2005-05-31T10:51:00Z</dcterms:modified>
  <cp:revision>2</cp:revision>
  <dc:subject/>
  <dc:title>PREDLOG</dc:title>
</cp:coreProperties>
</file>