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SEMENU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I</w:t>
      </w:r>
      <w:r>
        <w:rPr>
          <w:lang w:val="sr-Latn-CS"/>
        </w:rPr>
        <w:t>.</w:t>
      </w:r>
      <w:r>
        <w:rPr>
          <w:lang w:val="sr-CS"/>
        </w:rPr>
        <w:t xml:space="preserve"> OSNOVNE ODREDB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Ovim zakonom ure|uju se uslovi i na~in proizvodwe, dorade, kori{}ewa, prometa, uvoza i ispitivawe kvaliteta semena poqoprivrednog biqa, rasada poqoprivrednog biqa i micelija jestivih i lekovitih gqiva</w:t>
      </w:r>
      <w:r>
        <w:rPr>
          <w:lang w:val="ru-RU"/>
        </w:rPr>
        <w:t xml:space="preserve">, </w:t>
      </w:r>
      <w:r>
        <w:rPr>
          <w:lang w:val="sr-CS"/>
        </w:rPr>
        <w:t>priznavawe novostvorenih doma}ih sorti i odobravaw</w:t>
      </w:r>
      <w:r>
        <w:rPr/>
        <w:t>e</w:t>
      </w:r>
      <w:r>
        <w:rPr>
          <w:lang w:val="sr-CS"/>
        </w:rPr>
        <w:t xml:space="preserve"> uvo|ewa u proizvodwu stranih sorti i upis sorti poqoprivrednog biqa u Registar sorti poqoprivrednog biqa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ne odnose se na proizvodwu i promet geneti~ki modifikovanog semena poqoprivrednog biqa, rasada poqoprivrednog biqa i micelija jestivih i lekovitih gqiva.</w:t>
      </w:r>
    </w:p>
    <w:p>
      <w:pPr>
        <w:pStyle w:val="Normal"/>
        <w:rPr>
          <w:lang w:val="ru-RU"/>
        </w:rPr>
      </w:pPr>
      <w:r>
        <w:rPr>
          <w:lang w:val="sr-CS"/>
        </w:rPr>
        <w:t>Odredbe ovog zakona ne odnose se i na uzorke semena koje preduze}e i drugo pravno lice koje se bavi poslovima ispitivawa i oplemewivawa biqa u oblasti ratarstva i povrtarstva proizvodi, umno`ava, prima ili {aqe drugom pravnom licu koje se bavi poslovima ispitivawa i oplemewivawa u ovim oblastima u ciqu nau~nih istra`ivawa i izvo|ewa eksperimenata, u koli~inama koje slu`e za ogledne svrhe ili za banke biqnih gena.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kojima se utvr|uje priznavawe sorti poqoprivrednog biqa ne odnose se na sorte cve}a, lekovitog, aromati~nog, za~inskog i ukrasnog biqa, sme{e trava za parkove i sportske terene i micelije jestivih i lekovitih gqiva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Pojedini izrazi, upotrebqeni u ovom zakonu, imaju slede}e zna~ewe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seme poqoprivrednog biqa (u daqem tekstu: seme) jesu generativni ili vegetativni delovi biqaka (seme `ita, industrijskog, krmnog, povrtarskog, lekovitog, aromati~nog, za~inskog biqa, cve}a, krtole, lukovice, ~e{wevi,</w:t>
      </w:r>
      <w:r>
        <w:rPr>
          <w:lang w:val="sr-Latn-CS"/>
        </w:rPr>
        <w:t xml:space="preserve"> </w:t>
      </w:r>
      <w:r>
        <w:rPr>
          <w:lang w:val="sr-CS"/>
        </w:rPr>
        <w:t xml:space="preserve">rasad, micelije jestivih i lekovitih gqiva) koji se koriste za umno`avawe i proizvodwu poqoprivrednog biqa; 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sorta poqoprivrednog biqa (u daqem tekstu: sorta) jeste skup gajenih biqaka jedne biqne vrste koje se razlikuju po bilo kom svojstvu (morfolo{kom, proizvodnom i dr.) unutar iste biqne vrste od drugih sorti i koje posle generativnog ili vegetativnog</w:t>
      </w:r>
      <w:r>
        <w:rPr>
          <w:lang w:val="ru-RU"/>
        </w:rPr>
        <w:t xml:space="preserve"> </w:t>
      </w:r>
      <w:r>
        <w:rPr>
          <w:lang w:val="sr-CS"/>
        </w:rPr>
        <w:t>umno`avawa zadr`avaju uniformnost, stabilnost, kao i druga svojstva po kojima se razlikuju od drugih sor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sortno seme jeste seme sorti koje se nalaze u Registru sorti poqoprivrednog biqa, ukqu~uju}i i roditeqske komponente i sve kategorije semena proizvedene umno`avawem predosnovnog semena sorti, a sertifikovano je kao sortno sem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nesortno seme jeste seme koje nije obuhva}eno ta~kom 3. ovog ~lana, ~ija je proizvodwa odobrena i kontrolisana, a sertifikovano je kao nesortno seme (seme cve}a, aromati~no, lekovito i za~insko biqe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naturalno seme jeste nedora|eno i nedeklarisano sem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sertifikovano seme jeste seme proizvedeno od semena poznatog geneti~kog porekla i geneti~ke ~isto}e ~ija je proizvodwa kontrolisana i koje je ispitano, dora|eno i deklarisano u skladu sa odredbama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</w:t>
      </w:r>
      <w:r>
        <w:rPr>
          <w:lang w:val="sr-CS"/>
        </w:rPr>
        <w:t>)</w:t>
        <w:tab/>
        <w:t>kategorija semena poqoprivrednog biqa jeste odre|ena generacija umno`avawa semena;</w:t>
      </w:r>
    </w:p>
    <w:p>
      <w:pPr>
        <w:pStyle w:val="Normal"/>
        <w:spacing w:before="0" w:after="120"/>
        <w:rPr/>
      </w:pPr>
      <w:r>
        <w:rPr>
          <w:lang w:val="ru-RU"/>
        </w:rPr>
        <w:t>8</w:t>
      </w:r>
      <w:r>
        <w:rPr>
          <w:lang w:val="sr-CS"/>
        </w:rPr>
        <w:t>)</w:t>
        <w:tab/>
        <w:t>proizvo|a~ semena jeste privredno dru{tvo, odnosno preduze}e, drugo pravno lice ili preduzetnik koje se bavi proizvodwom, prometom ili uvozom semena;</w:t>
      </w:r>
    </w:p>
    <w:p>
      <w:pPr>
        <w:pStyle w:val="Normal"/>
        <w:spacing w:before="0" w:after="120"/>
        <w:rPr/>
      </w:pPr>
      <w:r>
        <w:rPr>
          <w:lang w:val="ru-RU"/>
        </w:rPr>
        <w:t>9</w:t>
      </w:r>
      <w:r>
        <w:rPr>
          <w:lang w:val="sr-CS"/>
        </w:rPr>
        <w:t>)</w:t>
        <w:tab/>
        <w:t>rasad poqoprivrednog biqa (u daqem tekstu: rasad) jeste biqni materijal dobijen generativnim ili vegetativnim putem, a koji se koristi za umno`avawe poqoprivrednog biq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</w:t>
      </w:r>
      <w:r>
        <w:rPr>
          <w:lang w:val="sr-CS"/>
        </w:rPr>
        <w:t>)</w:t>
        <w:tab/>
        <w:t>micelija jeste vegetativno telo gqiva umno`eno na ~vrstoj ili te~noj hranqivoj podlozi koje slu`i za daqe umno`avawe gqiva, a koristi se za ishranu qudi ili u lekovite svrhe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ru-RU"/>
        </w:rPr>
        <w:t>1</w:t>
      </w:r>
      <w:r>
        <w:rPr>
          <w:lang w:val="sr-CS"/>
        </w:rPr>
        <w:t>)</w:t>
        <w:tab/>
        <w:t>oplemewiva~ sorte (u daqem tekstu: oplemewiva~) jeste privredno dru{tvo, odnosno preduze}e, drugo pravno lice, preduzetnik ili fizi~ko lice koje je stvorilo ili otkrilo novu sortu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ru-RU"/>
        </w:rPr>
        <w:t>2</w:t>
      </w:r>
      <w:r>
        <w:rPr>
          <w:lang w:val="sr-CS"/>
        </w:rPr>
        <w:t>)</w:t>
        <w:tab/>
        <w:t>odr`avalac sorte jeste oplemewiva~ ili proizvo|a~ koji odr`ava sortu po propisanim metodama i garantuje da je sorta ostala nepromewena tokom odr`avawa i da je kao takva uniformna i stabilna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ru-RU"/>
        </w:rPr>
        <w:t>3</w:t>
      </w:r>
      <w:r>
        <w:rPr>
          <w:lang w:val="sr-CS"/>
        </w:rPr>
        <w:t>)</w:t>
        <w:tab/>
        <w:t>standardni uzorak jeste uzorak semena koji oplemewiva~ dostavqa nadle`nom organu u momentu upisa sorte u Registar sorti poqoprivrednog biqa, a koji se koristi kao kontrolni uzorak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ru-RU"/>
        </w:rPr>
        <w:t>4</w:t>
      </w:r>
      <w:r>
        <w:rPr>
          <w:lang w:val="sr-CS"/>
        </w:rPr>
        <w:t>)</w:t>
        <w:tab/>
        <w:t>dorada semena jeste proces u kome se seme poqoprivrednog biqa priprema za tr`i{te</w:t>
      </w:r>
      <w:r>
        <w:rPr/>
        <w:t xml:space="preserve"> a obuhvata</w:t>
      </w:r>
      <w:r>
        <w:rPr>
          <w:lang w:val="sr-CS"/>
        </w:rPr>
        <w:t xml:space="preserve"> su{ewe, pre~i{}avawe, selektirawe, kalibirawe, polirawe, pilirawe, inkrustrirawe, granulirawe i dr), kao i tretirawe semena pesticidima ili biostimulatorskim sredstvima registrovanim za tu namenu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ru-RU"/>
        </w:rPr>
        <w:t>5</w:t>
      </w:r>
      <w:r>
        <w:rPr>
          <w:lang w:val="sr-CS"/>
        </w:rPr>
        <w:t>)</w:t>
        <w:tab/>
        <w:t>kvalitet semena jeste sortna originalnost (sortnost) i geneti~ka ~isto}a,</w:t>
      </w:r>
      <w:r>
        <w:rPr/>
        <w:t xml:space="preserve"> sadr`aj vlage,</w:t>
      </w:r>
      <w:r>
        <w:rPr>
          <w:lang w:val="sr-CS"/>
        </w:rPr>
        <w:t xml:space="preserve"> klijavost, ~isto}a, vlaga, zdravstveno stawe semena, kao i prilago|enost semena za setvu, sadwu ili razmno`avawe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ru-RU"/>
        </w:rPr>
        <w:t>6</w:t>
      </w:r>
      <w:r>
        <w:rPr>
          <w:lang w:val="sr-CS"/>
        </w:rPr>
        <w:t>)</w:t>
        <w:tab/>
        <w:t>uzorak semena jeste najmawa propisana koli~ina semena koja reprezentuje partiju iz koje je uzeta, a radi utvr|ivawa kvaliteta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ru-RU"/>
        </w:rPr>
        <w:t>7</w:t>
      </w:r>
      <w:r>
        <w:rPr>
          <w:lang w:val="sr-CS"/>
        </w:rPr>
        <w:t>)</w:t>
        <w:tab/>
        <w:t>uzorkova~ jeste fizi~ko lice ovla{}eno za uzorkovawe semena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ru-RU"/>
        </w:rPr>
        <w:t>8</w:t>
      </w:r>
      <w:r>
        <w:rPr>
          <w:lang w:val="sr-CS"/>
        </w:rPr>
        <w:t>)</w:t>
        <w:tab/>
        <w:t>partija semena jeste odre|ena koli~ina semena poreklom sa iste parcele i iste godine proizvodwe ~ija masa ne prelazi najve}u dozvoqenu koli~inu, homogena je, fizi~ki se mo`e identifikovati i ozna~ena je jedinstvenim brojem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ru-RU"/>
        </w:rPr>
        <w:t>9</w:t>
      </w:r>
      <w:r>
        <w:rPr>
          <w:lang w:val="sr-CS"/>
        </w:rPr>
        <w:t>)</w:t>
        <w:tab/>
        <w:t>postkontrolna ispitivawa jesu ispitivawa kojima se proverava originalnost (sortnost) i geneti~ka ~isto}a sorte koja se nalazi u proizvodwi, doradi ili prometu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20)</w:t>
        <w:tab/>
      </w:r>
      <w:r>
        <w:rPr>
          <w:rFonts w:cs="Helvetica lat" w:ascii="Helvetica lat" w:hAnsi="Helvetica lat"/>
          <w:sz w:val="21"/>
          <w:lang w:val="sr-Latn-CS"/>
        </w:rPr>
        <w:t>ISTA</w:t>
      </w:r>
      <w:r>
        <w:rPr>
          <w:lang w:val="sr-Latn-CS"/>
        </w:rPr>
        <w:t xml:space="preserve"> </w:t>
      </w:r>
      <w:r>
        <w:rPr>
          <w:lang w:val="sr-CS"/>
        </w:rPr>
        <w:t>sertifikat jeste dokument o kvalitetu partije semena u me|unarodnom prometu (</w:t>
      </w:r>
      <w:r>
        <w:rPr>
          <w:rFonts w:cs="Helvetica lat" w:ascii="Helvetica lat" w:hAnsi="Helvetica lat"/>
          <w:sz w:val="21"/>
          <w:lang w:val="sr-Latn-CS"/>
        </w:rPr>
        <w:t>ISTA</w:t>
      </w:r>
      <w:r>
        <w:rPr>
          <w:lang w:val="sr-CS"/>
        </w:rPr>
        <w:t xml:space="preserve"> - Me|unarodna organizacija za ispitivawe semena)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21)</w:t>
        <w:tab/>
      </w:r>
      <w:r>
        <w:rPr>
          <w:rFonts w:cs="Helvetica lat" w:ascii="Helvetica lat" w:hAnsi="Helvetica lat"/>
          <w:sz w:val="21"/>
          <w:lang w:val="sr-Latn-CS"/>
        </w:rPr>
        <w:t>OECD</w:t>
      </w:r>
      <w:r>
        <w:rPr>
          <w:lang w:val="sr-CS"/>
        </w:rPr>
        <w:t xml:space="preserve"> sertifikat jeste dokument o sortnosti semena u me|unarodnom prometu (</w:t>
      </w:r>
      <w:r>
        <w:rPr>
          <w:rFonts w:cs="Helvetica lat" w:ascii="Helvetica lat" w:hAnsi="Helvetica lat"/>
          <w:sz w:val="21"/>
          <w:lang w:val="sr-Latn-CS"/>
        </w:rPr>
        <w:t>OECD</w:t>
      </w:r>
      <w:r>
        <w:rPr>
          <w:lang w:val="sr-CS"/>
        </w:rPr>
        <w:t xml:space="preserve"> - Organizacija za ekonomsku saradwu i razvoj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2)</w:t>
        <w:tab/>
        <w:t>priznavawe sorti jeste priznavawe doma}ih novostvorenih sorti i odobravawe uvo|ewa u proizvodwu stranih sorti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23)</w:t>
        <w:tab/>
      </w:r>
      <w:r>
        <w:rPr>
          <w:rFonts w:cs="Helvetica lat" w:ascii="Helvetica lat" w:hAnsi="Helvetica lat"/>
          <w:sz w:val="21"/>
          <w:lang w:val="sr-Latn-CS"/>
        </w:rPr>
        <w:t>DUS</w:t>
      </w:r>
      <w:r>
        <w:rPr>
          <w:lang w:val="sr-CS"/>
        </w:rPr>
        <w:t xml:space="preserve"> test jeste test kojim se utvr|uje razli~itost, uniformnost i stabilnost sorte u skladu sa odredbama </w:t>
      </w:r>
      <w:r>
        <w:rPr>
          <w:rFonts w:cs="Helvetica lat" w:ascii="Helvetica lat" w:hAnsi="Helvetica lat"/>
          <w:sz w:val="21"/>
          <w:lang w:val="sr-Latn-CS"/>
        </w:rPr>
        <w:t>UPOV</w:t>
      </w:r>
      <w:r>
        <w:rPr>
          <w:lang w:val="sr-Latn-CS"/>
        </w:rPr>
        <w:t xml:space="preserve"> </w:t>
      </w:r>
      <w:r>
        <w:rPr>
          <w:lang w:val="sr-CS"/>
        </w:rPr>
        <w:t>(Me|unarodna unija za za{titu novih biqnih sorti)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24)</w:t>
        <w:tab/>
      </w:r>
      <w:r>
        <w:rPr>
          <w:rFonts w:cs="Helvetica lat" w:ascii="Helvetica lat" w:hAnsi="Helvetica lat"/>
          <w:sz w:val="21"/>
          <w:lang w:val="sr-Latn-CS"/>
        </w:rPr>
        <w:t>VCU</w:t>
      </w:r>
      <w:r>
        <w:rPr>
          <w:lang w:val="sr-CS"/>
        </w:rPr>
        <w:t xml:space="preserve"> test jeste test kojim se utvr|uje proizvodna i upotrebna vrednost sort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5)</w:t>
        <w:tab/>
        <w:t>sorta standard jeste sorta upisana u Registar sorti poqoprivrednog biqa, a koja se isti~e po svojim proizvodnim i upotrebnim vrednostima i kao takva slu`i u postupku priznavawa sort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6)</w:t>
        <w:tab/>
        <w:t>odoma}ena sorta jeste autohtona doma}a i odoma}ena strana sorta upisana u Registar sorti poqoprivrednog biqa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27)</w:t>
        <w:tab/>
        <w:t xml:space="preserve">referentna kolekcija jeste zbirka sorti jedne biqne vrste specifi~nih morfolo{kih karakteristika odre|enih po </w:t>
      </w:r>
      <w:r>
        <w:rPr>
          <w:rFonts w:cs="Helvetica lat" w:ascii="Helvetica lat" w:hAnsi="Helvetica lat"/>
          <w:sz w:val="21"/>
          <w:lang w:val="sr-Latn-CS"/>
        </w:rPr>
        <w:t>UPOV</w:t>
      </w:r>
      <w:r>
        <w:rPr>
          <w:lang w:val="sr-CS"/>
        </w:rPr>
        <w:t xml:space="preserve"> kriterijumima koja slu`i u oceni novih sorti na svojstva razli~itosti, uniformnosti i stabilnosti (</w:t>
      </w:r>
      <w:r>
        <w:rPr>
          <w:rFonts w:cs="Helvetica lat" w:ascii="Helvetica lat" w:hAnsi="Helvetica lat"/>
          <w:sz w:val="21"/>
          <w:lang w:val="sr-Latn-CS"/>
        </w:rPr>
        <w:t>DUS</w:t>
      </w:r>
      <w:r>
        <w:rPr>
          <w:lang w:val="sr-CS"/>
        </w:rPr>
        <w:t xml:space="preserve"> test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8)</w:t>
        <w:tab/>
        <w:t>banka biqnih gena jeste mesto ~uvawa, opisivawa, sakupqawa i upotrebe biqnih geneti~kih resursa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Kategorije sortnog semena, u smislu ovog zakona, je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 predosnovno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 osnovno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 sertifikovano seme prve gener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 sertifikovano seme druge generacije;</w:t>
      </w:r>
    </w:p>
    <w:p>
      <w:pPr>
        <w:pStyle w:val="Normal"/>
        <w:rPr>
          <w:lang w:val="sr-CS"/>
        </w:rPr>
      </w:pPr>
      <w:r>
        <w:rPr>
          <w:lang w:val="sr-CS"/>
        </w:rPr>
        <w:t>5) proizvodno.</w:t>
      </w:r>
    </w:p>
    <w:p>
      <w:pPr>
        <w:pStyle w:val="Normal"/>
        <w:rPr>
          <w:lang w:val="sr-CS"/>
        </w:rPr>
      </w:pPr>
      <w:r>
        <w:rPr>
          <w:lang w:val="sr-CS"/>
        </w:rPr>
        <w:t>Predosnovno seme jeste elita samooplodnih biqnih vrsta, samooplodne linije, super elita krompira i seme roditeqskih komponenti. Proizvodi ga i odr`ava odr`avalac, a koristi se za proizvodwu osnovnog semena. U prometu je ozna~eno etiketom bele boje sa dijagonalnom linijom roze boje.</w:t>
      </w:r>
    </w:p>
    <w:p>
      <w:pPr>
        <w:pStyle w:val="Normal"/>
        <w:rPr>
          <w:lang w:val="sr-CS"/>
        </w:rPr>
      </w:pPr>
      <w:r>
        <w:rPr>
          <w:lang w:val="sr-CS"/>
        </w:rPr>
        <w:t>Osnovno seme jeste original samooplodnih biqnih vrsta, komponente hibrida i elita krompira. Proizvodi se pod kontrolom ministarstva nadle`nog za poslove poqoprivrede (u daqem tekstu: Ministarstvo), a koristi se za proizvodwu sertifikovanog semena prve generacije. U prometu je ozna~eno etiketom bele boje.</w:t>
      </w:r>
    </w:p>
    <w:p>
      <w:pPr>
        <w:pStyle w:val="Normal"/>
        <w:rPr>
          <w:lang w:val="sr-CS"/>
        </w:rPr>
      </w:pPr>
      <w:r>
        <w:rPr>
          <w:lang w:val="sr-CS"/>
        </w:rPr>
        <w:t>Sertifikovano seme prve generacije jeste prva sortna reprodukcija samooplodnih biqnih vrsta, prva generacija hibrida i original krompira, koristi se za proizvodwu semena druge generacije. Proizvodi se pod kontrolom Ministarstva. U prometu je ozna~eno etiketom plave boje.</w:t>
      </w:r>
    </w:p>
    <w:p>
      <w:pPr>
        <w:pStyle w:val="Normal"/>
        <w:rPr>
          <w:lang w:val="sr-CS"/>
        </w:rPr>
      </w:pPr>
      <w:r>
        <w:rPr>
          <w:lang w:val="sr-CS"/>
        </w:rPr>
        <w:t>Sertifikovano seme druge generacije jeste druga sortna reprodukcija samooplodnih biqnih vrsta i prva sortna reprodukcija krompira. Proizvodi se pod kontrolom Ministarstva. U prometu je ozna~eno etiketom crvene boje.</w:t>
      </w:r>
    </w:p>
    <w:p>
      <w:pPr>
        <w:pStyle w:val="Normal"/>
        <w:rPr>
          <w:lang w:val="sr-CS"/>
        </w:rPr>
      </w:pPr>
      <w:r>
        <w:rPr>
          <w:lang w:val="sr-CS"/>
        </w:rPr>
        <w:t>Proizvodno seme cve}a, aromati~nog, lekovitog i za~inskog biqa, kao i biqa koje nema priznate sorte a zadovoqava po autenti~nosti i ~isto}i vrste. Proizvodi se pod kontrolom proizvo|a~a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poqoprivrede (u daqem tekstu: ministar) propisuje kategoriju semena do koje je dopu{teno umno`avati seme za pojedine vrste poqoprivrednog biqa.</w:t>
      </w:r>
    </w:p>
    <w:p>
      <w:pPr>
        <w:pStyle w:val="Normal"/>
        <w:rPr>
          <w:lang w:val="sr-CS"/>
        </w:rPr>
      </w:pPr>
      <w:r>
        <w:rPr>
          <w:lang w:val="sr-CS"/>
        </w:rPr>
        <w:t>U nedostatku kategorija sortnog semena iz stava 1. ovog ~lana Ministarstvo mo`e da odobri proizvodwu u teku}oj godini i ni`e kategorije semena poqoprivrednog biqa iz doma}e proizvodwe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II</w:t>
      </w:r>
      <w:r>
        <w:rPr>
          <w:lang w:val="sr-Latn-CS"/>
        </w:rPr>
        <w:t xml:space="preserve">. </w:t>
      </w:r>
      <w:r>
        <w:rPr>
          <w:lang w:val="sr-CS"/>
        </w:rPr>
        <w:t>PROIZVODWA SEMENA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>
          <w:lang w:val="sr-CS"/>
        </w:rPr>
        <w:t>Proizvodwom semena mo`e da se bavi privredno dru{tvo, odnosno preduze}e, drugo pravno lice i preduzetnik (u daqem tekstu: proizvo|a~)</w:t>
      </w:r>
      <w:r>
        <w:rPr>
          <w:lang w:val="ru-RU"/>
        </w:rPr>
        <w:t>,</w:t>
      </w:r>
      <w:r>
        <w:rPr>
          <w:lang w:val="sr-CS"/>
        </w:rPr>
        <w:t xml:space="preserve"> koji je upisan u Registar proizvo|a~a semena</w:t>
      </w:r>
      <w:r>
        <w:rPr>
          <w:lang w:val="ru-RU"/>
        </w:rPr>
        <w:t>, rasada, micelija jestivih i lekovitih gqiv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roizvodwom semena mo`e da se bavi i fizi~ko lice na osnovu zakqu~enog ugovora o saradwi sa proizvo|a~em semena, a seme proizvedeno u toj saradwi smatra se proizvodwom proizvo|a~a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/>
      </w:pPr>
      <w:r>
        <w:rPr>
          <w:lang w:val="sr-CS"/>
        </w:rPr>
        <w:t xml:space="preserve">Upis u Registar proizvo|a~a semena, </w:t>
      </w:r>
      <w:r>
        <w:rPr>
          <w:lang w:val="ru-RU"/>
        </w:rPr>
        <w:t>rasada, micelija jestivih i lekovitih gqiva</w:t>
      </w:r>
      <w:r>
        <w:rPr>
          <w:lang w:val="sr-CS"/>
        </w:rPr>
        <w:t xml:space="preserve"> (u daqem tekstu: Registar) vr{i se na osnovu zahteva koji proizvo|a~ podnosi Ministarstvu.</w:t>
      </w:r>
    </w:p>
    <w:p>
      <w:pPr>
        <w:pStyle w:val="Normal"/>
        <w:rPr>
          <w:lang w:val="sr-CS"/>
        </w:rPr>
      </w:pPr>
      <w:r>
        <w:rPr>
          <w:lang w:val="sr-CS"/>
        </w:rPr>
        <w:t>Zahtev za upis u Registar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datke o proizvo|a~u (naziv, sedi{te, adresa, mati~ni broj i poreski broj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{ifru delatnosti proizvo|a~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datke o mestu proizvodwe semena (katastarska parcela, obrada, nega, za{tita zemqi{ta i o~uvawe biolo{kih i hemijskih svojstava zemqi{ta za proizvodwu semena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odatke o vrsti i kategoriji semena i obimu proizvodwe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podatke o odgovornom licu (ime i prezime, adresa, jedinstveni mati~ni broj i dokaz da ima zavr{en poqoprivredni fakultet, smer ratarski, povrtarski, op{ti ili drugi smer sa polo`enim ispitom iz semenarstva sa najmawe tri godine radnog iskustva).</w:t>
      </w:r>
    </w:p>
    <w:p>
      <w:pPr>
        <w:pStyle w:val="Normal"/>
        <w:rPr/>
      </w:pPr>
      <w:r>
        <w:rPr>
          <w:lang w:val="sr-CS"/>
        </w:rPr>
        <w:t>Ako proizvo|a~ obavqa delatnost na vi{e razli~itih mesta, u zahtevu navodi podatke iz stava 2. ta~. 3), 4</w:t>
      </w:r>
      <w:r>
        <w:rPr>
          <w:lang w:val="ru-RU"/>
        </w:rPr>
        <w:t>) i 5)</w:t>
      </w:r>
      <w:r>
        <w:rPr>
          <w:lang w:val="sr-CS"/>
        </w:rPr>
        <w:t xml:space="preserve"> ovog ~lana za svako mesto proizvodwe.</w:t>
      </w:r>
    </w:p>
    <w:p>
      <w:pPr>
        <w:pStyle w:val="Normal"/>
        <w:rPr>
          <w:lang w:val="sr-CS"/>
        </w:rPr>
      </w:pPr>
      <w:r>
        <w:rPr>
          <w:lang w:val="sr-CS"/>
        </w:rPr>
        <w:t>Ministar donosi re{ewe o upisu u Registar.</w:t>
      </w:r>
    </w:p>
    <w:p>
      <w:pPr>
        <w:pStyle w:val="Normal"/>
        <w:rPr>
          <w:lang w:val="sr-CS"/>
        </w:rPr>
      </w:pPr>
      <w:r>
        <w:rPr>
          <w:lang w:val="sr-CS"/>
        </w:rPr>
        <w:t>Proizvo|a~ je du`an da svaku promenu podataka prijavi Ministarstvu u roku od 15 dana od dana nastale promene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Podaci iz Registra su javni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sadr`inu i na~in vo|ewa Registra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izvo|a~ se bri{e iz Registra ako svojom odlukom prestane da obavqa delatnost proizvodwe semena ili ako prestane da ispuwava uslove iz ~lana 6. stav 2. ta~. 3), 4) i 5) ovog zakona. 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Proizvo|a~ je du`an da vodi kwigu evidencije o proizvodwi semena.</w:t>
      </w:r>
    </w:p>
    <w:p>
      <w:pPr>
        <w:pStyle w:val="Normal"/>
        <w:rPr>
          <w:lang w:val="sr-CS"/>
        </w:rPr>
      </w:pPr>
      <w:r>
        <w:rPr>
          <w:lang w:val="sr-CS"/>
        </w:rPr>
        <w:t>Kwiga evidencije o proizvodwi semena iz stava 1. ovog ~lana sadr`i: broj re{ewa o upisu u Registar, ime lica koje obavqa poslove stru~nog rukovo|ewa proizvodwom semena, pregledni plan semenskog useva, odnosno objekta sa jasno ozna~enim delom gde se proizvodi seme, vrstu, odnosno sortu i godinu proizvodwe semena sa kojim zasniva proizvodwu, koli~inu ukupno primqenog semena, podatke o na~inu proizvodwe, vrsti i datumu izvo|ewa radova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Proizvo|a~ mo`e proizvoditi seme sorti koje su upisane u Registar sorti poqoprivrednog biqa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/>
      </w:pPr>
      <w:r>
        <w:rPr/>
        <w:t>Z</w:t>
      </w:r>
      <w:r>
        <w:rPr>
          <w:lang w:val="sr-CS"/>
        </w:rPr>
        <w:t>a potrebe stranog naru~ioca od uvezenog semena</w:t>
      </w:r>
      <w:r>
        <w:rPr/>
        <w:t xml:space="preserve"> </w:t>
      </w:r>
      <w:r>
        <w:rPr>
          <w:lang w:val="sr-CS"/>
        </w:rPr>
        <w:t>sorte koja nije upisana u Registar sorti poqoprivrednog biqa</w:t>
      </w:r>
      <w:r>
        <w:rPr/>
        <w:t xml:space="preserve"> mo`e se po osnovu zakqu~enog ugovora sa stranim naru~iocem proizvoditi, dora|ivati i ispitivati seme od strane lica koja ispuwavaju uslove za vr{ewe ovih poslov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eme iz stava 1. ovog ~lana mo`e se proizvoditi, dora|ivati i ispitivati po prethodno pribavqenoj saglasnosti Ministarstva na osnovu ugovora sa stranim naru~iocem prema kojem strani naru~ilac preuzima celokupnu koli~inu proizvedenog naturalnog ili dora|enog semena.</w:t>
      </w:r>
    </w:p>
    <w:p>
      <w:pPr>
        <w:pStyle w:val="Normal"/>
        <w:rPr>
          <w:lang w:val="sr-CS"/>
        </w:rPr>
      </w:pPr>
      <w:r>
        <w:rPr>
          <w:lang w:val="sr-CS"/>
        </w:rPr>
        <w:t>Odr`avalac sorte mo`e da po prethodno pribavqenoj saglasnosti Ministarstva umno`ava i ispituje predosnovno seme sorte koje je u postupku priznavawa u Republici.</w:t>
      </w:r>
    </w:p>
    <w:p>
      <w:pPr>
        <w:pStyle w:val="Normal"/>
        <w:rPr>
          <w:lang w:val="sr-CS"/>
        </w:rPr>
      </w:pPr>
      <w:r>
        <w:rPr>
          <w:lang w:val="sr-CS"/>
        </w:rPr>
        <w:t>Proizvodwa semena iz st. 1. i 3. ovog ~lana podle`e zdravstvenom pregledu.</w:t>
      </w:r>
    </w:p>
    <w:p>
      <w:pPr>
        <w:pStyle w:val="Normal"/>
        <w:rPr>
          <w:lang w:val="sr-CS"/>
        </w:rPr>
      </w:pPr>
      <w:r>
        <w:rPr>
          <w:lang w:val="sr-CS"/>
        </w:rPr>
        <w:t>Seme iz st. 1. i 3. ovog ~lana nije dozvoqeno stavqati u promet na teritoriji Republike.</w:t>
      </w:r>
    </w:p>
    <w:p>
      <w:pPr>
        <w:pStyle w:val="Normal"/>
        <w:rPr>
          <w:lang w:val="sr-CS"/>
        </w:rPr>
      </w:pPr>
      <w:r>
        <w:rPr>
          <w:lang w:val="sr-CS"/>
        </w:rPr>
        <w:t>Proizvodwa sortnog semena za ra~un doma}eg naru~ioca mo`e se obavqati u drugoj dr`avi, na osnovu ugovora doma}eg naru~ioca i inostranog proizvo|a~a, uz saglasnost Ministarstva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III</w:t>
      </w:r>
      <w:r>
        <w:rPr>
          <w:lang w:val="sr-Latn-CS"/>
        </w:rPr>
        <w:t xml:space="preserve">. </w:t>
      </w:r>
      <w:r>
        <w:rPr>
          <w:lang w:val="sr-CS"/>
        </w:rPr>
        <w:t>KONTROLA PROIZVODWE SEMENA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Proizvodwa semena podle`e obaveznoj stru~noj kontroli.</w:t>
      </w:r>
    </w:p>
    <w:p>
      <w:pPr>
        <w:pStyle w:val="Normal"/>
        <w:rPr/>
      </w:pPr>
      <w:r>
        <w:rPr>
          <w:lang w:val="ru-RU"/>
        </w:rPr>
        <w:t xml:space="preserve">Stru~nom kontrolom </w:t>
      </w:r>
      <w:r>
        <w:rPr>
          <w:lang w:val="sr-CS"/>
        </w:rPr>
        <w:t xml:space="preserve">proizvodwe </w:t>
      </w:r>
      <w:r>
        <w:rPr>
          <w:lang w:val="ru-RU"/>
        </w:rPr>
        <w:t>semena utvr|uje se: poreklo upotrebqenog semena, vrsta, sorta i kategorija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Stru~nu kontrolu proizvodwe predosnovnog semena vr{i odr`avalac sorte.</w:t>
      </w:r>
    </w:p>
    <w:p>
      <w:pPr>
        <w:pStyle w:val="Normal"/>
        <w:rPr>
          <w:lang w:val="sr-CS"/>
        </w:rPr>
      </w:pPr>
      <w:r>
        <w:rPr>
          <w:lang w:val="sr-CS"/>
        </w:rPr>
        <w:t>Stru~nu kontrolu proizvodwe ostalih kategorija semena (u daqem tekstu: kontrola proizvodwe) vr{i Ministarstvo.</w:t>
      </w:r>
    </w:p>
    <w:p>
      <w:pPr>
        <w:pStyle w:val="Normal"/>
        <w:rPr>
          <w:lang w:val="sr-CS"/>
        </w:rPr>
      </w:pPr>
      <w:r>
        <w:rPr>
          <w:lang w:val="sr-CS"/>
        </w:rPr>
        <w:t>Stru~ne poslove kontrole proizvodwe semena iz stava 2. ovog ~lana Ministarstvo mo`e da poveri stru~noj organizaciji.</w:t>
      </w:r>
    </w:p>
    <w:p>
      <w:pPr>
        <w:pStyle w:val="Normal"/>
        <w:rPr>
          <w:lang w:val="sr-CS"/>
        </w:rPr>
      </w:pPr>
      <w:r>
        <w:rPr>
          <w:lang w:val="sr-CS"/>
        </w:rPr>
        <w:t>Stru~na organizacija mo`e da vr{i poslove stru~ne kontrole ako ima zaposlenog diplomiranog in`ewera poqoprivrede, smer ratarski, povrtarski ili op{ti i diplomiranog in`ewera poqoprivrede, smer za{tita biqa sa najmawe pet godina radnog iskustva na poslovima kontrole i polo`en stru~ni ispit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Proizvo|a~ je du`an da podnese prijavu za vr{ewe kontrole proizvodwe Ministarstvu u roku od 15 dana od dana zavr{etka setve, a najkasni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 za jesewu setvu do 31. decembra;</w:t>
      </w:r>
    </w:p>
    <w:p>
      <w:pPr>
        <w:pStyle w:val="Normal"/>
        <w:rPr/>
      </w:pPr>
      <w:r>
        <w:rPr>
          <w:lang w:val="sr-CS"/>
        </w:rPr>
        <w:t>2) za prole}nu setvu do 3</w:t>
      </w:r>
      <w:r>
        <w:rPr>
          <w:lang w:val="ru-RU"/>
        </w:rPr>
        <w:t>0</w:t>
      </w:r>
      <w:r>
        <w:rPr>
          <w:lang w:val="sr-CS"/>
        </w:rPr>
        <w:t>. juna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Odr`avalac na osnovu dokumentacije o izvr{enoj kontroli proizvodwe predosnovnog semena izdaje uverewe o priznavawu semenskog useva predosnovnog semena.</w:t>
      </w:r>
    </w:p>
    <w:p>
      <w:pPr>
        <w:pStyle w:val="Normal"/>
        <w:rPr>
          <w:lang w:val="sr-CS"/>
        </w:rPr>
      </w:pPr>
      <w:r>
        <w:rPr>
          <w:lang w:val="sr-CS"/>
        </w:rPr>
        <w:t>Odr`avalac vodi evidenciju o izdatim uverewima iz stava 1. ovog ~lana i ~uva dokumentaciju najmawe {est godina.</w:t>
      </w:r>
    </w:p>
    <w:p>
      <w:pPr>
        <w:pStyle w:val="Normal"/>
        <w:rPr>
          <w:lang w:val="sr-CS"/>
        </w:rPr>
      </w:pPr>
      <w:r>
        <w:rPr>
          <w:lang w:val="sr-CS"/>
        </w:rPr>
        <w:t>Odr`avalac je du`an da jedan primerak uverewa iz stava 1. ovog ~lana dostavi Ministarstvu najkasnije 30 dana od dana izdavawa uverewa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Ministar, na osnovu dokumentacije o izvr{enoj kontroli proizvodwe, izdaje uverewe o priznavawu semenskog useva za ostale kategorije semena.</w:t>
      </w:r>
    </w:p>
    <w:p>
      <w:pPr>
        <w:pStyle w:val="Normal"/>
        <w:rPr>
          <w:lang w:val="sr-CS"/>
        </w:rPr>
      </w:pPr>
      <w:r>
        <w:rPr>
          <w:lang w:val="sr-CS"/>
        </w:rPr>
        <w:t>Ministarstvo vodi evidenciju o izdatim uverewima iz stava 1. ovog ~lana i ~uva dokumentaciju najmawe {est godina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: na~in i postupak vr{ewa kontrole proizvodwe, obrazac prijave za kontrolu proizvodwe, obrazac zapisnika o kontroli u toku procesa proizvodwe, obrazac uverewa o priznavawu semenskog useva, sadr`inu i na~in vo|ewa evidencije o priznavawu semenskog useva.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Tro{kove kontrole proizvodwe semena i izdavawa uverewa o priznavawu semenskog useva snosi proizvo|a~ i upla}uje na odgovaraju}i ra~un za uplatu javnih prihoda buxeta Republike.</w:t>
      </w:r>
    </w:p>
    <w:p>
      <w:pPr>
        <w:pStyle w:val="Normal"/>
        <w:rPr>
          <w:lang w:val="sr-CS"/>
        </w:rPr>
      </w:pPr>
      <w:r>
        <w:rPr>
          <w:lang w:val="sr-CS"/>
        </w:rPr>
        <w:t>Visina tro{kova utvr|uje se u skladu sa propisima o naknadama tro{kova u upravnom postupku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IV</w:t>
      </w:r>
      <w:r>
        <w:rPr>
          <w:lang w:val="sr-Latn-CS"/>
        </w:rPr>
        <w:t xml:space="preserve">. </w:t>
      </w:r>
      <w:r>
        <w:rPr>
          <w:lang w:val="sr-CS"/>
        </w:rPr>
        <w:t>DORADA SEMENA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Seme mo`e da se stavqa u promet ako je dora|eno.</w:t>
      </w:r>
    </w:p>
    <w:p>
      <w:pPr>
        <w:pStyle w:val="Normal"/>
        <w:rPr>
          <w:lang w:val="sr-CS"/>
        </w:rPr>
      </w:pPr>
      <w:r>
        <w:rPr>
          <w:lang w:val="sr-CS"/>
        </w:rPr>
        <w:t>Naturalno seme koje se dora|uje mora da ima uverewe o priznavawu semenskog useva.</w:t>
      </w:r>
    </w:p>
    <w:p>
      <w:pPr>
        <w:pStyle w:val="Normal"/>
        <w:rPr/>
      </w:pPr>
      <w:r>
        <w:rPr>
          <w:lang w:val="sr-CS"/>
        </w:rPr>
        <w:t>Naturalno seme iz uvoza koje se dora|uje mora da ima fitosertifikat</w:t>
      </w:r>
      <w:r>
        <w:rPr>
          <w:lang w:val="sr-Latn-CS"/>
        </w:rPr>
        <w:t xml:space="preserve">, </w:t>
      </w:r>
      <w:r>
        <w:rPr>
          <w:lang w:val="sr-CS"/>
        </w:rPr>
        <w:t>sertifikat o sortnosti semena (</w:t>
      </w:r>
      <w:r>
        <w:rPr>
          <w:rFonts w:cs="Helvetica lat" w:ascii="Helvetica lat" w:hAnsi="Helvetica lat"/>
          <w:sz w:val="21"/>
          <w:lang w:val="sr-Latn-CS"/>
        </w:rPr>
        <w:t>OECD</w:t>
      </w:r>
      <w:r>
        <w:rPr>
          <w:lang w:val="sr-Latn-CS"/>
        </w:rPr>
        <w:t xml:space="preserve">) </w:t>
      </w:r>
      <w:r>
        <w:rPr>
          <w:lang w:val="sr-CS"/>
        </w:rPr>
        <w:t>ili odgovaraju}i dokument o sortnosti semena, izdati od nadle`nog organa zemqe izvoznice.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Doradom semena mo`e da se bavi privredno dru{tvo, odnosno preduze}e, drugo pravno lice i preduzetnik (u daqem tekstu: dora|iva~), koji je upisan u Registar dora|iva~a semena.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Upis u Registar dora|iva~a semena (u daqem tekstu: Registar dora|iva~a) vr{i se na osnovu zahteva koji dora|iva~ podnosi Ministarstvu.</w:t>
      </w:r>
    </w:p>
    <w:p>
      <w:pPr>
        <w:pStyle w:val="Normal"/>
        <w:rPr>
          <w:lang w:val="sr-CS"/>
        </w:rPr>
      </w:pPr>
      <w:r>
        <w:rPr>
          <w:lang w:val="sr-CS"/>
        </w:rPr>
        <w:t>Zahtev za upis u Registar dora|iva~a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datke o dora|iva~u (naziv, sedi{te, adresa, mati~ni broj i poreski broj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{ifru delatnosti dora|iva~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datke o skladi{nom prostoru za odvojen sme{taj i ~uvawe naturalnog (nedora|enog) odnosno dora|enog semena pojedinih vrsta, sorti i kategorija semena, koji obezbe|uje o~uvawe kvaliteta i zdravstvenog stawa semena i podatke o prostoru za sme{taj otpada koji je nastao doradom seme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ure|aje i opremu za dosu{ivawe, pre~i{}avawe, selektirawe, pakovawe, zatvarawe ambala`e, plombirawe a u zavisnosti od vrste semena koje se dora|uje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podatke o odgovornom licu (ime i prezime, adresa, jedinstveni mati~ni broj i dokaz da ima zavr{en poqoprivredni fakultet, smer ratarski, povrtarski ili op{ti sa najmawe tri godine radnog iskustva na poslovima dorade semena).</w:t>
      </w:r>
    </w:p>
    <w:p>
      <w:pPr>
        <w:pStyle w:val="Normal"/>
        <w:rPr/>
      </w:pPr>
      <w:r>
        <w:rPr>
          <w:lang w:val="ru-RU"/>
        </w:rPr>
        <w:t>Ako dora|iva~ obavqa delatnost na vi{e razli~itih mesta, u zahtevu navodi podatke iz stava 2. ta~. 3), 4</w:t>
      </w:r>
      <w:r>
        <w:rPr>
          <w:lang w:val="sr-CS"/>
        </w:rPr>
        <w:t xml:space="preserve">) i </w:t>
      </w:r>
      <w:r>
        <w:rPr>
          <w:lang w:val="ru-RU"/>
        </w:rPr>
        <w:t>5) ovog ~lana za svako mesto dorade.</w:t>
      </w:r>
    </w:p>
    <w:p>
      <w:pPr>
        <w:pStyle w:val="Normal"/>
        <w:rPr>
          <w:lang w:val="sr-CS"/>
        </w:rPr>
      </w:pPr>
      <w:r>
        <w:rPr>
          <w:lang w:val="sr-CS"/>
        </w:rPr>
        <w:t>Ministar donosi re{ewe o upisu u Registar dora|iva~a.</w:t>
      </w:r>
    </w:p>
    <w:p>
      <w:pPr>
        <w:pStyle w:val="Normal"/>
        <w:rPr>
          <w:lang w:val="sr-CS"/>
        </w:rPr>
      </w:pPr>
      <w:r>
        <w:rPr>
          <w:lang w:val="sr-CS"/>
        </w:rPr>
        <w:t>U re{ewu o upisu dora|iva~a u Registar dora|iva~a mora da se navede vrsta i kategorija semena koje dora|iva~ ima pravo da dora|uje.</w:t>
      </w:r>
    </w:p>
    <w:p>
      <w:pPr>
        <w:pStyle w:val="Normal"/>
        <w:rPr>
          <w:lang w:val="sr-CS"/>
        </w:rPr>
      </w:pPr>
      <w:r>
        <w:rPr>
          <w:lang w:val="sr-CS"/>
        </w:rPr>
        <w:t>Dora|iva~ je du`an da svaku promenu podataka prijavi Ministarstvu u roku od 15 dana od dana nastale promene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>Podaci iz Registra dora|iva~a su javni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sadr`inu i na~in vo|ewa Registra dora|iva~a.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ra|iva~ se bri{e iz Registra dora|iva~a ako svojom odlukom prestane da obavqa delatnost dorade semena ili ako prestane da ispuwava uslove iz ~lana 21. stav 2. ta~. 3), 4) i 5) ovog zakona. 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Ako je seme odre|ene vrste i sorte dora|ivalo vi{e dora|iva~a, smatra se da je seme doradio dora|iva~ koji je izdao deklaraciju.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Dora|iva~ je du`an da vodi evidenciju i ~uva dokumentaciju o koli~ini preuzetog naturalnog i dora|enog semena najmawe {est godina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sadr`inu, oblik i na~in vo|ewa evidencije iz stava 1. ovog ~lana.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Dora|iva~ mo`e u postupku dorade pripremati me{avine odre|enih vrsta i sorti semena u odre|enim procentima svake komponente.</w:t>
      </w:r>
    </w:p>
    <w:p>
      <w:pPr>
        <w:pStyle w:val="Normal"/>
        <w:rPr>
          <w:lang w:val="sr-CS"/>
        </w:rPr>
      </w:pPr>
      <w:r>
        <w:rPr>
          <w:lang w:val="sr-CS"/>
        </w:rPr>
        <w:t>Svaka komponenta u me{avini mora ispuwavati norme kvaliteta za tu vrstu odnosno sortu semena.</w:t>
      </w:r>
    </w:p>
    <w:p>
      <w:pPr>
        <w:pStyle w:val="Normal"/>
        <w:rPr>
          <w:lang w:val="sr-CS"/>
        </w:rPr>
      </w:pPr>
      <w:r>
        <w:rPr>
          <w:lang w:val="sr-CS"/>
        </w:rPr>
        <w:t>Dora|iva~ je du`an da uni{ti otpad nastao doradom semena sitnosemenih mahunarki, kao i otpad koji ima seme parazitnih biqaka, korova i seme zara`eno karantinskim {tetnim organizmima, a u prisustvu inspektora nadle`nog za poslove semena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na~in uni{tavawa otpada iz stava 3. ovog ~lana.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Otpad nastao doradom semena drugih biqnih vrsta mo`e da se koristi za ishranu qudi, `ivotiwa ili za industrijsku preradu ako je wegov kvalitet u skladu sa propisima kojima se ure|uju pitawa kvaliteta u toj oblasti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U toku `etve odnosno berbe, prevoza i ~uvawa do dorade, naturalno seme mora biti odvojeno i obele`eno.</w:t>
      </w:r>
    </w:p>
    <w:p>
      <w:pPr>
        <w:pStyle w:val="Normal"/>
        <w:rPr>
          <w:lang w:val="sr-CS"/>
        </w:rPr>
      </w:pPr>
      <w:r>
        <w:rPr>
          <w:lang w:val="sr-CS"/>
        </w:rPr>
        <w:t>Naturalno seme koje se prevozi od wive do mesta skladi{tewa, ~uvawa ili dorade mora da prati dokumentacija o proizvo|a~u, katastarskoj parceli, vrsti, sorti i kategoriji semena.</w:t>
      </w:r>
    </w:p>
    <w:p>
      <w:pPr>
        <w:pStyle w:val="Normal"/>
        <w:rPr>
          <w:lang w:val="sr-CS"/>
        </w:rPr>
      </w:pPr>
      <w:r>
        <w:rPr>
          <w:lang w:val="sr-CS"/>
        </w:rPr>
        <w:t>Dora|iva~ je du`an da u roku od 15 dana od dana prijema obranog odnosno po`wevenog semena, za svaki semenski usev (izolaciju) prijavi Ministarstvu preuzetu koli~inu naturalnog semena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na~in prijave obranog, odnosno po`wevenog semena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KVALITET SEMENA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Seme u pogledu kvaliteta mora da ispuwava propisane norme kvaliteta.</w:t>
      </w:r>
    </w:p>
    <w:p>
      <w:pPr>
        <w:pStyle w:val="Normal"/>
        <w:rPr>
          <w:lang w:val="sr-CS"/>
        </w:rPr>
      </w:pPr>
      <w:r>
        <w:rPr>
          <w:lang w:val="sr-CS"/>
        </w:rPr>
        <w:t>Za kvalitet semena u prometu odgovoran je dora|iva~, odnosno uvoznik.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Ispitivawe i utvr|ivawe kvaliteta semena vr{i se pre stavqawa u promet i kori{}ewa.</w:t>
      </w:r>
    </w:p>
    <w:p>
      <w:pPr>
        <w:pStyle w:val="Normal"/>
        <w:rPr>
          <w:lang w:val="sr-CS"/>
        </w:rPr>
      </w:pPr>
      <w:r>
        <w:rPr>
          <w:lang w:val="sr-CS"/>
        </w:rPr>
        <w:t>Ispitivawe i utvr|ivawe kvaliteta semena utvr|uje se za svaku partiju semena.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Ispitivawe i utvr|ivawe kvaliteta semena obavqa akreditovana laboratorija.</w:t>
      </w:r>
    </w:p>
    <w:p>
      <w:pPr>
        <w:pStyle w:val="Normal"/>
        <w:rPr>
          <w:lang w:val="sr-CS"/>
        </w:rPr>
      </w:pPr>
      <w:r>
        <w:rPr>
          <w:lang w:val="sr-CS"/>
        </w:rPr>
        <w:t>Dora|iva~ podnosi prijavu za ispitivawe i utvr|ivawe kvaliteta odnosno uzimawe uzoraka semena akreditovanoj laboratoriji.</w:t>
      </w:r>
    </w:p>
    <w:p>
      <w:pPr>
        <w:pStyle w:val="Normal"/>
        <w:rPr/>
      </w:pPr>
      <w:r>
        <w:rPr/>
        <w:t xml:space="preserve">Uz prijavu za ispitivawe iz stava 2. ovog ~lana dora|iva~ podnosi uverewe o priznavawu semenskog useva. 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lang w:val="sr-CS"/>
        </w:rPr>
      </w:pPr>
      <w:r>
        <w:rPr>
          <w:lang w:val="sr-CS"/>
        </w:rPr>
        <w:t>Privredno dru{tvo, odnosno preduze}e, drugo pravno lice i preduzetnik mo`e da obavqa poslove uzimawa uzoraka semena ako ima zaposleno lice koje je diplomirani in`ewer poqoprivrede, smer ratarski, povrtarski, op{ti ili smer za{tite biqa, sa najmawe pet godina radnog iskustva na istim ili sli~nim poslovima.</w:t>
      </w:r>
    </w:p>
    <w:p>
      <w:pPr>
        <w:pStyle w:val="Normal"/>
        <w:rPr>
          <w:lang w:val="sr-CS"/>
        </w:rPr>
      </w:pPr>
      <w:r>
        <w:rPr>
          <w:lang w:val="sr-CS"/>
        </w:rPr>
        <w:t>Kvalitet semena utvr|uje se na uzorku semena koji je uzeo uzorkova~ semena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obrazac prijave za ispitivawe i utvr|ivawe kvaliteta semena, odnosno uzimawa uzoraka semena i najve}u dozvoqenu koli~inu semena u partiji za pojedina~ne biqne vrste i wihove me{avine.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>O izvr{enom ispitivawu kvaliteta semena akreditovana laboratorija izdaje izve{taj o ispitivawu kvaliteta semena.</w:t>
      </w:r>
    </w:p>
    <w:p>
      <w:pPr>
        <w:pStyle w:val="Normal"/>
        <w:rPr>
          <w:lang w:val="sr-CS"/>
        </w:rPr>
      </w:pPr>
      <w:r>
        <w:rPr>
          <w:lang w:val="sr-CS"/>
        </w:rPr>
        <w:t>Akreditovana laboratorija du`na je da ~uva ispitane uzorke semena godinu dana od dana izdavawa izve{taja o ispitivawu kvaliteta semena, a dokumentaciju o ispitivawu semena najmawe {est godina od dana izdavawa izve{taja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Akreditovana laboratorija du`na je da ~uva ispitane uzorke krtole, lukovice i ~e{weva mesec dana od dana izdavawa izve{taja o ispitivawu wihovog kvaliteta, a dokumentaciju o ispitivawu {est godina od dana izdavawa izve{taja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metode uzorkovawa i ispitivawa kvaliteta semena, obrazac izve{taja o ispitivawu kvaliteta semena, kao i na~in ~uvawa uzoraka krtola, lukovica i ~e{weva.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ra|iva~ semena, odnosno uvoznik odgovoran je za {tetu krajwem korisniku ako seme ne ispuwava uslove u pogledu deklarisane vrste, sorte i kvaliteta semena. 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VI</w:t>
      </w:r>
      <w:r>
        <w:rPr>
          <w:lang w:val="sr-Latn-CS"/>
        </w:rPr>
        <w:t xml:space="preserve">. </w:t>
      </w:r>
      <w:r>
        <w:rPr>
          <w:lang w:val="sr-CS"/>
        </w:rPr>
        <w:t>PAKOVAWE, DEKLARISAWE I OBELE@AVAWE</w:t>
      </w:r>
    </w:p>
    <w:p>
      <w:pPr>
        <w:pStyle w:val="Clan"/>
        <w:rPr>
          <w:lang w:val="ru-RU"/>
        </w:rPr>
      </w:pPr>
      <w:r>
        <w:rPr>
          <w:lang w:val="ru-RU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Seme u prometu mora biti upakovano u originalno pakovawe na na~in koji obezbe|uje o~uvawe wegovog kvaliteta.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>
          <w:lang w:val="sr-CS"/>
        </w:rPr>
      </w:pPr>
      <w:r>
        <w:rPr>
          <w:lang w:val="sr-CS"/>
        </w:rPr>
        <w:t>Seme u prometu mora da odgovara kvalitetu ozna~enom u deklaraciji i na etiketi.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>
          <w:lang w:val="sr-CS"/>
        </w:rPr>
      </w:pPr>
      <w:r>
        <w:rPr>
          <w:lang w:val="sr-CS"/>
        </w:rPr>
        <w:t>U zavisnosti od vrste i kategorije semena deklaracija i etiketa mora biti jedinstvena prema sadr`aju, veli~ini, boji i mora imati serijski broj.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Etiketu izdaje stru~na organizacija koju ovlasti ministar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Etiketu za sitna pakovawa semena izdaje dora|iva~, odnosno uvoznik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Stru~na organizacija iz stava 1. ovog ~lana mora da ispuwava uslove u pogledu stru~nog kadra, ure|aja, opreme i prostora.</w:t>
      </w:r>
    </w:p>
    <w:p>
      <w:pPr>
        <w:pStyle w:val="TextBodyIndent"/>
        <w:spacing w:before="0" w:after="120"/>
        <w:rPr/>
      </w:pPr>
      <w:r>
        <w:rPr/>
        <w:t>Stru~na organizacija vodi evidenciju o izdatim etiketama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bli`e uslove koje mora da ispuwava stru~na organizacija iz stava 1. ovog ~lana, veli~inu pojedina~nih pakovawa semena u zavisnosti od vrste poqoprivrednog biqa, kao i sadr`inu, oblik i na~in vo|ewa evidencije o izdatim etiketama.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>Zabraweno je stavqawe u promet semena kojem je rok va`ewa na deklaraciji i etiketi istekao.</w:t>
      </w:r>
    </w:p>
    <w:p>
      <w:pPr>
        <w:pStyle w:val="Normal"/>
        <w:rPr>
          <w:lang w:val="sr-CS"/>
        </w:rPr>
      </w:pPr>
      <w:r>
        <w:rPr>
          <w:lang w:val="sr-CS"/>
        </w:rPr>
        <w:t>Seme iz stava 1. ovog ~lana mo`e da se stavi u promet ako se u postupku ispitivawa utvrdi da odgovara propisanom kvalitetu.</w:t>
      </w:r>
    </w:p>
    <w:p>
      <w:pPr>
        <w:pStyle w:val="Normal"/>
        <w:rPr>
          <w:lang w:val="sr-CS"/>
        </w:rPr>
      </w:pPr>
      <w:r>
        <w:rPr>
          <w:lang w:val="sr-CS"/>
        </w:rPr>
        <w:t>Seme iz stava 2. ovog ~lana pakuje se i obele`ava u skladu sa ~lanom 38.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40.</w:t>
      </w:r>
    </w:p>
    <w:p>
      <w:pPr>
        <w:pStyle w:val="Normal"/>
        <w:rPr>
          <w:lang w:val="sr-CS"/>
        </w:rPr>
      </w:pPr>
      <w:r>
        <w:rPr>
          <w:lang w:val="sr-CS"/>
        </w:rPr>
        <w:t>Zabraweno je prepakivawe i razmeravawe izvornog originalnog pakovawa semena iz doma}e proizvodwe i uvoza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1. ovog ~lana dora|iva~, odnosno uvoznik mo`e da vr{i prepakivawe semena, uz saglasnost Ministarstva.</w:t>
      </w:r>
    </w:p>
    <w:p>
      <w:pPr>
        <w:pStyle w:val="Normal"/>
        <w:rPr>
          <w:lang w:val="sr-CS"/>
        </w:rPr>
      </w:pPr>
      <w:r>
        <w:rPr>
          <w:lang w:val="sr-CS"/>
        </w:rPr>
        <w:t>Zahtev za prepakivawe semena dora|iva~, odnosno uvoznik podnosi Ministarstvu.</w:t>
      </w:r>
    </w:p>
    <w:p>
      <w:pPr>
        <w:pStyle w:val="Normal"/>
        <w:rPr/>
      </w:pPr>
      <w:r>
        <w:rPr>
          <w:lang w:val="sr-CS"/>
        </w:rPr>
        <w:t>Uz zahtev iz stava 3. ovog ~lana dora|iva~, odnosno uvoznik prila`e deklaraciju, odnosno sertifikat o sortnosti semena (</w:t>
      </w:r>
      <w:r>
        <w:rPr>
          <w:rFonts w:cs="Helvetica lat" w:ascii="Helvetica lat" w:hAnsi="Helvetica lat"/>
          <w:sz w:val="21"/>
          <w:lang w:val="sr-Latn-CS"/>
        </w:rPr>
        <w:t>OECD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sertifikat o kvalitetu semena (</w:t>
      </w:r>
      <w:r>
        <w:rPr>
          <w:rFonts w:cs="Helvetica lat" w:ascii="Helvetica lat" w:hAnsi="Helvetica lat"/>
          <w:sz w:val="21"/>
          <w:lang w:val="sr-Latn-CS"/>
        </w:rPr>
        <w:t>ISTA</w:t>
      </w:r>
      <w:r>
        <w:rPr>
          <w:lang w:val="sr-CS"/>
        </w:rPr>
        <w:t>) i fitosertifikat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VII</w:t>
      </w:r>
      <w:r>
        <w:rPr>
          <w:lang w:val="sr-Latn-CS"/>
        </w:rPr>
        <w:t xml:space="preserve">. </w:t>
      </w:r>
      <w:r>
        <w:rPr>
          <w:lang w:val="sr-CS"/>
        </w:rPr>
        <w:t>PROMET SEMENA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>
          <w:lang w:val="sr-CS"/>
        </w:rPr>
      </w:pPr>
      <w:r>
        <w:rPr>
          <w:lang w:val="sr-CS"/>
        </w:rPr>
        <w:t>Prometom semena mo`e da se bavi privredno dru{tvo, odnosno preduze}e, drugo pravno lice i preduzetnik, koji je upisan u Registar.</w:t>
      </w:r>
    </w:p>
    <w:p>
      <w:pPr>
        <w:pStyle w:val="Normal"/>
        <w:rPr>
          <w:lang w:val="sr-CS"/>
        </w:rPr>
      </w:pPr>
      <w:r>
        <w:rPr>
          <w:lang w:val="sr-CS"/>
        </w:rPr>
        <w:t>Prometom semena na veliko mo`e da se bavi privredno dru{tvo, odnosno preduze}e, drugo pravno lice i preduzetnik ako za poslove prometa semenom ima najmawe jedno zaposleno lice diplomiranog in`ewera poqoprivrede smera ratarskog, povrtarskog ili op{teg.</w:t>
      </w:r>
    </w:p>
    <w:p>
      <w:pPr>
        <w:pStyle w:val="Normal"/>
        <w:rPr/>
      </w:pPr>
      <w:r>
        <w:rPr>
          <w:lang w:val="sr-CS"/>
        </w:rPr>
        <w:t xml:space="preserve">Prometom semena na malo mo`e da se bavi privredno dru{tvo, odnosno preduze}e, drugo pravno lice i preduzetnik ako u svakom prodajnom objektu ima zaposleno lice sa najmawe </w:t>
      </w:r>
      <w:r>
        <w:rPr>
          <w:rFonts w:cs="Helvetica lat" w:ascii="Helvetica lat" w:hAnsi="Helvetica lat"/>
          <w:sz w:val="21"/>
          <w:lang w:val="sr-Latn-CS"/>
        </w:rPr>
        <w:t>IV</w:t>
      </w:r>
      <w:r>
        <w:rPr>
          <w:lang w:val="sr-CS"/>
        </w:rPr>
        <w:t xml:space="preserve"> stepenom stru~ne spreme poqoprivredne struke.</w:t>
      </w:r>
    </w:p>
    <w:p>
      <w:pPr>
        <w:pStyle w:val="Clan"/>
        <w:rPr>
          <w:lang w:val="sr-CS"/>
        </w:rPr>
      </w:pPr>
      <w:r>
        <w:rPr>
          <w:lang w:val="sr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>U promet mo`e da se stavi seme sorti koje su upisane u Registar sorti poqoprivrednog biqa, kao i nesortno sem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43. </w:t>
      </w:r>
    </w:p>
    <w:p>
      <w:pPr>
        <w:pStyle w:val="Normal"/>
        <w:rPr>
          <w:lang w:val="sr-CS"/>
        </w:rPr>
      </w:pPr>
      <w:r>
        <w:rPr>
          <w:lang w:val="sr-CS"/>
        </w:rPr>
        <w:t>Seme u prometu mora da se skladi{ti i ~uva na na~in i pod uslovima koji obezbe|uju o~uvawe kvaliteta semena.</w:t>
      </w:r>
    </w:p>
    <w:p>
      <w:pPr>
        <w:pStyle w:val="Normal"/>
        <w:rPr>
          <w:lang w:val="sr-CS"/>
        </w:rPr>
      </w:pPr>
      <w:r>
        <w:rPr>
          <w:lang w:val="sr-CS"/>
        </w:rPr>
        <w:t>Promet semena ne mo`e da se obavqa van prodajnog objekta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bli`e uslove koje treba da ispuni prodajni objekat iz stava 1. ovog ~lana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VIII</w:t>
      </w:r>
      <w:r>
        <w:rPr>
          <w:lang w:val="sr-Latn-CS"/>
        </w:rPr>
        <w:t xml:space="preserve">. </w:t>
      </w:r>
      <w:r>
        <w:rPr>
          <w:lang w:val="sr-CS"/>
        </w:rPr>
        <w:t>UVOZ SEMENA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>
          <w:lang w:val="sr-CS"/>
        </w:rPr>
      </w:pPr>
      <w:r>
        <w:rPr>
          <w:lang w:val="sr-CS"/>
        </w:rPr>
        <w:t>Uvozom semena mo`e da se bavi privredno dru{tvo, odnosno preduze}e, drugo pravno lice i preduzetnik, ako je upisano u Registar.</w:t>
      </w:r>
    </w:p>
    <w:p>
      <w:pPr>
        <w:pStyle w:val="Normal"/>
        <w:rPr>
          <w:lang w:val="sr-CS"/>
        </w:rPr>
      </w:pPr>
      <w:r>
        <w:rPr>
          <w:lang w:val="sr-CS"/>
        </w:rPr>
        <w:t>Subjekti iz stava 1. ovog ~lana mogu da uvoze seme sorti koje su upisane u Registar sorti poqoprivrednog biqa i koje ima fitosertifikat izdat od nadle`nog organa zemqe izvoznice, kao i nesortno sem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45. </w:t>
      </w:r>
    </w:p>
    <w:p>
      <w:pPr>
        <w:pStyle w:val="Normal"/>
        <w:rPr>
          <w:lang w:val="sr-CS"/>
        </w:rPr>
      </w:pPr>
      <w:r>
        <w:rPr>
          <w:lang w:val="sr-CS"/>
        </w:rPr>
        <w:t>Seme mo`e da se uvozi samo u originalnom pakovawu.</w:t>
      </w:r>
    </w:p>
    <w:p>
      <w:pPr>
        <w:pStyle w:val="Normal"/>
        <w:rPr>
          <w:lang w:val="sr-CS"/>
        </w:rPr>
      </w:pPr>
      <w:r>
        <w:rPr>
          <w:lang w:val="sr-CS"/>
        </w:rPr>
        <w:t>Naturalno seme mo`e da se uvozi ako je sortno i ako je proizvedeno za ra~un doma}eg naru~ioca.</w:t>
      </w:r>
    </w:p>
    <w:p>
      <w:pPr>
        <w:pStyle w:val="Normal"/>
        <w:rPr>
          <w:lang w:val="sr-CS"/>
        </w:rPr>
      </w:pPr>
      <w:r>
        <w:rPr>
          <w:lang w:val="sr-CS"/>
        </w:rPr>
        <w:t>Seme iz stava 2. ovog ~lana mora da bude upakovano i ozna~eno etiketom sive boje.</w:t>
      </w:r>
    </w:p>
    <w:p>
      <w:pPr>
        <w:pStyle w:val="Normal"/>
        <w:rPr>
          <w:lang w:val="sr-CS"/>
        </w:rPr>
      </w:pPr>
      <w:r>
        <w:rPr>
          <w:lang w:val="sr-CS"/>
        </w:rPr>
        <w:t>Uvoznik je du`an da vodi evidenciju o uvezenim koli~inama semena i semenskih me{avina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sadr`aj, oblik i na~in vo|ewa evidencije iz stava 4. ovog ~lana.</w:t>
      </w:r>
    </w:p>
    <w:p>
      <w:pPr>
        <w:pStyle w:val="Clan"/>
        <w:rPr>
          <w:lang w:val="sr-CS"/>
        </w:rPr>
      </w:pPr>
      <w:r>
        <w:rPr>
          <w:lang w:val="sr-CS"/>
        </w:rPr>
        <w:t>^lan 46.</w:t>
      </w:r>
    </w:p>
    <w:p>
      <w:pPr>
        <w:pStyle w:val="Normal"/>
        <w:rPr/>
      </w:pPr>
      <w:r>
        <w:rPr>
          <w:lang w:val="sr-CS"/>
        </w:rPr>
        <w:t>Uvezeno seme uz otpremnicu, mora da ima fitosertifikat, sertifikat o sortnosti semena (</w:t>
      </w:r>
      <w:r>
        <w:rPr>
          <w:rFonts w:cs="Helvetica lat" w:ascii="Helvetica lat" w:hAnsi="Helvetica lat"/>
          <w:sz w:val="21"/>
          <w:lang w:val="sr-Latn-CS"/>
        </w:rPr>
        <w:t>OECD</w:t>
      </w:r>
      <w:r>
        <w:rPr>
          <w:lang w:val="sr-CS"/>
        </w:rPr>
        <w:t>) i sertifikat o kvalitetu semena (</w:t>
      </w:r>
      <w:r>
        <w:rPr>
          <w:rFonts w:cs="Helvetica lat" w:ascii="Helvetica lat" w:hAnsi="Helvetica lat"/>
          <w:sz w:val="21"/>
          <w:lang w:val="sr-Latn-CS"/>
        </w:rPr>
        <w:t>ISTA</w:t>
      </w:r>
      <w:r>
        <w:rPr>
          <w:lang w:val="sr-Latn-CS"/>
        </w:rPr>
        <w:t>)</w:t>
      </w:r>
      <w:r>
        <w:rPr>
          <w:lang w:val="sr-CS"/>
        </w:rPr>
        <w:t>.</w:t>
      </w:r>
    </w:p>
    <w:p>
      <w:pPr>
        <w:pStyle w:val="TextBodyIndent"/>
        <w:rPr/>
      </w:pPr>
      <w:r>
        <w:rPr/>
        <w:t>Uvezeno seme mora da ima deklaraciju izdatu od nadle`nog organa zemqe izvoznice, a pri stavqawu u promet na teritoriji Republike obele`ava se u skladu sa ~lanom 38. ovog zakona.</w:t>
      </w:r>
    </w:p>
    <w:p>
      <w:pPr>
        <w:pStyle w:val="Normal"/>
        <w:rPr/>
      </w:pPr>
      <w:r>
        <w:rPr>
          <w:lang w:val="sr-CS"/>
        </w:rPr>
        <w:t xml:space="preserve">Seme biqnih vrsta koje nisu obuhva}ene sistemom </w:t>
      </w:r>
      <w:r>
        <w:rPr>
          <w:rFonts w:cs="Helvetica lat" w:ascii="Helvetica lat" w:hAnsi="Helvetica lat"/>
          <w:sz w:val="21"/>
          <w:lang w:val="sr-Latn-CS"/>
        </w:rPr>
        <w:t>OECD</w:t>
      </w:r>
      <w:r>
        <w:rPr>
          <w:lang w:val="sr-CS"/>
        </w:rPr>
        <w:t xml:space="preserve"> sertifikacije, kao i uvoz semena iz zemaqa koje nisu ~lanice </w:t>
      </w:r>
      <w:r>
        <w:rPr>
          <w:rFonts w:cs="Helvetica lat" w:ascii="Helvetica lat" w:hAnsi="Helvetica lat"/>
          <w:sz w:val="21"/>
          <w:lang w:val="sr-Latn-CS"/>
        </w:rPr>
        <w:t>OECD</w:t>
      </w:r>
      <w:r>
        <w:rPr>
          <w:lang w:val="sr-CS"/>
        </w:rPr>
        <w:t>, mora da prati dokument o sortnosti izdat od nadle`nog organa zemqe izvoznice.</w:t>
      </w:r>
    </w:p>
    <w:p>
      <w:pPr>
        <w:pStyle w:val="Normal"/>
        <w:rPr>
          <w:lang w:val="sr-CS"/>
        </w:rPr>
      </w:pPr>
      <w:r>
        <w:rPr>
          <w:lang w:val="sr-CS"/>
        </w:rPr>
        <w:t>Kvalitet semena iz stava 3. ovog ~lana mora da bude ispitan u skladu sa ovim zakonom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IX</w:t>
      </w:r>
      <w:r>
        <w:rPr>
          <w:lang w:val="sr-Latn-CS"/>
        </w:rPr>
        <w:t xml:space="preserve">. </w:t>
      </w:r>
      <w:r>
        <w:rPr>
          <w:lang w:val="sr-CS"/>
        </w:rPr>
        <w:t>RASAD POQOPRIVREDNOG BIQA</w:t>
      </w:r>
    </w:p>
    <w:p>
      <w:pPr>
        <w:pStyle w:val="Clan"/>
        <w:rPr>
          <w:lang w:val="sr-CS"/>
        </w:rPr>
      </w:pPr>
      <w:r>
        <w:rPr>
          <w:lang w:val="sr-CS"/>
        </w:rPr>
        <w:t>^lan 47.</w:t>
      </w:r>
    </w:p>
    <w:p>
      <w:pPr>
        <w:pStyle w:val="Normal"/>
        <w:rPr>
          <w:lang w:val="sr-CS"/>
        </w:rPr>
      </w:pPr>
      <w:r>
        <w:rPr>
          <w:lang w:val="sr-CS"/>
        </w:rPr>
        <w:t>Proizvodwom rasada mo`e da se bavi privredno dru{tvo, odnosno preduze}e, drugo pravno lice i preduzetnik (u daqem tekstu: proizvo|a~ rasada), koji je upisan u Registar.</w:t>
      </w:r>
    </w:p>
    <w:p>
      <w:pPr>
        <w:pStyle w:val="Normal"/>
        <w:rPr>
          <w:lang w:val="sr-CS"/>
        </w:rPr>
      </w:pPr>
      <w:r>
        <w:rPr>
          <w:lang w:val="sr-CS"/>
        </w:rPr>
        <w:t>Proizvodwom rasada mo`e da se bavi i fizi~ko lice na osnovu zakqu~enog ugovora o saradwi sa proizvo|a~em rasada, a rasad proizveden u toj saradwi smatra se proizvodwom proizvo|a~a.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>
          <w:lang w:val="sr-CS"/>
        </w:rPr>
      </w:pPr>
      <w:r>
        <w:rPr>
          <w:lang w:val="sr-CS"/>
        </w:rPr>
        <w:t>Upis u Registar vr{i se na osnovu zahteva koji proizvo|a~ rasada podnosi Ministarstvu.</w:t>
      </w:r>
    </w:p>
    <w:p>
      <w:pPr>
        <w:pStyle w:val="Normal"/>
        <w:rPr>
          <w:lang w:val="sr-CS"/>
        </w:rPr>
      </w:pPr>
      <w:r>
        <w:rPr>
          <w:lang w:val="sr-CS"/>
        </w:rPr>
        <w:t>Zahtev za upis u Registar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datke o proizvo|a~u rasada (naziv, sedi{te, adresa, mati~ni broj i poreski broj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{ifru delatnosti proizvo|a~a rasad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datke o mestu proizvodwe rasada (katastarska parcela, objekat, obrada, nega, za{tita zemqi{ta i o~uvawe biolo{kih i hemijskih svojstava zemqi{ta za proizvodwu rasada);</w:t>
      </w:r>
    </w:p>
    <w:p>
      <w:pPr>
        <w:pStyle w:val="Normal"/>
        <w:rPr/>
      </w:pPr>
      <w:r>
        <w:rPr>
          <w:lang w:val="sr-CS"/>
        </w:rPr>
        <w:t>4)</w:t>
        <w:tab/>
        <w:t xml:space="preserve">podatke o odgovornom licu (ime i prezime, adresa, jedinstveni mati~ni broj i dokaz da ima najmawe </w:t>
      </w:r>
      <w:r>
        <w:rPr>
          <w:rFonts w:cs="Helvetica lat" w:ascii="Helvetica lat" w:hAnsi="Helvetica lat"/>
          <w:sz w:val="21"/>
          <w:lang w:val="sr-Latn-CS"/>
        </w:rPr>
        <w:t>IV</w:t>
      </w:r>
      <w:r>
        <w:rPr>
          <w:lang w:val="sr-CS"/>
        </w:rPr>
        <w:t xml:space="preserve"> stepen stru~ne spreme poqoprivredne struke, smer biqne proizvodwe).</w:t>
      </w:r>
    </w:p>
    <w:p>
      <w:pPr>
        <w:pStyle w:val="Normal"/>
        <w:rPr/>
      </w:pPr>
      <w:r>
        <w:rPr>
          <w:lang w:val="sr-CS"/>
        </w:rPr>
        <w:t>Ako proizvo|a~ rasada obavqa delatnost na vi{e razli~itih mesta, u zahtevu navodi podatke iz stava 2. ta~. 3) i 4</w:t>
      </w:r>
      <w:r>
        <w:rPr>
          <w:lang w:val="ru-RU"/>
        </w:rPr>
        <w:t xml:space="preserve">) </w:t>
      </w:r>
      <w:r>
        <w:rPr>
          <w:lang w:val="sr-CS"/>
        </w:rPr>
        <w:t>ovog ~lana za svako mesto proizvodwe.</w:t>
      </w:r>
    </w:p>
    <w:p>
      <w:pPr>
        <w:pStyle w:val="Normal"/>
        <w:rPr>
          <w:lang w:val="sr-CS"/>
        </w:rPr>
      </w:pPr>
      <w:r>
        <w:rPr>
          <w:lang w:val="sr-CS"/>
        </w:rPr>
        <w:t>Ministar donosi re{ewe o upisu u Registar.</w:t>
      </w:r>
    </w:p>
    <w:p>
      <w:pPr>
        <w:pStyle w:val="Normal"/>
        <w:rPr>
          <w:lang w:val="sr-CS"/>
        </w:rPr>
      </w:pPr>
      <w:r>
        <w:rPr>
          <w:lang w:val="sr-CS"/>
        </w:rPr>
        <w:t>Proizvo|a~ rasada je du`an da svaku promenu podataka prijavi Ministarstvu u roku od 15 dana od dana nastale promene.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>
          <w:lang w:val="sr-CS"/>
        </w:rPr>
      </w:pPr>
      <w:r>
        <w:rPr>
          <w:lang w:val="sr-CS"/>
        </w:rPr>
        <w:t>Podaci iz Registra su javni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sadr`inu i na~in vo|ewa Registra.</w:t>
      </w:r>
    </w:p>
    <w:p>
      <w:pPr>
        <w:pStyle w:val="Clan"/>
        <w:rPr>
          <w:lang w:val="sr-CS"/>
        </w:rPr>
      </w:pPr>
      <w:r>
        <w:rPr>
          <w:lang w:val="sr-CS"/>
        </w:rPr>
        <w:t>^lan 5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izvo|a~ rasada bri{e se iz Registra ako svojom odlukom prestane da obavqa delatnost proizvodwe rasada ili ako prestane da ispuwava uslove iz ~lana 48. stav 2. ta~. 3) i 4) ovog zakona. </w:t>
      </w:r>
    </w:p>
    <w:p>
      <w:pPr>
        <w:pStyle w:val="Clan"/>
        <w:rPr>
          <w:lang w:val="sr-CS"/>
        </w:rPr>
      </w:pPr>
      <w:r>
        <w:rPr>
          <w:lang w:val="sr-CS"/>
        </w:rPr>
        <w:t>^lan 51.</w:t>
      </w:r>
    </w:p>
    <w:p>
      <w:pPr>
        <w:pStyle w:val="Normal"/>
        <w:rPr>
          <w:lang w:val="sr-CS"/>
        </w:rPr>
      </w:pPr>
      <w:r>
        <w:rPr>
          <w:lang w:val="sr-CS"/>
        </w:rPr>
        <w:t>Rasad mo`e da se proizvodi samo od sorti koje su upisane u Registar sorti poqoprivrednog biqa, kao i od proizvodnog semena cve}a, aromati~nog, lekovitog i za~inskog biqa.</w:t>
      </w:r>
    </w:p>
    <w:p>
      <w:pPr>
        <w:pStyle w:val="Clan"/>
        <w:rPr>
          <w:lang w:val="sr-CS"/>
        </w:rPr>
      </w:pPr>
      <w:r>
        <w:rPr>
          <w:lang w:val="sr-CS"/>
        </w:rPr>
        <w:t>^lan 52.</w:t>
      </w:r>
    </w:p>
    <w:p>
      <w:pPr>
        <w:pStyle w:val="Normal"/>
        <w:rPr>
          <w:lang w:val="sr-CS"/>
        </w:rPr>
      </w:pPr>
      <w:r>
        <w:rPr>
          <w:lang w:val="sr-CS"/>
        </w:rPr>
        <w:t>Proizvo|a~ rasada du`an je da ~uva originalnu ambala`u, potvrdu o poreklu semena ili ra~un o kupqenom semenu i da vodi evidenciju o proizvodwi rasada, kao i o koli~ini proizvedenog rasada.</w:t>
      </w:r>
    </w:p>
    <w:p>
      <w:pPr>
        <w:pStyle w:val="Normal"/>
        <w:rPr>
          <w:lang w:val="sr-CS"/>
        </w:rPr>
      </w:pPr>
      <w:r>
        <w:rPr>
          <w:lang w:val="sr-CS"/>
        </w:rPr>
        <w:t>Proizvo|a~ rasada du`an je da Ministarstvu podnese izve{taj o koli~ini proizvedenog rasada najkasnije do 31. decembra teku}e godine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sadr`inu, oblik i na~in vo|ewa evidencije, kao i obrazac izve{taja iz stava 2. ovog ~lana.</w:t>
      </w:r>
    </w:p>
    <w:p>
      <w:pPr>
        <w:pStyle w:val="Clan"/>
        <w:rPr>
          <w:lang w:val="sr-CS"/>
        </w:rPr>
      </w:pPr>
      <w:r>
        <w:rPr>
          <w:lang w:val="sr-CS"/>
        </w:rPr>
        <w:t>^lan 53.</w:t>
      </w:r>
    </w:p>
    <w:p>
      <w:pPr>
        <w:pStyle w:val="Normal"/>
        <w:rPr>
          <w:lang w:val="sr-CS"/>
        </w:rPr>
      </w:pPr>
      <w:r>
        <w:rPr>
          <w:lang w:val="sr-CS"/>
        </w:rPr>
        <w:t>Rasad koji se uvozi mora da bude proizveden od semena sorti koje su upisane u Registar sorti poqoprivrednog biqa, osim za sorte cve}a, lekovitog, aromati~nog i za~inskog biqa.</w:t>
      </w:r>
    </w:p>
    <w:p>
      <w:pPr>
        <w:pStyle w:val="Normal"/>
        <w:rPr>
          <w:lang w:val="sr-CS"/>
        </w:rPr>
      </w:pPr>
      <w:r>
        <w:rPr>
          <w:lang w:val="sr-CS"/>
        </w:rPr>
        <w:t>Rasad iz stava 1. ovog ~lana mora da prati sertifikat o sortnosti semena od koga je rasad proizveden izdat od nadle`nog organa zemqe izvoznice.</w:t>
      </w:r>
    </w:p>
    <w:p>
      <w:pPr>
        <w:pStyle w:val="Clan"/>
        <w:rPr>
          <w:lang w:val="sr-CS"/>
        </w:rPr>
      </w:pPr>
      <w:r>
        <w:rPr>
          <w:lang w:val="sr-CS"/>
        </w:rPr>
        <w:t>^lan 54.</w:t>
      </w:r>
    </w:p>
    <w:p>
      <w:pPr>
        <w:pStyle w:val="Normal"/>
        <w:rPr>
          <w:lang w:val="sr-CS"/>
        </w:rPr>
      </w:pPr>
      <w:r>
        <w:rPr>
          <w:lang w:val="sr-CS"/>
        </w:rPr>
        <w:t>Rasad u prometu mora da bude deklarisan i zdravstveno ispravan.</w:t>
      </w:r>
    </w:p>
    <w:p>
      <w:pPr>
        <w:pStyle w:val="Normal"/>
        <w:rPr>
          <w:lang w:val="sr-CS"/>
        </w:rPr>
      </w:pPr>
      <w:r>
        <w:rPr>
          <w:lang w:val="sr-CS"/>
        </w:rPr>
        <w:t>Rasad iz doma}e proizvodwe deklari{e proizvo|a~, a rasad iz uvoza deklari{e uvoznik.</w:t>
      </w:r>
    </w:p>
    <w:p>
      <w:pPr>
        <w:pStyle w:val="Normal"/>
        <w:rPr>
          <w:lang w:val="sr-CS"/>
        </w:rPr>
      </w:pPr>
      <w:r>
        <w:rPr>
          <w:lang w:val="sr-CS"/>
        </w:rPr>
        <w:t>Na ambala`i rasada proizvo|a~ odnosno uvoznik stavqa etiketu koja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ime proizvo|a~a odnosno uvozni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aziv vrste, sorte i kategorije semena od kojeg je rasad proizveden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broj uverewa o zdravstvenom stawu rasada.</w:t>
      </w:r>
    </w:p>
    <w:p>
      <w:pPr>
        <w:pStyle w:val="Clan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lang w:val="sr-CS"/>
        </w:rPr>
      </w:pPr>
      <w:r>
        <w:rPr>
          <w:lang w:val="sr-CS"/>
        </w:rPr>
        <w:t>Prometom rasada mo`e da se bavi privredno dru{tvo, odnosno preduze}e, drugo pravno lice i preduzetnik, koji je upisan u Registar.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>
          <w:lang w:val="sr-CS"/>
        </w:rPr>
      </w:pPr>
      <w:r>
        <w:rPr>
          <w:lang w:val="sr-CS"/>
        </w:rPr>
        <w:t>Proizvo|a~ rasada mo`e po prethodno pribavqenoj saglasnosti Ministarstva za ra~un inostranog naru~ioca da proizvodi rasad sorte koja nije upisana u Registar sorti poqoprivrednog biqa na osnovu ugovora sa inostranim naru~iocem prema kojem isti preuzima celokupnu koli~inu proizvedenog rasada.</w:t>
      </w:r>
    </w:p>
    <w:p>
      <w:pPr>
        <w:pStyle w:val="Normal"/>
        <w:rPr>
          <w:lang w:val="sr-CS"/>
        </w:rPr>
      </w:pPr>
      <w:r>
        <w:rPr>
          <w:lang w:val="sr-CS"/>
        </w:rPr>
        <w:t>Rasad iz stava 1. ovog ~lana nije dozvoqeno stavqati u promet na teritoriji Republike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X</w:t>
      </w:r>
      <w:r>
        <w:rPr>
          <w:lang w:val="sr-CS"/>
        </w:rPr>
        <w:t>. MICELIJE JESTIVIH I LEKOVITIH GQIVA</w:t>
      </w:r>
    </w:p>
    <w:p>
      <w:pPr>
        <w:pStyle w:val="Clan"/>
        <w:rPr/>
      </w:pPr>
      <w:r>
        <w:rPr/>
        <w:t>^lan 57.</w:t>
      </w:r>
    </w:p>
    <w:p>
      <w:pPr>
        <w:pStyle w:val="Normal"/>
        <w:rPr>
          <w:lang w:val="sr-CS"/>
        </w:rPr>
      </w:pPr>
      <w:r>
        <w:rPr>
          <w:lang w:val="sr-CS"/>
        </w:rPr>
        <w:t>Proizvodwom micelija jestivih i lekovitih gqiva (u daqem tekstu: micelije) mo`e da se bavi privredno dru{tvo, odnosno preduze}e, drugo pravno lice i preduzetnik (u daqem tekstu: proizvo|a~ micelija), koji je upisan u Registar.</w:t>
      </w:r>
    </w:p>
    <w:p>
      <w:pPr>
        <w:pStyle w:val="Normal"/>
        <w:rPr>
          <w:lang w:val="sr-CS"/>
        </w:rPr>
      </w:pPr>
      <w:r>
        <w:rPr>
          <w:lang w:val="sr-CS"/>
        </w:rPr>
        <w:t>Proizvodwom micelija mo`e da se bavi i fizi~ko lice na osnovu zakqu~enog ugovora o saradwi sa proizvo|a~em micelija, a micelije proizvedene u toj saradwi smatraju se proizvodwom proizvo|a~a.</w:t>
      </w:r>
    </w:p>
    <w:p>
      <w:pPr>
        <w:pStyle w:val="Clan"/>
        <w:rPr>
          <w:lang w:val="sr-CS"/>
        </w:rPr>
      </w:pPr>
      <w:r>
        <w:rPr>
          <w:lang w:val="sr-CS"/>
        </w:rPr>
        <w:t>^lan 58.</w:t>
      </w:r>
    </w:p>
    <w:p>
      <w:pPr>
        <w:pStyle w:val="Normal"/>
        <w:rPr>
          <w:lang w:val="sr-CS"/>
        </w:rPr>
      </w:pPr>
      <w:r>
        <w:rPr>
          <w:lang w:val="sr-CS"/>
        </w:rPr>
        <w:t>Upis u Registar vr{i se na osnovu zahteva koji proizvo|a~ micelija podnosi Ministarstvu.</w:t>
      </w:r>
    </w:p>
    <w:p>
      <w:pPr>
        <w:pStyle w:val="Normal"/>
        <w:rPr>
          <w:lang w:val="sr-CS"/>
        </w:rPr>
      </w:pPr>
      <w:r>
        <w:rPr>
          <w:lang w:val="sr-CS"/>
        </w:rPr>
        <w:t>Zahtev za upis u Registar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datke o proizvo|a~u micelija (naziv, sedi{te, adresa, mati~ni broj i poreski broj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{ifru delatnosti proizvo|a~a miceli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datke o mestu proizvodwe micelija (objekat, oprema, instrumenti i laboratorijske kwige);</w:t>
      </w:r>
    </w:p>
    <w:p>
      <w:pPr>
        <w:pStyle w:val="Normal"/>
        <w:rPr/>
      </w:pPr>
      <w:r>
        <w:rPr>
          <w:lang w:val="ru-RU"/>
        </w:rPr>
        <w:t>4)</w:t>
        <w:tab/>
        <w:t xml:space="preserve">podatke o odgovornom licu (ime i prezime, adresa, jedinstveni mati~ni broj i dokaz da ima najmawe </w:t>
      </w:r>
      <w:r>
        <w:rPr>
          <w:rFonts w:cs="Helvetica lat" w:ascii="Helvetica lat" w:hAnsi="Helvetica lat"/>
          <w:sz w:val="21"/>
        </w:rPr>
        <w:t>IV</w:t>
      </w:r>
      <w:r>
        <w:rPr>
          <w:lang w:val="ru-RU"/>
        </w:rPr>
        <w:t xml:space="preserve"> </w:t>
      </w:r>
      <w:r>
        <w:rPr>
          <w:lang w:val="sr-CS"/>
        </w:rPr>
        <w:t xml:space="preserve">stepen </w:t>
      </w:r>
      <w:r>
        <w:rPr>
          <w:lang w:val="ru-RU"/>
        </w:rPr>
        <w:t>stru~ne spreme poqoprivredne struke, smer biqne proizvodwe).</w:t>
      </w:r>
    </w:p>
    <w:p>
      <w:pPr>
        <w:pStyle w:val="Normal"/>
        <w:rPr/>
      </w:pPr>
      <w:r>
        <w:rPr>
          <w:lang w:val="sr-CS"/>
        </w:rPr>
        <w:t>Ako proizvo|a~ micelija obavqa delatnost na vi{e razli~itih mesta, u zahtevu navodi podatke iz stava 2. ta~. 3) i 4</w:t>
      </w:r>
      <w:r>
        <w:rPr>
          <w:lang w:val="ru-RU"/>
        </w:rPr>
        <w:t xml:space="preserve">) </w:t>
      </w:r>
      <w:r>
        <w:rPr>
          <w:lang w:val="sr-CS"/>
        </w:rPr>
        <w:t>ovog ~lana za svako mesto proizvodwe.</w:t>
      </w:r>
    </w:p>
    <w:p>
      <w:pPr>
        <w:pStyle w:val="Normal"/>
        <w:rPr>
          <w:lang w:val="sr-CS"/>
        </w:rPr>
      </w:pPr>
      <w:r>
        <w:rPr>
          <w:lang w:val="sr-CS"/>
        </w:rPr>
        <w:t>Ministar donosi re{ewe o upisu u Registar.</w:t>
      </w:r>
    </w:p>
    <w:p>
      <w:pPr>
        <w:pStyle w:val="Normal"/>
        <w:rPr>
          <w:lang w:val="sr-CS"/>
        </w:rPr>
      </w:pPr>
      <w:r>
        <w:rPr>
          <w:lang w:val="sr-CS"/>
        </w:rPr>
        <w:t>Proizvo|a~ micelija je du`an da svaku promenu podataka prijavi Ministarstvu u roku od 15 dana od dana nastale promene.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rPr>
          <w:lang w:val="sr-CS"/>
        </w:rPr>
      </w:pPr>
      <w:r>
        <w:rPr>
          <w:lang w:val="sr-CS"/>
        </w:rPr>
        <w:t>Podaci iz Registra su javni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sadr`inu i na~in vo|ewa Registra.</w:t>
      </w:r>
    </w:p>
    <w:p>
      <w:pPr>
        <w:pStyle w:val="Clan"/>
        <w:rPr>
          <w:lang w:val="sr-CS"/>
        </w:rPr>
      </w:pPr>
      <w:r>
        <w:rPr>
          <w:lang w:val="sr-CS"/>
        </w:rPr>
        <w:t>^lan 6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izvo|a~ micelija bri{e se iz Registra ako svojom odlukom prestane da obavqa delatnost proizvodwe micelija ili ako prestane da ispuwava uslove iz ~lana 58. stav 2. ta~. 3) i 4) ovog zakona. </w:t>
      </w:r>
    </w:p>
    <w:p>
      <w:pPr>
        <w:pStyle w:val="Clan"/>
        <w:rPr>
          <w:lang w:val="sr-CS"/>
        </w:rPr>
      </w:pPr>
      <w:r>
        <w:rPr>
          <w:lang w:val="sr-CS"/>
        </w:rPr>
        <w:t>^lan 61.</w:t>
      </w:r>
    </w:p>
    <w:p>
      <w:pPr>
        <w:pStyle w:val="Normal"/>
        <w:rPr>
          <w:lang w:val="sr-CS"/>
        </w:rPr>
      </w:pPr>
      <w:r>
        <w:rPr>
          <w:lang w:val="sr-CS"/>
        </w:rPr>
        <w:t>Proizvo|a~ micelija je du`an da vodi evidenciju o proizvodwi i koli~ini proizvedene micelije i da o tome podnese izve{taj Ministarstvu najkasnije do 31. decembra teku}e godine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obrazac izve{taja iz stava 1. ovog ~lana.</w:t>
      </w:r>
    </w:p>
    <w:p>
      <w:pPr>
        <w:pStyle w:val="Clan"/>
        <w:rPr>
          <w:lang w:val="sr-CS"/>
        </w:rPr>
      </w:pPr>
      <w:r>
        <w:rPr>
          <w:lang w:val="sr-CS"/>
        </w:rPr>
        <w:t>^lan 62.</w:t>
      </w:r>
    </w:p>
    <w:p>
      <w:pPr>
        <w:pStyle w:val="Normal"/>
        <w:rPr>
          <w:lang w:val="sr-CS"/>
        </w:rPr>
      </w:pPr>
      <w:r>
        <w:rPr>
          <w:lang w:val="sr-CS"/>
        </w:rPr>
        <w:t>Micelije u prometu moraju da budu upakovane i deklarisane.</w:t>
      </w:r>
    </w:p>
    <w:p>
      <w:pPr>
        <w:pStyle w:val="Normal"/>
        <w:rPr>
          <w:lang w:val="sr-CS"/>
        </w:rPr>
      </w:pPr>
      <w:r>
        <w:rPr>
          <w:lang w:val="sr-CS"/>
        </w:rPr>
        <w:t>Micelije u prometu moraju da odgovaraju deklarisanoj vrsti, soju i moraju da budu zdravstveno ispravne (bez prisustva virusa, bakterija, gqiva, nematoda, insekata, griwa i dr).</w:t>
      </w:r>
    </w:p>
    <w:p>
      <w:pPr>
        <w:pStyle w:val="Normal"/>
        <w:rPr>
          <w:lang w:val="sr-CS"/>
        </w:rPr>
      </w:pPr>
      <w:r>
        <w:rPr>
          <w:lang w:val="sr-CS"/>
        </w:rPr>
        <w:t>Micelije iz doma}e proizvodwe deklari{e proizvo|a~ micelija, a micelije iz uvoza deklari{e uvoznik.</w:t>
      </w:r>
    </w:p>
    <w:p>
      <w:pPr>
        <w:pStyle w:val="Clan"/>
        <w:rPr>
          <w:lang w:val="sr-CS"/>
        </w:rPr>
      </w:pPr>
      <w:r>
        <w:rPr>
          <w:lang w:val="sr-CS"/>
        </w:rPr>
        <w:t>^lan 63.</w:t>
      </w:r>
    </w:p>
    <w:p>
      <w:pPr>
        <w:pStyle w:val="Normal"/>
        <w:rPr>
          <w:lang w:val="sr-CS"/>
        </w:rPr>
      </w:pPr>
      <w:r>
        <w:rPr>
          <w:lang w:val="sr-CS"/>
        </w:rPr>
        <w:t>Prometom micelija mo`e da se bavi privredno dru{tvo, odnosno preduze}e, drugo pravno lice i preduzetnik, koji je upisan u Registar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XI</w:t>
      </w:r>
      <w:r>
        <w:rPr>
          <w:lang w:val="sr-Latn-CS"/>
        </w:rPr>
        <w:t xml:space="preserve">. </w:t>
      </w:r>
      <w:r>
        <w:rPr>
          <w:lang w:val="sr-CS"/>
        </w:rPr>
        <w:t>PRIZNAVAWE SORTI POQOPRIVREDNOG BIQA I UPIS U REGISTAR SORTI POQOPRIVREDNOG BIQA</w:t>
      </w:r>
    </w:p>
    <w:p>
      <w:pPr>
        <w:pStyle w:val="Clan"/>
        <w:rPr>
          <w:lang w:val="sr-CS"/>
        </w:rPr>
      </w:pPr>
      <w:r>
        <w:rPr>
          <w:lang w:val="sr-CS"/>
        </w:rPr>
        <w:t>^lan 64.</w:t>
      </w:r>
    </w:p>
    <w:p>
      <w:pPr>
        <w:pStyle w:val="Normal"/>
        <w:rPr/>
      </w:pPr>
      <w:r>
        <w:rPr>
          <w:lang w:val="sr-CS"/>
        </w:rPr>
        <w:t>Priznavawe sorti poqoprivrednog biqa, u smislu ovog zakona, jeste priznavawe novostvoren</w:t>
      </w:r>
      <w:r>
        <w:rPr>
          <w:lang w:val="sr-Latn-CS"/>
        </w:rPr>
        <w:t>e</w:t>
      </w:r>
      <w:r>
        <w:rPr>
          <w:lang w:val="sr-CS"/>
        </w:rPr>
        <w:t xml:space="preserve"> doma}</w:t>
      </w:r>
      <w:r>
        <w:rPr>
          <w:lang w:val="sr-Latn-CS"/>
        </w:rPr>
        <w:t>e</w:t>
      </w:r>
      <w:r>
        <w:rPr>
          <w:lang w:val="sr-CS"/>
        </w:rPr>
        <w:t xml:space="preserve"> sort</w:t>
      </w:r>
      <w:r>
        <w:rPr>
          <w:lang w:val="sr-Latn-CS"/>
        </w:rPr>
        <w:t xml:space="preserve">e </w:t>
      </w:r>
      <w:r>
        <w:rPr>
          <w:lang w:val="sr-CS"/>
        </w:rPr>
        <w:t>i odobravawe uvo|ewa u proizvodwu strane sorte (u daqem tekstu: priznavawe sorte).</w:t>
      </w:r>
    </w:p>
    <w:p>
      <w:pPr>
        <w:pStyle w:val="Clan"/>
        <w:rPr>
          <w:lang w:val="sr-CS"/>
        </w:rPr>
      </w:pPr>
      <w:r>
        <w:rPr>
          <w:lang w:val="sr-CS"/>
        </w:rPr>
        <w:t>^lan 65.</w:t>
      </w:r>
    </w:p>
    <w:p>
      <w:pPr>
        <w:pStyle w:val="Normal"/>
        <w:rPr>
          <w:lang w:val="sr-CS"/>
        </w:rPr>
      </w:pPr>
      <w:r>
        <w:rPr>
          <w:lang w:val="sr-CS"/>
        </w:rPr>
        <w:t>U postupku priznavawa sorte utvr|uje se wen kvalitet i druge bitne osobine na osnovu kojih se ta sorta mo`e priznati, odnosno odobriti, a seme te sorte umno`avati i stavqati u promet kao sortni na teritoriji Republike.</w:t>
      </w:r>
    </w:p>
    <w:p>
      <w:pPr>
        <w:pStyle w:val="Clan"/>
        <w:rPr>
          <w:lang w:val="sr-CS"/>
        </w:rPr>
      </w:pPr>
      <w:r>
        <w:rPr>
          <w:lang w:val="sr-CS"/>
        </w:rPr>
        <w:t>^lan 66.</w:t>
      </w:r>
    </w:p>
    <w:p>
      <w:pPr>
        <w:pStyle w:val="Normal"/>
        <w:rPr>
          <w:lang w:val="sr-CS"/>
        </w:rPr>
      </w:pPr>
      <w:r>
        <w:rPr>
          <w:lang w:val="sr-CS"/>
        </w:rPr>
        <w:t>Sorta se priznaje ako se na osnovu rezultata ispitivawa odre|enih bitnih osobina sorte utvrdi da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je razli~ita, uniformna i stabilna (</w:t>
      </w:r>
      <w:r>
        <w:rPr>
          <w:rFonts w:cs="Helvetica lat" w:ascii="Helvetica lat" w:hAnsi="Helvetica lat"/>
          <w:sz w:val="21"/>
          <w:lang w:val="sr-Latn-CS"/>
        </w:rPr>
        <w:t>DUS</w:t>
      </w:r>
      <w:r>
        <w:rPr>
          <w:lang w:val="sr-Latn-CS"/>
        </w:rPr>
        <w:t xml:space="preserve"> </w:t>
      </w:r>
      <w:r>
        <w:rPr>
          <w:lang w:val="sr-CS"/>
        </w:rPr>
        <w:t>test)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ima boqu proizvodnu i upotrebnu vrednost (</w:t>
      </w:r>
      <w:r>
        <w:rPr>
          <w:rFonts w:cs="Helvetica lat" w:ascii="Helvetica lat" w:hAnsi="Helvetica lat"/>
          <w:sz w:val="21"/>
          <w:lang w:val="sr-Latn-CS"/>
        </w:rPr>
        <w:t>VCU</w:t>
      </w:r>
      <w:r>
        <w:rPr>
          <w:lang w:val="sr-CS"/>
        </w:rPr>
        <w:t xml:space="preserve"> test);</w:t>
      </w:r>
    </w:p>
    <w:p>
      <w:pPr>
        <w:pStyle w:val="TextBodyIndent"/>
        <w:rPr/>
      </w:pPr>
      <w:r>
        <w:rPr/>
        <w:t>3)</w:t>
        <w:tab/>
        <w:t>je ime sorte u skladu sa propisanim zahtevima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metode ispitivawa sorte iz stava 1. ovog ~lana na oglednom poqu i u laboratoriji, odnosno bitnih osobina pojedinih vrsta poqoprivrednog biqa ili grupe poqoprivrednog biqa.</w:t>
      </w:r>
    </w:p>
    <w:p>
      <w:pPr>
        <w:pStyle w:val="Clan"/>
        <w:rPr>
          <w:lang w:val="sr-CS"/>
        </w:rPr>
      </w:pPr>
      <w:r>
        <w:rPr>
          <w:lang w:val="sr-CS"/>
        </w:rPr>
        <w:t>^lan 67.</w:t>
      </w:r>
    </w:p>
    <w:p>
      <w:pPr>
        <w:pStyle w:val="Normal"/>
        <w:rPr>
          <w:lang w:val="sr-CS"/>
        </w:rPr>
      </w:pPr>
      <w:r>
        <w:rPr>
          <w:lang w:val="sr-CS"/>
        </w:rPr>
        <w:t>Sorta je razli~ita ako se razlikuje najmawe po jednoj osobini od bilo koje sorte iz referentne kolekcije.</w:t>
      </w:r>
    </w:p>
    <w:p>
      <w:pPr>
        <w:pStyle w:val="Normal"/>
        <w:rPr>
          <w:lang w:val="sr-CS"/>
        </w:rPr>
      </w:pPr>
      <w:r>
        <w:rPr>
          <w:lang w:val="sr-CS"/>
        </w:rPr>
        <w:t>Sorta je uniformna ako je dovoqno ujedna~ena u bitnim osobinama s obzirom na odstupawa koja se mogu o~ekivati zbog osobenosti wenog umno`avawa.</w:t>
      </w:r>
    </w:p>
    <w:p>
      <w:pPr>
        <w:pStyle w:val="Normal"/>
        <w:rPr>
          <w:lang w:val="sr-CS"/>
        </w:rPr>
      </w:pPr>
      <w:r>
        <w:rPr>
          <w:lang w:val="sr-CS"/>
        </w:rPr>
        <w:t>Sorta je stabilna ako wene bitne osobine ostaju nepromewene i posle ponovnog umno`avawa ili u slu~aju pojedina~nog ciklusa umno`avawa, posle svakog takvog ciklusa.</w:t>
      </w:r>
    </w:p>
    <w:p>
      <w:pPr>
        <w:pStyle w:val="Clan"/>
        <w:rPr>
          <w:lang w:val="sr-CS"/>
        </w:rPr>
      </w:pPr>
      <w:r>
        <w:rPr>
          <w:lang w:val="sr-CS"/>
        </w:rPr>
        <w:t>^lan 68.</w:t>
      </w:r>
    </w:p>
    <w:p>
      <w:pPr>
        <w:pStyle w:val="Normal"/>
        <w:rPr>
          <w:lang w:val="sr-CS"/>
        </w:rPr>
      </w:pPr>
      <w:r>
        <w:rPr>
          <w:lang w:val="sr-CS"/>
        </w:rPr>
        <w:t>Proizvodnim i upotrebnim osobinama sorte smatraju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inos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kvalitet proizvod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druge osobine koje su od uticaja na pove}awe obima proizvodwe ili poboq{awe kvaliteta.</w:t>
      </w:r>
    </w:p>
    <w:p>
      <w:pPr>
        <w:pStyle w:val="Podnaslov"/>
        <w:rPr/>
      </w:pPr>
      <w:r>
        <w:rPr>
          <w:lang w:val="sr-Latn-CS"/>
        </w:rPr>
        <w:t xml:space="preserve">1. </w:t>
      </w:r>
      <w:r>
        <w:rPr>
          <w:lang w:val="sr-CS"/>
        </w:rPr>
        <w:t xml:space="preserve">Postupak priznavawa sorte </w:t>
      </w:r>
    </w:p>
    <w:p>
      <w:pPr>
        <w:pStyle w:val="Clan"/>
        <w:rPr>
          <w:lang w:val="sr-CS"/>
        </w:rPr>
      </w:pPr>
      <w:r>
        <w:rPr>
          <w:lang w:val="sr-CS"/>
        </w:rPr>
        <w:t>^lan 69.</w:t>
      </w:r>
    </w:p>
    <w:p>
      <w:pPr>
        <w:pStyle w:val="Normal"/>
        <w:rPr>
          <w:lang w:val="sr-CS"/>
        </w:rPr>
      </w:pPr>
      <w:r>
        <w:rPr>
          <w:lang w:val="sr-CS"/>
        </w:rPr>
        <w:t>Postupak priznavawa sorte pokre}e se na osnovu zahteva koji podnosi vlasnik sorte, odnosno wegov ovla{}eni zastupnik.</w:t>
      </w:r>
    </w:p>
    <w:p>
      <w:pPr>
        <w:pStyle w:val="Normal"/>
        <w:rPr>
          <w:lang w:val="sr-CS"/>
        </w:rPr>
      </w:pPr>
      <w:r>
        <w:rPr>
          <w:lang w:val="sr-CS"/>
        </w:rPr>
        <w:t>Zahtev iz stava 1. ovog ~lana podnosi se Ministarstvu posebno za svaku sortu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obrazac i sadr`inu zahteva iz stava 1. ovog ~lana, kao i kriterijume za odre|ivawe naziva sorte.</w:t>
      </w:r>
    </w:p>
    <w:p>
      <w:pPr>
        <w:pStyle w:val="Clan"/>
        <w:rPr>
          <w:lang w:val="sr-CS"/>
        </w:rPr>
      </w:pPr>
      <w:r>
        <w:rPr>
          <w:lang w:val="sr-CS"/>
        </w:rPr>
        <w:t>^lan 70.</w:t>
      </w:r>
    </w:p>
    <w:p>
      <w:pPr>
        <w:pStyle w:val="Normal"/>
        <w:rPr>
          <w:lang w:val="sr-CS"/>
        </w:rPr>
      </w:pPr>
      <w:r>
        <w:rPr>
          <w:lang w:val="sr-CS"/>
        </w:rPr>
        <w:t>Na zahtev Ministarstva podnosilac zahteva du`an je da uz zahtev dostavi na uvid dokumentaciju o radu na stvarawu sorte.</w:t>
      </w:r>
    </w:p>
    <w:p>
      <w:pPr>
        <w:pStyle w:val="Normal"/>
        <w:rPr>
          <w:lang w:val="sr-CS"/>
        </w:rPr>
      </w:pPr>
      <w:r>
        <w:rPr>
          <w:lang w:val="sr-CS"/>
        </w:rPr>
        <w:t>Podaci u zahtevu i dokumentaciji koji se odnose na poreklo izvornog materijala i na opis procesa stvarawa sorte su slu`bena tajna.</w:t>
      </w:r>
    </w:p>
    <w:p>
      <w:pPr>
        <w:pStyle w:val="Clan"/>
        <w:rPr>
          <w:lang w:val="sr-CS"/>
        </w:rPr>
      </w:pPr>
      <w:r>
        <w:rPr>
          <w:lang w:val="sr-CS"/>
        </w:rPr>
        <w:t>^lan 71.</w:t>
      </w:r>
    </w:p>
    <w:p>
      <w:pPr>
        <w:pStyle w:val="Normal"/>
        <w:rPr>
          <w:lang w:val="sr-CS"/>
        </w:rPr>
      </w:pPr>
      <w:r>
        <w:rPr>
          <w:lang w:val="sr-CS"/>
        </w:rPr>
        <w:t>Ministarstvo je du`no da obavesti podnosioca zahteva da }e sorta biti ispitivana i da od wega zatra`i potrebnu koli~inu semena sorte radi ispitivawa.</w:t>
      </w:r>
    </w:p>
    <w:p>
      <w:pPr>
        <w:pStyle w:val="Normal"/>
        <w:rPr>
          <w:lang w:val="sr-CS"/>
        </w:rPr>
      </w:pPr>
      <w:r>
        <w:rPr>
          <w:lang w:val="sr-CS"/>
        </w:rPr>
        <w:t>Na osnovu obave{tewa iz stava 1. ovog ~lana podnosilac zahteva du`an je da blagovremeno dostavi Ministarstvu seme sorte u koli~ini i na na~in koji propi{e ministar.</w:t>
      </w:r>
    </w:p>
    <w:p>
      <w:pPr>
        <w:pStyle w:val="Normal"/>
        <w:rPr>
          <w:lang w:val="sr-CS"/>
        </w:rPr>
      </w:pPr>
      <w:r>
        <w:rPr>
          <w:lang w:val="sr-CS"/>
        </w:rPr>
        <w:t>Ako podnosilac zahteva ne ispuni uslove iz stava 2. ovog ~lana zahtev }e se odbaciti.</w:t>
      </w:r>
    </w:p>
    <w:p>
      <w:pPr>
        <w:pStyle w:val="Clan"/>
        <w:rPr>
          <w:lang w:val="sr-CS"/>
        </w:rPr>
      </w:pPr>
      <w:r>
        <w:rPr>
          <w:lang w:val="sr-CS"/>
        </w:rPr>
        <w:t>^lan 72.</w:t>
      </w:r>
    </w:p>
    <w:p>
      <w:pPr>
        <w:pStyle w:val="Normal"/>
        <w:rPr>
          <w:lang w:val="sr-CS"/>
        </w:rPr>
      </w:pPr>
      <w:r>
        <w:rPr>
          <w:lang w:val="sr-CS"/>
        </w:rPr>
        <w:t>Razli~itost, uniformnost i stabilnost sorte, kao i upotrebna i proizvodna vrednost sorte utvr|uje se ispitivawima na oglednom poqu i u laboratoriji.</w:t>
      </w:r>
    </w:p>
    <w:p>
      <w:pPr>
        <w:pStyle w:val="Normal"/>
        <w:rPr>
          <w:lang w:val="sr-CS"/>
        </w:rPr>
      </w:pPr>
      <w:r>
        <w:rPr>
          <w:lang w:val="sr-CS"/>
        </w:rPr>
        <w:t>Ispitivawe sorte na oglednom poqu traje dve godine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2. ovog ~lana za sortu koja je prijavqena za ispitivawe na jedno ili vi{e dodatnih svojstava u odnosu na sortu upisanu u Registar sorti poqoprivrednog biqa, ispitivawe traje jednu godinu i vr{i se metodom koju propisuje ministar.</w:t>
      </w:r>
    </w:p>
    <w:p>
      <w:pPr>
        <w:pStyle w:val="Normal"/>
        <w:rPr>
          <w:lang w:val="sr-CS"/>
        </w:rPr>
      </w:pPr>
      <w:r>
        <w:rPr>
          <w:lang w:val="sr-CS"/>
        </w:rPr>
        <w:t>Sorta iz stava 3. ovog ~lana upisuje se u Registar sorti poqoprivrednog biqa sa oznakom prisustva dodatnog svojstva.</w:t>
      </w:r>
    </w:p>
    <w:p>
      <w:pPr>
        <w:pStyle w:val="Clan"/>
        <w:rPr>
          <w:lang w:val="sr-CS"/>
        </w:rPr>
      </w:pPr>
      <w:r>
        <w:rPr>
          <w:lang w:val="sr-CS"/>
        </w:rPr>
        <w:t>^lan 73.</w:t>
      </w:r>
    </w:p>
    <w:p>
      <w:pPr>
        <w:pStyle w:val="Normal"/>
        <w:rPr>
          <w:lang w:val="sr-CS"/>
        </w:rPr>
      </w:pPr>
      <w:r>
        <w:rPr>
          <w:lang w:val="sr-CS"/>
        </w:rPr>
        <w:t>Ispitivawe sorte u oglednom poqu i laboratoriji vr{i se pod {ifrovanim oznakama koje predstavqaju slu`benu tajnu. [ifre se otvaraju i zatvaraju svake godine i o dobijenim rezultatima Ministarstvo obave{tava podnosioca zahteva.</w:t>
      </w:r>
    </w:p>
    <w:p>
      <w:pPr>
        <w:pStyle w:val="Clan"/>
        <w:rPr>
          <w:lang w:val="sr-CS"/>
        </w:rPr>
      </w:pPr>
      <w:r>
        <w:rPr>
          <w:lang w:val="sr-CS"/>
        </w:rPr>
        <w:t>^lan 74.</w:t>
      </w:r>
    </w:p>
    <w:p>
      <w:pPr>
        <w:pStyle w:val="Normal"/>
        <w:rPr>
          <w:lang w:val="sr-CS"/>
        </w:rPr>
      </w:pPr>
      <w:r>
        <w:rPr>
          <w:lang w:val="sr-CS"/>
        </w:rPr>
        <w:t>Ispitivawe proizvodne i upotrebne vrednosti sorte vr{i se istovremeno sa jednom ili vi{e sorti standar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ao sorta standarda mo`e se odrediti samo sorta upisana u Registar sorti poqoprivrednog biqa koja po svojim biolo{kim i proizvodnim osobinama ima najve}u vrednost za namenu za koju se vr{i ispitivawe. </w:t>
      </w:r>
    </w:p>
    <w:p>
      <w:pPr>
        <w:pStyle w:val="Normal"/>
        <w:rPr>
          <w:lang w:val="sr-CS"/>
        </w:rPr>
      </w:pPr>
      <w:r>
        <w:rPr>
          <w:lang w:val="sr-CS"/>
        </w:rPr>
        <w:t>Ako za pojedinu vrstu poqoprivrednog biqa, tip unutar vrste poqoprivrednog biqa ili za odre|enu namenu se ne mo`e odrediti sorta standard iz stava 2. ovog ~lana, sorta se ispituje bez sorte standarda jednu godinu.</w:t>
      </w:r>
    </w:p>
    <w:p>
      <w:pPr>
        <w:pStyle w:val="Clan"/>
        <w:rPr>
          <w:lang w:val="sr-CS"/>
        </w:rPr>
      </w:pPr>
      <w:r>
        <w:rPr>
          <w:lang w:val="sr-CS"/>
        </w:rPr>
        <w:t>^lan 75.</w:t>
      </w:r>
    </w:p>
    <w:p>
      <w:pPr>
        <w:pStyle w:val="Normal"/>
        <w:rPr>
          <w:lang w:val="sr-CS"/>
        </w:rPr>
      </w:pPr>
      <w:r>
        <w:rPr>
          <w:lang w:val="sr-CS"/>
        </w:rPr>
        <w:t>Ispitivawe sorte na oglednom poqu, odnosno u laboratoriji vr{i pravno ili fizi~ko lice koje ima potrebnu opremu i stru~na lica za vr{ewe tih ispitivawa (u daqem tekstu: izvo|a~ ogleda).</w:t>
      </w:r>
    </w:p>
    <w:p>
      <w:pPr>
        <w:pStyle w:val="Normal"/>
        <w:rPr>
          <w:lang w:val="sr-CS"/>
        </w:rPr>
      </w:pPr>
      <w:r>
        <w:rPr>
          <w:lang w:val="sr-CS"/>
        </w:rPr>
        <w:t>Ministarstvo zakqu~uje ugovor sa izvo|a~em ogleda za ispitivawe sorti na oglednom poqu, odnosno u laboratoriji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uslove iz stava 1. ovog ~lana.</w:t>
      </w:r>
    </w:p>
    <w:p>
      <w:pPr>
        <w:pStyle w:val="Normal"/>
        <w:rPr/>
      </w:pPr>
      <w:r>
        <w:rPr>
          <w:lang w:val="sr-CS"/>
        </w:rPr>
        <w:t xml:space="preserve">Ministarstvo }e priznati rezultate ispitivawa </w:t>
      </w:r>
      <w:r>
        <w:rPr>
          <w:rFonts w:cs="Helvetica lat" w:ascii="Helvetica lat" w:hAnsi="Helvetica lat"/>
          <w:sz w:val="21"/>
          <w:lang w:val="sr-Latn-CS"/>
        </w:rPr>
        <w:t>DUS</w:t>
      </w:r>
      <w:r>
        <w:rPr>
          <w:lang w:val="sr-CS"/>
        </w:rPr>
        <w:t xml:space="preserve"> testova koji su ura|eni u zemqi ~lanici </w:t>
      </w:r>
      <w:r>
        <w:rPr>
          <w:rFonts w:cs="Helvetica lat" w:ascii="Helvetica lat" w:hAnsi="Helvetica lat"/>
          <w:sz w:val="21"/>
          <w:lang w:val="sr-Latn-CS"/>
        </w:rPr>
        <w:t>UPOV</w:t>
      </w:r>
      <w:r>
        <w:rPr>
          <w:lang w:val="sr-CS"/>
        </w:rPr>
        <w:t>-a.</w:t>
      </w:r>
    </w:p>
    <w:p>
      <w:pPr>
        <w:pStyle w:val="TextBodyIndent"/>
        <w:rPr/>
      </w:pPr>
      <w:r>
        <w:rPr/>
        <w:t>Izvo|a~ ogleda koji je zakqu~io ugovor o ispitivawu sorte na oglednom poqu, odnosno u laboratoriji du`an je da dostavi Ministarstvu rezultate ispitivawa izvr{enih prema propisanoj metodi i obavezama iz ugovora.</w:t>
      </w:r>
    </w:p>
    <w:p>
      <w:pPr>
        <w:pStyle w:val="Clan"/>
        <w:rPr>
          <w:lang w:val="sr-CS"/>
        </w:rPr>
      </w:pPr>
      <w:r>
        <w:rPr>
          <w:lang w:val="sr-CS"/>
        </w:rPr>
        <w:t>^lan 76.</w:t>
      </w:r>
    </w:p>
    <w:p>
      <w:pPr>
        <w:pStyle w:val="Normal"/>
        <w:rPr>
          <w:lang w:val="sr-CS"/>
        </w:rPr>
      </w:pPr>
      <w:r>
        <w:rPr>
          <w:lang w:val="sr-CS"/>
        </w:rPr>
        <w:t>Ministarstvo vr{i obradu godi{wih i zavr{nih rezultata dobijenih na oglednom poqu, odnosno u laboratoriji.</w:t>
      </w:r>
    </w:p>
    <w:p>
      <w:pPr>
        <w:pStyle w:val="Normal"/>
        <w:rPr>
          <w:lang w:val="sr-CS"/>
        </w:rPr>
      </w:pPr>
      <w:r>
        <w:rPr>
          <w:lang w:val="sr-CS"/>
        </w:rPr>
        <w:t>Obrada podataka iz stava 1. ovog ~lana vr{i se po metodi koju propi{e ministar.</w:t>
      </w:r>
    </w:p>
    <w:p>
      <w:pPr>
        <w:pStyle w:val="Normal"/>
        <w:rPr>
          <w:lang w:val="sr-CS"/>
        </w:rPr>
      </w:pPr>
      <w:r>
        <w:rPr>
          <w:lang w:val="sr-CS"/>
        </w:rPr>
        <w:t>Kona~ni rezultati ispitivawa dostavqaju se stru~noj komisiji, radi ocene proizvodne i upotrebne vrednosti sorte, kao i wene razli~itosti, uniformnosti i stabilnosti, a godi{wi rezultat podnosiocu zahteva.</w:t>
      </w:r>
    </w:p>
    <w:p>
      <w:pPr>
        <w:pStyle w:val="Normal"/>
        <w:rPr>
          <w:lang w:val="sr-CS"/>
        </w:rPr>
      </w:pPr>
      <w:r>
        <w:rPr>
          <w:lang w:val="sr-CS"/>
        </w:rPr>
        <w:t>Stru~nu komisiju iz stava 3. ovog ~lana obrazuje ministar.</w:t>
      </w:r>
    </w:p>
    <w:p>
      <w:pPr>
        <w:pStyle w:val="Clan"/>
        <w:rPr>
          <w:lang w:val="sr-CS"/>
        </w:rPr>
      </w:pPr>
      <w:r>
        <w:rPr>
          <w:lang w:val="sr-CS"/>
        </w:rPr>
        <w:t>^lan 77.</w:t>
      </w:r>
    </w:p>
    <w:p>
      <w:pPr>
        <w:pStyle w:val="Normal"/>
        <w:rPr>
          <w:lang w:val="sr-CS"/>
        </w:rPr>
      </w:pPr>
      <w:r>
        <w:rPr>
          <w:lang w:val="sr-CS"/>
        </w:rPr>
        <w:t>Za sorte povr}a koje su posle prve godine ispitivawa na oglednom poqu pokazale boqe rezultate proizvodne i upotrebne vrednosti od sorte standard, podnosilac zahteva mo`e podneti Ministarstvu zahtev za privremeno priznavawe sorte.</w:t>
      </w:r>
    </w:p>
    <w:p>
      <w:pPr>
        <w:pStyle w:val="Normal"/>
        <w:rPr>
          <w:lang w:val="sr-CS"/>
        </w:rPr>
      </w:pPr>
      <w:r>
        <w:rPr>
          <w:lang w:val="sr-CS"/>
        </w:rPr>
        <w:t>Zahtev za privremeno priznavawe sorte povr}a razmatra stru~na komisija iz ~lana 76. ovog zakona.</w:t>
      </w:r>
    </w:p>
    <w:p>
      <w:pPr>
        <w:pStyle w:val="Normal"/>
        <w:rPr>
          <w:lang w:val="sr-CS"/>
        </w:rPr>
      </w:pPr>
      <w:r>
        <w:rPr>
          <w:lang w:val="sr-CS"/>
        </w:rPr>
        <w:t>Na osnovu predloga stru~ne komisije, ministar donosi re{ewe o privremenom priznavawu sorte povr}a u trajawu od godinu dana.</w:t>
      </w:r>
    </w:p>
    <w:p>
      <w:pPr>
        <w:pStyle w:val="Normal"/>
        <w:rPr>
          <w:lang w:val="sr-CS"/>
        </w:rPr>
      </w:pPr>
      <w:r>
        <w:rPr>
          <w:lang w:val="sr-CS"/>
        </w:rPr>
        <w:t>Za vreme trajawa privremenog priznavawa sorte nastavqa se ispitivawe sorte u skladu sa ovim zakonom.</w:t>
      </w:r>
    </w:p>
    <w:p>
      <w:pPr>
        <w:pStyle w:val="Clan"/>
        <w:rPr>
          <w:lang w:val="sr-CS"/>
        </w:rPr>
      </w:pPr>
      <w:r>
        <w:rPr>
          <w:lang w:val="sr-CS"/>
        </w:rPr>
        <w:t>^lan 78.</w:t>
      </w:r>
    </w:p>
    <w:p>
      <w:pPr>
        <w:pStyle w:val="Normal"/>
        <w:rPr>
          <w:lang w:val="sr-CS"/>
        </w:rPr>
      </w:pPr>
      <w:r>
        <w:rPr>
          <w:lang w:val="sr-CS"/>
        </w:rPr>
        <w:t>Na osnovu rezultata ispitivawa sorte na oglednom poqu, odnosno u laboratoriji, a na predlog stru~ne komisije, ministar donosi re{ewe o priznavawu sorte ili o odbijawu zahteva.</w:t>
      </w:r>
    </w:p>
    <w:p>
      <w:pPr>
        <w:pStyle w:val="Podnaslov"/>
        <w:rPr>
          <w:lang w:val="sr-CS"/>
        </w:rPr>
      </w:pPr>
      <w:r>
        <w:rPr>
          <w:lang w:val="sr-CS"/>
        </w:rPr>
        <w:t>2. Upis u Registar sorti poqoprivrednog biqa</w:t>
      </w:r>
    </w:p>
    <w:p>
      <w:pPr>
        <w:pStyle w:val="Clan"/>
        <w:rPr>
          <w:lang w:val="sr-CS"/>
        </w:rPr>
      </w:pPr>
      <w:r>
        <w:rPr>
          <w:lang w:val="sr-CS"/>
        </w:rPr>
        <w:t>^lan 79.</w:t>
      </w:r>
    </w:p>
    <w:p>
      <w:pPr>
        <w:pStyle w:val="Normal"/>
        <w:rPr>
          <w:lang w:val="sr-CS"/>
        </w:rPr>
      </w:pPr>
      <w:r>
        <w:rPr>
          <w:lang w:val="sr-CS"/>
        </w:rPr>
        <w:t>Sortu za koju je doneto re{ewe o priznavawu sorte, odnosno o privremenom priznavawu sorte povr}a Ministarstvo upisuje u Registar sorti poqoprivrednog biqa.</w:t>
      </w:r>
    </w:p>
    <w:p>
      <w:pPr>
        <w:pStyle w:val="Normal"/>
        <w:rPr>
          <w:lang w:val="sr-CS"/>
        </w:rPr>
      </w:pPr>
      <w:r>
        <w:rPr>
          <w:lang w:val="sr-CS"/>
        </w:rPr>
        <w:t>Za vreme za koje je sorta upisana u Registar sorti poqoprivrednog biqa seme sorte mo`e se stavqati u promet kao sortno.</w:t>
      </w:r>
    </w:p>
    <w:p>
      <w:pPr>
        <w:pStyle w:val="Clan"/>
        <w:rPr>
          <w:lang w:val="sr-CS"/>
        </w:rPr>
      </w:pPr>
      <w:r>
        <w:rPr>
          <w:lang w:val="sr-CS"/>
        </w:rPr>
        <w:t>^lan 80.</w:t>
      </w:r>
    </w:p>
    <w:p>
      <w:pPr>
        <w:pStyle w:val="TextBodyIndent"/>
        <w:rPr>
          <w:w w:val="97"/>
        </w:rPr>
      </w:pPr>
      <w:r>
        <w:rPr>
          <w:w w:val="97"/>
        </w:rPr>
        <w:t>Registar sorti poqoprivrednog biqa sadr`i naro~ito podatke 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iznatim novostvorenim doma}im sorta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stranim sortama za koje je odobreno uvo|ewe u proizvod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doma}enim sortam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sortama povr}a koje su privremeno priznate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sadr`inu Registra sorti poqoprivrednog biqa.</w:t>
      </w:r>
    </w:p>
    <w:p>
      <w:pPr>
        <w:pStyle w:val="Clan"/>
        <w:rPr>
          <w:lang w:val="sr-CS"/>
        </w:rPr>
      </w:pPr>
      <w:r>
        <w:rPr>
          <w:lang w:val="sr-CS"/>
        </w:rPr>
        <w:t>^lan 81.</w:t>
      </w:r>
    </w:p>
    <w:p>
      <w:pPr>
        <w:pStyle w:val="Normal"/>
        <w:rPr>
          <w:lang w:val="sr-CS"/>
        </w:rPr>
      </w:pPr>
      <w:r>
        <w:rPr>
          <w:lang w:val="sr-CS"/>
        </w:rPr>
        <w:t>U Registar sorti poqoprivrednog biqa mogu se upisati odoma}ene sorte koje ne ispuwavaju sve uslove propisane ovim zakonom za upis u Registar sorti poqoprivrednog biqa i one se posebno obele`avaju.</w:t>
      </w:r>
    </w:p>
    <w:p>
      <w:pPr>
        <w:pStyle w:val="Normal"/>
        <w:rPr>
          <w:lang w:val="sr-CS"/>
        </w:rPr>
      </w:pPr>
      <w:r>
        <w:rPr>
          <w:lang w:val="sr-CS"/>
        </w:rPr>
        <w:t>Ministarstvo upisuje sortu iz stava 1. ovog ~lana u Registar sorti poqoprivrednog biqa na osnovu op{te poznatih podataka o proizvodnoj i upotrebnoj vrednosti sorte.</w:t>
      </w:r>
    </w:p>
    <w:p>
      <w:pPr>
        <w:pStyle w:val="Normal"/>
        <w:rPr>
          <w:lang w:val="sr-CS"/>
        </w:rPr>
      </w:pPr>
      <w:r>
        <w:rPr>
          <w:lang w:val="sr-CS"/>
        </w:rPr>
        <w:t>Uzorci semena odoma}enih sorti koje su upisane u Registar sorti poqoprivrednog biqa ~uvaju se u banci biqnih gena.</w:t>
      </w:r>
    </w:p>
    <w:p>
      <w:pPr>
        <w:pStyle w:val="Clan"/>
        <w:rPr>
          <w:lang w:val="sr-CS"/>
        </w:rPr>
      </w:pPr>
      <w:r>
        <w:rPr>
          <w:lang w:val="sr-CS"/>
        </w:rPr>
        <w:t>^lan 82.</w:t>
      </w:r>
    </w:p>
    <w:p>
      <w:pPr>
        <w:pStyle w:val="Normal"/>
        <w:rPr>
          <w:lang w:val="sr-CS"/>
        </w:rPr>
      </w:pPr>
      <w:r>
        <w:rPr>
          <w:lang w:val="sr-CS"/>
        </w:rPr>
        <w:t>Ministar donosi re{ewe o brisawu novostvorenih doma}ih sorti i stranih sorti za koje je odobreno uvo|ewe u proizvodwu iz Registra sorti poqoprivrednog biqa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to zatra`i podnosilac zahte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je isteklo 15 godina od dana upisa sorte u Registar sorti poqoprivrednog biq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dr`avalac sorte ne obezbe|uje odr`avawe sorte na na~in koji garantuje o~uvawe sortnosti, uniformnosti i stabilnosti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vlasnik sorte ili wegov ovla{}eni zastupnik ne obezbedi uzorak semena sorte iz ~lana 86. ovog zakona.</w:t>
      </w:r>
    </w:p>
    <w:p>
      <w:pPr>
        <w:pStyle w:val="Normal"/>
        <w:rPr>
          <w:lang w:val="sr-CS"/>
        </w:rPr>
      </w:pPr>
      <w:r>
        <w:rPr>
          <w:lang w:val="sr-CS"/>
        </w:rPr>
        <w:t>Sorta koja je brisana iz Registra sorti poqoprivrednog biqa mo`e da se stavqa u promet najdu`e tri godine od dana brisawa iz Registra sorti poqoprivrednog biqa.</w:t>
      </w:r>
    </w:p>
    <w:p>
      <w:pPr>
        <w:pStyle w:val="Normal"/>
        <w:rPr>
          <w:lang w:val="sr-CS"/>
        </w:rPr>
      </w:pPr>
      <w:r>
        <w:rPr>
          <w:lang w:val="sr-CS"/>
        </w:rPr>
        <w:t>Na zahtev vlasnika sorte ili wegovog ovla{}enog zastupnika sorta koja je brisana iz Registra sorti poqoprivrednog biqa mo`e se ponovo prijaviti za upis u Registar sorti poqoprivrednog biqa.</w:t>
      </w:r>
    </w:p>
    <w:p>
      <w:pPr>
        <w:pStyle w:val="Clan"/>
        <w:rPr>
          <w:lang w:val="sr-CS"/>
        </w:rPr>
      </w:pPr>
      <w:r>
        <w:rPr>
          <w:lang w:val="sr-CS"/>
        </w:rPr>
        <w:t>^lan 83.</w:t>
      </w:r>
    </w:p>
    <w:p>
      <w:pPr>
        <w:pStyle w:val="Normal"/>
        <w:rPr>
          <w:lang w:val="sr-CS"/>
        </w:rPr>
      </w:pPr>
      <w:r>
        <w:rPr>
          <w:lang w:val="sr-CS"/>
        </w:rPr>
        <w:t>Ministar donosi re{ewe o brisawu odoma}ene sorte iz Registra sorti poqoprivrednog biqa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dr`avalac sorte ne obezbe|uje odr`avawe sorte na na~in koji garantuje o~uvawe sortnosti, uniformnosti i stabilno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dr`avalac sorte ili wegov ovla{}eni zastupnik ne obezbedi uzorak semena sorte iz ~lana 86. ovog zakon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se za pet godina od dana stupawa na snagu ovog zakona ne utvrdi odr`avalac sorte.</w:t>
      </w:r>
    </w:p>
    <w:p>
      <w:pPr>
        <w:pStyle w:val="Normal"/>
        <w:rPr>
          <w:lang w:val="sr-CS"/>
        </w:rPr>
      </w:pPr>
      <w:r>
        <w:rPr>
          <w:lang w:val="sr-CS"/>
        </w:rPr>
        <w:t>Sorta koja je brisana iz Registra sorti poqoprivrednog biqa mo`e da se stavqa u promet najdu`e tri godine od dana brisawa iz Registra sorti poqoprivrednog biqa.</w:t>
      </w:r>
    </w:p>
    <w:p>
      <w:pPr>
        <w:pStyle w:val="Clan"/>
        <w:rPr>
          <w:lang w:val="sr-CS"/>
        </w:rPr>
      </w:pPr>
      <w:r>
        <w:rPr>
          <w:lang w:val="sr-CS"/>
        </w:rPr>
        <w:t>^lan 84.</w:t>
      </w:r>
    </w:p>
    <w:p>
      <w:pPr>
        <w:pStyle w:val="Normal"/>
        <w:rPr>
          <w:lang w:val="sr-CS"/>
        </w:rPr>
      </w:pPr>
      <w:r>
        <w:rPr>
          <w:lang w:val="sr-CS"/>
        </w:rPr>
        <w:t>Ministar utvr|uje spisak upisanih, odnosno brisanih sorti iz Registra sorti poqoprivrednog biqa.</w:t>
      </w:r>
    </w:p>
    <w:p>
      <w:pPr>
        <w:pStyle w:val="Clan"/>
        <w:rPr>
          <w:lang w:val="sr-CS"/>
        </w:rPr>
      </w:pPr>
      <w:r>
        <w:rPr>
          <w:lang w:val="sr-CS"/>
        </w:rPr>
        <w:t>^lan 85.</w:t>
      </w:r>
    </w:p>
    <w:p>
      <w:pPr>
        <w:pStyle w:val="Normal"/>
        <w:rPr>
          <w:lang w:val="sr-CS"/>
        </w:rPr>
      </w:pPr>
      <w:r>
        <w:rPr>
          <w:lang w:val="sr-CS"/>
        </w:rPr>
        <w:t>Tro{kove upisa u Registar sorti poqoprivrednog biqa snosi podnosilac zahteva i upla}uje na odgovaraju}i ra~un za uplatu javnih prihoda buxeta Republike.</w:t>
      </w:r>
    </w:p>
    <w:p>
      <w:pPr>
        <w:pStyle w:val="Normal"/>
        <w:rPr>
          <w:lang w:val="sr-CS"/>
        </w:rPr>
      </w:pPr>
      <w:r>
        <w:rPr>
          <w:lang w:val="sr-CS"/>
        </w:rPr>
        <w:t>Visina tro{kova utvr|uje se u skladu sa propisima o naknadama tro{kova u upravnom postupku.</w:t>
      </w:r>
    </w:p>
    <w:p>
      <w:pPr>
        <w:pStyle w:val="Normal"/>
        <w:rPr>
          <w:lang w:val="sr-CS"/>
        </w:rPr>
      </w:pPr>
      <w:r>
        <w:rPr>
          <w:lang w:val="sr-CS"/>
        </w:rPr>
        <w:t>Za tro{kove postupka priznavawa sorte pla}a se nakna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isinu naknade tro{kova postupka iz stava 3. ovog ~lana utvr|uje Vlada Republike Srbije. </w:t>
      </w:r>
    </w:p>
    <w:p>
      <w:pPr>
        <w:pStyle w:val="Podnaslov"/>
        <w:rPr>
          <w:lang w:val="sr-CS"/>
        </w:rPr>
      </w:pPr>
      <w:r>
        <w:rPr>
          <w:lang w:val="sr-CS"/>
        </w:rPr>
        <w:t>3. Odr`avawe sorte</w:t>
      </w:r>
    </w:p>
    <w:p>
      <w:pPr>
        <w:pStyle w:val="Clan"/>
        <w:rPr>
          <w:lang w:val="sr-CS"/>
        </w:rPr>
      </w:pPr>
      <w:r>
        <w:rPr>
          <w:lang w:val="sr-CS"/>
        </w:rPr>
        <w:t>^lan 86.</w:t>
      </w:r>
    </w:p>
    <w:p>
      <w:pPr>
        <w:pStyle w:val="Normal"/>
        <w:rPr>
          <w:lang w:val="sr-CS"/>
        </w:rPr>
      </w:pPr>
      <w:r>
        <w:rPr>
          <w:lang w:val="sr-CS"/>
        </w:rPr>
        <w:t>Odr`avalac sorte du`an je da odr`ava sortu po propisanim metodama sve dok je sorta upisana u Registar sorti poqoprivrednog biqa.</w:t>
      </w:r>
    </w:p>
    <w:p>
      <w:pPr>
        <w:pStyle w:val="Normal"/>
        <w:rPr>
          <w:lang w:val="sr-CS"/>
        </w:rPr>
      </w:pPr>
      <w:r>
        <w:rPr>
          <w:lang w:val="sr-CS"/>
        </w:rPr>
        <w:t>Odr`avalac sorte du`an je, da na zahtev Ministarstva, dostavi uzorak semena sorte u roku od 15 dana, rad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overe da li se sorta odr`ava tako da joj se ne mewaju sortnost, uniformnost i stabilnost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~uvawa standardnog uzorka ili wegove obnove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metode odr`avawa sorte.</w:t>
      </w:r>
    </w:p>
    <w:p>
      <w:pPr>
        <w:pStyle w:val="Clan"/>
        <w:rPr>
          <w:lang w:val="sr-CS"/>
        </w:rPr>
      </w:pPr>
      <w:r>
        <w:rPr>
          <w:lang w:val="sr-CS"/>
        </w:rPr>
        <w:t>^lan 87.</w:t>
      </w:r>
    </w:p>
    <w:p>
      <w:pPr>
        <w:pStyle w:val="Normal"/>
        <w:rPr>
          <w:lang w:val="sr-CS"/>
        </w:rPr>
      </w:pPr>
      <w:r>
        <w:rPr>
          <w:lang w:val="sr-CS"/>
        </w:rPr>
        <w:t>Kontrolu odr`avawa sorte vr{i Ministarstvo tako {to ispitivawem sorte proverava da li se odr`ava sortnost, uniformnost i stabilnost.</w:t>
      </w:r>
    </w:p>
    <w:p>
      <w:pPr>
        <w:pStyle w:val="Normal"/>
        <w:rPr>
          <w:lang w:val="sr-CS"/>
        </w:rPr>
      </w:pPr>
      <w:r>
        <w:rPr>
          <w:lang w:val="sr-CS"/>
        </w:rPr>
        <w:t>Kontrolu odr`avawa sorte Ministarstvo mo`e da poveri ovla{}enoj organizaciji koja ispuwava uslove u pogledu opreme i stru~nih lica za obavqawe te kontrole.</w:t>
      </w:r>
    </w:p>
    <w:p>
      <w:pPr>
        <w:pStyle w:val="Normal"/>
        <w:rPr>
          <w:lang w:val="sr-CS"/>
        </w:rPr>
      </w:pPr>
      <w:r>
        <w:rPr>
          <w:lang w:val="sr-CS"/>
        </w:rPr>
        <w:t>Ako Ministarstvo na osnovu rezultata kontrole odr`avawa sorte iz stava 1. ovog ~lana utvrdi da odr`avalac sorte nije odr`avao sortu na na~in koji garantuje o~uvawe sortnosti, stabilnosti i uniformnosti oduzima mu pravo odr`avawa te sorte, a ako je jedini odr`avalac poni{tava se i re{ewe o upisu te sorte u Registar sorti poqoprivrednog biqa.</w:t>
      </w:r>
    </w:p>
    <w:p>
      <w:pPr>
        <w:pStyle w:val="Normal"/>
        <w:rPr>
          <w:lang w:val="sr-CS"/>
        </w:rPr>
      </w:pPr>
      <w:r>
        <w:rPr>
          <w:lang w:val="sr-CS"/>
        </w:rPr>
        <w:t>Kontrola odr`avawa sorte vr{i se po metodama koje propisuje ministar.</w:t>
      </w:r>
    </w:p>
    <w:p>
      <w:pPr>
        <w:pStyle w:val="Clan"/>
        <w:rPr>
          <w:lang w:val="sr-CS"/>
        </w:rPr>
      </w:pPr>
      <w:r>
        <w:rPr>
          <w:lang w:val="sr-CS"/>
        </w:rPr>
        <w:t>^lan 88.</w:t>
      </w:r>
    </w:p>
    <w:p>
      <w:pPr>
        <w:pStyle w:val="Normal"/>
        <w:rPr>
          <w:lang w:val="sr-CS"/>
        </w:rPr>
      </w:pPr>
      <w:r>
        <w:rPr>
          <w:lang w:val="sr-CS"/>
        </w:rPr>
        <w:t>Tro{kove kontrole odr`avawa sorte snosi odr`avalac sorte od koga je uzorak uzet i upla}uje na odgovaraju}i ra~un za uplatu javnih prihoda buxeta Republike.</w:t>
      </w:r>
    </w:p>
    <w:p>
      <w:pPr>
        <w:pStyle w:val="Normal"/>
        <w:rPr>
          <w:lang w:val="sr-CS"/>
        </w:rPr>
      </w:pPr>
      <w:r>
        <w:rPr>
          <w:lang w:val="sr-CS"/>
        </w:rPr>
        <w:t>Visina tro{kova utvr|uje se u skladu sa propisima o naknadama tro{kova u upravnom postupku.</w:t>
      </w:r>
    </w:p>
    <w:p>
      <w:pPr>
        <w:pStyle w:val="Clan"/>
        <w:rPr>
          <w:lang w:val="sr-CS"/>
        </w:rPr>
      </w:pPr>
      <w:r>
        <w:rPr>
          <w:lang w:val="sr-CS"/>
        </w:rPr>
        <w:t>^lan 89.</w:t>
      </w:r>
    </w:p>
    <w:p>
      <w:pPr>
        <w:pStyle w:val="Normal"/>
        <w:rPr>
          <w:lang w:val="sr-CS"/>
        </w:rPr>
      </w:pPr>
      <w:r>
        <w:rPr>
          <w:lang w:val="sr-CS"/>
        </w:rPr>
        <w:t>Uzorak sorte koja je upisana u Registar sorti poqoprivrednog biqa ili za koju je pokrenut postupak upisa u Registar sorti poqoprivrednog biqa ~uva se kao standardni uzorak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XII</w:t>
      </w:r>
      <w:r>
        <w:rPr>
          <w:lang w:val="sr-Latn-CS"/>
        </w:rPr>
        <w:t xml:space="preserve">. </w:t>
      </w:r>
      <w:r>
        <w:rPr>
          <w:lang w:val="sr-CS"/>
        </w:rPr>
        <w:t>POSTKONTROLNA ISPITIVAWA SEMENA</w:t>
      </w:r>
    </w:p>
    <w:p>
      <w:pPr>
        <w:pStyle w:val="Clan"/>
        <w:rPr>
          <w:lang w:val="sr-CS"/>
        </w:rPr>
      </w:pPr>
      <w:r>
        <w:rPr>
          <w:lang w:val="sr-CS"/>
        </w:rPr>
        <w:t>^lan 90.</w:t>
      </w:r>
    </w:p>
    <w:p>
      <w:pPr>
        <w:pStyle w:val="Normal"/>
        <w:rPr>
          <w:lang w:val="sr-CS"/>
        </w:rPr>
      </w:pPr>
      <w:r>
        <w:rPr>
          <w:lang w:val="sr-CS"/>
        </w:rPr>
        <w:t>Osnovno i sertifikovano seme koje se proizvodi, dora|uje i stavqa u promet podle`e postkontrolnom ispitivawu.</w:t>
      </w:r>
    </w:p>
    <w:p>
      <w:pPr>
        <w:pStyle w:val="Normal"/>
        <w:rPr>
          <w:lang w:val="sr-CS"/>
        </w:rPr>
      </w:pPr>
      <w:r>
        <w:rPr>
          <w:lang w:val="sr-CS"/>
        </w:rPr>
        <w:t>Za postkontrolno ispitivawe semena iz stava 1. ovog ~lana koristi se standardni uzorak semena kao kontrolni uzorak.</w:t>
      </w:r>
    </w:p>
    <w:p>
      <w:pPr>
        <w:pStyle w:val="Normal"/>
        <w:rPr>
          <w:lang w:val="sr-CS"/>
        </w:rPr>
      </w:pPr>
      <w:r>
        <w:rPr>
          <w:lang w:val="sr-CS"/>
        </w:rPr>
        <w:t>Postkontrolnim ispitivawem semena proverava se originalnost (sortnost) i geneti~ka ~isto}a semena.</w:t>
      </w:r>
    </w:p>
    <w:p>
      <w:pPr>
        <w:pStyle w:val="Clan"/>
        <w:rPr>
          <w:lang w:val="sr-CS"/>
        </w:rPr>
      </w:pPr>
      <w:r>
        <w:rPr>
          <w:lang w:val="sr-CS"/>
        </w:rPr>
        <w:t>^lan 91.</w:t>
      </w:r>
    </w:p>
    <w:p>
      <w:pPr>
        <w:pStyle w:val="Normal"/>
        <w:rPr>
          <w:lang w:val="sr-CS"/>
        </w:rPr>
      </w:pPr>
      <w:r>
        <w:rPr>
          <w:lang w:val="sr-CS"/>
        </w:rPr>
        <w:t>Postkontrolno ispitivawe semena vr{i Ministarstvo.</w:t>
      </w:r>
    </w:p>
    <w:p>
      <w:pPr>
        <w:pStyle w:val="Normal"/>
        <w:rPr>
          <w:lang w:val="sr-CS"/>
        </w:rPr>
      </w:pPr>
      <w:r>
        <w:rPr>
          <w:lang w:val="sr-CS"/>
        </w:rPr>
        <w:t>Postkontrolna ispitivawa semena Ministarstvo mo`e da poveri ovla{}enoj organizaciji iz ~lana 13.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92.</w:t>
      </w:r>
    </w:p>
    <w:p>
      <w:pPr>
        <w:pStyle w:val="Normal"/>
        <w:rPr/>
      </w:pPr>
      <w:r>
        <w:rPr>
          <w:lang w:val="sr-CS"/>
        </w:rPr>
        <w:t>Ministar propisuje metode uzimawa uzoraka semena, procenat uzoraka koji se uzima svake godine za postkontrolno ispitivawe semena, kao i na~in vr{ewa pos</w:t>
      </w:r>
      <w:r>
        <w:rPr/>
        <w:t>t</w:t>
      </w:r>
      <w:r>
        <w:rPr>
          <w:lang w:val="sr-CS"/>
        </w:rPr>
        <w:t>kontrolnog ispitivawa semena.</w:t>
      </w:r>
    </w:p>
    <w:p>
      <w:pPr>
        <w:pStyle w:val="Clan"/>
        <w:rPr>
          <w:lang w:val="sr-CS"/>
        </w:rPr>
      </w:pPr>
      <w:r>
        <w:rPr>
          <w:lang w:val="sr-CS"/>
        </w:rPr>
        <w:t>^lan 93.</w:t>
      </w:r>
    </w:p>
    <w:p>
      <w:pPr>
        <w:pStyle w:val="Normal"/>
        <w:rPr>
          <w:lang w:val="sr-CS"/>
        </w:rPr>
      </w:pPr>
      <w:r>
        <w:rPr>
          <w:lang w:val="sr-CS"/>
        </w:rPr>
        <w:t>Tro{kove postkontrolnog ispitivawa semena snosi privredno dru{tvo, odnosno preduze}e, drugo pravno lice ili preduzetnik od koga je uzorak semena uzet ako seme ne odgovara propisanom, odnosno deklarisanom kvalitetu, odnosno Ministarstvo ako seme odgovara propisanom, odnosno deklarisanom kvalitetu.</w:t>
      </w:r>
    </w:p>
    <w:p>
      <w:pPr>
        <w:pStyle w:val="Normal"/>
        <w:rPr>
          <w:lang w:val="sr-CS"/>
        </w:rPr>
      </w:pPr>
      <w:r>
        <w:rPr>
          <w:lang w:val="sr-CS"/>
        </w:rPr>
        <w:t>Tro{kovi iz stava 1. ovog ~lana utvr|uju se u skladu s propisima o naknadama tro{kova u upravnom postupku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XIII</w:t>
      </w:r>
      <w:r>
        <w:rPr>
          <w:lang w:val="sr-CS"/>
        </w:rPr>
        <w:t>. NADZOR</w:t>
      </w:r>
    </w:p>
    <w:p>
      <w:pPr>
        <w:pStyle w:val="Clan"/>
        <w:rPr/>
      </w:pPr>
      <w:r>
        <w:rPr/>
        <w:t>^lan 94.</w:t>
      </w:r>
    </w:p>
    <w:p>
      <w:pPr>
        <w:pStyle w:val="Normal"/>
        <w:rPr>
          <w:lang w:val="sr-CS"/>
        </w:rPr>
      </w:pPr>
      <w:r>
        <w:rPr>
          <w:lang w:val="sr-CS"/>
        </w:rPr>
        <w:t>Ministarstvo vr{i nadzor nad primenom odredaba ovog zakona i propisa donetih na osnovu ovog zakona.</w:t>
      </w:r>
    </w:p>
    <w:p>
      <w:pPr>
        <w:pStyle w:val="Normal"/>
        <w:rPr>
          <w:lang w:val="sr-CS"/>
        </w:rPr>
      </w:pPr>
      <w:r>
        <w:rPr>
          <w:lang w:val="sr-CS"/>
        </w:rPr>
        <w:t>Ministarstvo vr{i inspekcijski nadzor preko inspektora nadle`nog za poslove semena (u daqem tekstu: inspektor).</w:t>
      </w:r>
    </w:p>
    <w:p>
      <w:pPr>
        <w:pStyle w:val="Normal"/>
        <w:rPr>
          <w:lang w:val="sr-CS"/>
        </w:rPr>
      </w:pPr>
      <w:r>
        <w:rPr>
          <w:lang w:val="sr-CS"/>
        </w:rPr>
        <w:t>Poslove inspektora mo`e da obavqa diplomirani in`ewer poqoprivrede za vo}arstvo i vinogradarstvo, za{titu biqa ili ratarstvo i diplomirani in`ewer agronomije sa najmawe tri godine radnog iskustva i polo`enim stru~nim ispitom.</w:t>
      </w:r>
    </w:p>
    <w:p>
      <w:pPr>
        <w:pStyle w:val="Clan"/>
        <w:rPr>
          <w:lang w:val="sr-CS"/>
        </w:rPr>
      </w:pPr>
      <w:r>
        <w:rPr>
          <w:lang w:val="sr-CS"/>
        </w:rPr>
        <w:t>^lan 95.</w:t>
      </w:r>
    </w:p>
    <w:p>
      <w:pPr>
        <w:pStyle w:val="Normal"/>
        <w:rPr/>
      </w:pPr>
      <w:r>
        <w:rPr>
          <w:lang w:val="sr-CS"/>
        </w:rPr>
        <w:t>Privredno dru{tvo, odnosno preduze}e, drugo pravno lice i preduzetnik koji podle`e nadzoru iz ~l.</w:t>
      </w:r>
      <w:r>
        <w:rPr>
          <w:lang w:val="ru-RU"/>
        </w:rPr>
        <w:t xml:space="preserve"> 96. </w:t>
      </w:r>
      <w:r>
        <w:rPr>
          <w:lang w:val="sr-CS"/>
        </w:rPr>
        <w:t>i 97. ovog zakona du`no je da inspektoru omogu}i vr{ewe inspekcijskog nadzora i da mu bez odlagawa stavi na uvid i raspolagawe potrebnu dokumentaciju i druge dokaze i izjasni se o ~iwenicama koje su od zna~aja za vr{ewe nadzora.</w:t>
      </w:r>
    </w:p>
    <w:p>
      <w:pPr>
        <w:pStyle w:val="Clan"/>
        <w:rPr>
          <w:lang w:val="ru-RU"/>
        </w:rPr>
      </w:pPr>
      <w:r>
        <w:rPr>
          <w:lang w:val="ru-RU"/>
        </w:rPr>
        <w:t>^lan 96.</w:t>
      </w:r>
    </w:p>
    <w:p>
      <w:pPr>
        <w:pStyle w:val="Normal"/>
        <w:rPr>
          <w:lang w:val="sr-CS"/>
        </w:rPr>
      </w:pPr>
      <w:r>
        <w:rPr>
          <w:lang w:val="sr-CS"/>
        </w:rPr>
        <w:t>U vr{ewu poslova inspekcijskog nadzora inspektor ima pravo i du`nost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vr{i kontrolu da li je proizvo|a~ semena upisan u Registar proizvo|a~a semena, rasada, micelija jestivih i lekovitih gqi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vr{i kontrolu ispuwenosti uslova iz ~lana 6. stav 2. ta~. 3), 4) i 5)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sr-CS"/>
        </w:rPr>
        <w:t>3)</w:t>
        <w:tab/>
        <w:t>vr{i kontrolu dokumentacije i vo|ewa evidencije o proizvodwi seme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vr{i kontrolu procesa proizvodwe;</w:t>
      </w:r>
    </w:p>
    <w:p>
      <w:pPr>
        <w:pStyle w:val="Normal"/>
        <w:spacing w:before="0" w:after="120"/>
        <w:rPr/>
      </w:pPr>
      <w:r>
        <w:rPr>
          <w:lang w:val="ru-RU"/>
        </w:rPr>
        <w:t>5</w:t>
      </w:r>
      <w:r>
        <w:rPr>
          <w:lang w:val="sr-CS"/>
        </w:rPr>
        <w:t>)</w:t>
        <w:tab/>
        <w:t>vr{i kontrolu da li se povereni poslovi vr{e u skladu sa odredbama ovog zakona i propisima donetim na osnovu wega;</w:t>
      </w:r>
    </w:p>
    <w:p>
      <w:pPr>
        <w:pStyle w:val="Normal"/>
        <w:spacing w:before="0" w:after="120"/>
        <w:rPr/>
      </w:pPr>
      <w:r>
        <w:rPr>
          <w:lang w:val="ru-RU"/>
        </w:rPr>
        <w:t>6</w:t>
      </w:r>
      <w:r>
        <w:rPr>
          <w:lang w:val="sr-CS"/>
        </w:rPr>
        <w:t>)</w:t>
        <w:tab/>
        <w:t>vr{i kontrolu da li je dora|iva~ upisan u Registar dora|iva~a seme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vr{i kontrolu ispuwenosti uslova iz ~lana 21. stav 2. ta~. 3), 4) i 5)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vr{i kontrolu dokumentacije i vo|ewa evidencije o masi preuzetog naturalnog i dora|enog seme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vr{i kontrolu i nadzire postupak uni{tavawa otpada koji je nastao doradom seme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vr{i kontrolu prijavqivawa od strane dora|iva~a preuzete koli~ine naturalnog semena za svaki semenski usev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vr{i kontrolu kvaliteta semena u doradi i promet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vr{i kontrolu dokumentacije o ispitivawu semena, ~uvawa uzoraka semena od strane akreditovane laboratorij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vr{i kontrolu ispuwenosti uslova stru~nih organizacija koje vr{e {tampawe etiketa i kontrolu evidencije izdatih etiket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vr{i kontrolu upisa prometnika u Registar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5)</w:t>
        <w:tab/>
        <w:t>vr{i kontrolu prometa i kori{}ewa seme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vr{i kontrolu ispuwenosti uslova prodajnog objekt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7)</w:t>
        <w:tab/>
        <w:t>vr{i kontrolu upisa uvoznika u Registar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8)</w:t>
        <w:tab/>
        <w:t>vr{i kontrolu vo|ewa evidencije o uvezenim koli~inama semena i semenskih me{avi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9)</w:t>
        <w:tab/>
        <w:t>vr{i kontrolu da li je proizvo|a~ rasada upisan u Registar proizvo|a~a semena, rasada, micelija jestivih i lekovitih gqi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0)</w:t>
        <w:tab/>
        <w:t>vr{i kontrolu ispuwenosti uslova iz ~lana 48. stav 2. ta~. 3) i 4) ovog zako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1)</w:t>
        <w:tab/>
        <w:t>vr{i kontrolu ~uvawa originalne ambala`e, potvrde o poreklu semena ili ra~una o kupqenom semenu kao i vo|ewe evidencije o proizvodwi i koli~ini proizvedenog rasad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2)</w:t>
        <w:tab/>
        <w:t>vr{i kontrolu da li je proizvo|a~ prijavio koli~inu proizvedenog rasada u rok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3)</w:t>
        <w:tab/>
        <w:t>vr{i kontrolu rasada u proizvodwi i promet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4)</w:t>
        <w:tab/>
        <w:t>vr{i kontrolu ispuwenosti uslova iz ~lana 58. stav 2. ta~. 3) i 4) ovog zako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5)</w:t>
        <w:tab/>
        <w:t>vr{i kontrolu da li je proizvo|a~, odnosno prometnik micelija upisan u Registar proizvo|a~a semena, rasada, micelija jestivih i lekovitih gqi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6)</w:t>
        <w:tab/>
        <w:t>vr{i kontrolu vo|ewa evidencije o proizvodwi i koli~ini proizvedene micelij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7)</w:t>
        <w:tab/>
        <w:t>vr{i kontrolu proizvodwe i prometa micelij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8)</w:t>
        <w:tab/>
        <w:t>vr{i kontrolu uvo|ewa novih sorti u proizvodwu i odobravawe uvo|ewa u proizvodwu strane sort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9)</w:t>
        <w:tab/>
        <w:t>vr{i kontrolu odr`avawa sorte po propisanim metodam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30)</w:t>
        <w:tab/>
        <w:t>vr{i kontrolu da li su uvezene sorte upisane u Registar sorti poqoprivrednog biq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31)</w:t>
        <w:tab/>
        <w:t>uzima uzorke semena, bez naknade, radi ispitivawa i utvr|ivawa kvaliteta semena i za postkontrolne testov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32)</w:t>
        <w:tab/>
        <w:t>proverava da li je u postupku kontrole proizvodwe semena sorta ~ije se seme proizvodi upisana u Registar sorti poqoprivrednog biqa, odnosno u registar za{ti}enih sorti i da li je regulisano pravo kori{}ewa sorte sa nosiocem prava za{tite sort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33)</w:t>
        <w:tab/>
        <w:t>kontroli{e izvr{avawe mera po ovom zakonu.</w:t>
      </w:r>
    </w:p>
    <w:p>
      <w:pPr>
        <w:pStyle w:val="Clan"/>
        <w:rPr>
          <w:lang w:val="sr-CS"/>
        </w:rPr>
      </w:pPr>
      <w:r>
        <w:rPr>
          <w:lang w:val="sr-CS"/>
        </w:rPr>
        <w:t>^lan 97.</w:t>
      </w:r>
    </w:p>
    <w:p>
      <w:pPr>
        <w:pStyle w:val="Normal"/>
        <w:rPr>
          <w:lang w:val="sr-CS"/>
        </w:rPr>
      </w:pPr>
      <w:r>
        <w:rPr>
          <w:lang w:val="sr-CS"/>
        </w:rPr>
        <w:t>U vr{ewu poslova iz ~lana 96. ovog zakona inspektor je ovla{}en i du`an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zabrani proizvodwu semena ako proizvo|a~ nije upisan u Registar proizvo|a~a semena ili vi{e ne ispuwava uslove iz ~lana 6. stav 2. ta~. 3), 4) i 5)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brani proizvodwu ako nije prijavqena u skladu sa ~lanom 14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zabrani proizvodwu, kori{}ewe i promet semena sorti koje nisu upisane u Registar sorti poqoprivrednog biqa, odnosno koje su brisane iz Registra sorti poqoprivrednog biq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zabrani doradu semena ako dora|iva~ nije upisan u Registar ili vi{e ne ispuwava uslove iz ~lana 21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zabrani doradu, kori{}ewe i promet naturalnog semena koje nema uverewe o priznavawu semenskog useva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  <w:t>zabrani proizvodwu,</w:t>
      </w:r>
      <w:r>
        <w:rPr/>
        <w:t xml:space="preserve"> doradu,</w:t>
      </w:r>
      <w:r>
        <w:rPr>
          <w:lang w:val="sr-CS"/>
        </w:rPr>
        <w:t xml:space="preserve"> kori{}ewe i stavqawe u promet semena suprotno odredbama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zabrani promet semena van prodajnog objekta;</w:t>
      </w:r>
    </w:p>
    <w:p>
      <w:pPr>
        <w:pStyle w:val="Normal"/>
        <w:spacing w:before="0" w:after="120"/>
        <w:rPr/>
      </w:pPr>
      <w:r>
        <w:rPr>
          <w:lang w:val="sr-CS"/>
        </w:rPr>
        <w:t>8)</w:t>
        <w:tab/>
        <w:t xml:space="preserve">oduzme i uni{ti seme koje se proizvodi, </w:t>
      </w:r>
      <w:r>
        <w:rPr/>
        <w:t xml:space="preserve">dora|uje, </w:t>
      </w:r>
      <w:r>
        <w:rPr>
          <w:lang w:val="sr-CS"/>
        </w:rPr>
        <w:t>koristi ili stavqa u promet suprotno odredbama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naredi otklawawe utvr|ene nepravilnosti kada u postupku nadzora utvrdi da propis o semenu nije primewen ili je nepravilno primewen i odredi za to potreban rok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zabrani stavqawe semena u promet koje nije dora|eno, koje nije propisno upakovano, nije u originalnom pakovawu, nije deklarisano i obele`eno u skladu sa ovim zakonom, koje ne odgovara propisanom kvalitetu ili ~iji kvalitet nije utvr|en na propisan na~in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zabrani stavqawe u promet semena kome je rok va`ewa na deklaraciji i etiketi istekao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zabrani proizvodwu rasada ako proizvo|a~ rasada nije upisan u Registar ili vi{e ne ispuwava uslove iz ~lana 48. ovog zako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zabrani proizvodwu, kori{}ewe i stavqawe u promet rasada suprotno odredbama ovog zako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oduzme i uni{ti rasad koji je stavqen u promet suprotno odredbama ovog zako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5)</w:t>
        <w:tab/>
        <w:t>zabrani proizvodwu micelija ako proizvo|a~ micelija nije upisan u Registar ili vi{e ne ispuwava uslove iz ~lana 58. ovog zako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zabrani proizvodwu, kori{}ewe i stavqawe u promet micelija suprotno odredbama ovog zakona;</w:t>
      </w:r>
    </w:p>
    <w:p>
      <w:pPr>
        <w:pStyle w:val="BodyTextIndent2"/>
        <w:rPr/>
      </w:pPr>
      <w:r>
        <w:rPr/>
        <w:t>17)</w:t>
        <w:tab/>
        <w:t>oduzme i uni{ti micelije koji je stavqen u promet suprotno odredbama ovog zakona.</w:t>
      </w:r>
    </w:p>
    <w:p>
      <w:pPr>
        <w:pStyle w:val="Normal"/>
        <w:rPr>
          <w:lang w:val="sr-CS"/>
        </w:rPr>
      </w:pPr>
      <w:r>
        <w:rPr>
          <w:lang w:val="sr-CS"/>
        </w:rPr>
        <w:t>Mere iz stava 1. ovog ~lana nala`u se re{ewem inspektora u upravnom postupku.</w:t>
      </w:r>
    </w:p>
    <w:p>
      <w:pPr>
        <w:pStyle w:val="Normal"/>
        <w:rPr>
          <w:lang w:val="sr-CS"/>
        </w:rPr>
      </w:pPr>
      <w:r>
        <w:rPr>
          <w:lang w:val="sr-CS"/>
        </w:rPr>
        <w:t>Tro{kovi koji nastanu prilikom oduzimawa, ~uvawa i uni{tavawa semena, rasada i micelija na osnovu ovla{}ewa iz stava 1. ta~. 8), 14) i 17) ovog ~lana padaju na teret lica od kojeg je seme oduzeto.</w:t>
      </w:r>
    </w:p>
    <w:p>
      <w:pPr>
        <w:pStyle w:val="Normal"/>
        <w:rPr>
          <w:lang w:val="sr-CS"/>
        </w:rPr>
      </w:pPr>
      <w:r>
        <w:rPr>
          <w:lang w:val="sr-CS"/>
        </w:rPr>
        <w:t>Oduzeto seme koje mo`e da se koristi za ishranu riba i stoke i za proizvodwu sto~ne hrane mo`e da se ustupa javnom licitacijom zainteresovanom privrednom dru{tvu, odnosno preduze}u ili drugom pravnom i fizi~kom licu i preduzetniku samo za te namene.</w:t>
      </w:r>
    </w:p>
    <w:p>
      <w:pPr>
        <w:pStyle w:val="Clan"/>
        <w:rPr>
          <w:lang w:val="sr-CS"/>
        </w:rPr>
      </w:pPr>
      <w:r>
        <w:rPr>
          <w:lang w:val="sr-CS"/>
        </w:rPr>
        <w:t>^lan 98.</w:t>
      </w:r>
    </w:p>
    <w:p>
      <w:pPr>
        <w:pStyle w:val="Normal"/>
        <w:rPr>
          <w:lang w:val="sr-CS"/>
        </w:rPr>
      </w:pPr>
      <w:r>
        <w:rPr>
          <w:lang w:val="sr-CS"/>
        </w:rPr>
        <w:t>U vr{ewu inspekcijskog nadzora ispitivawa i utvr|ivawa kvaliteta uzorka semena uzorak semena uzima inspektor.</w:t>
      </w:r>
    </w:p>
    <w:p>
      <w:pPr>
        <w:pStyle w:val="Normal"/>
        <w:rPr>
          <w:lang w:val="sr-CS"/>
        </w:rPr>
      </w:pPr>
      <w:r>
        <w:rPr>
          <w:lang w:val="sr-CS"/>
        </w:rPr>
        <w:t>Ispitivawe i utvr|ivawe kvaliteta uzorka semena Ministarstvo mo`e da poveri akreditovanoj laboratoriji.</w:t>
      </w:r>
    </w:p>
    <w:p>
      <w:pPr>
        <w:pStyle w:val="Normal"/>
        <w:rPr>
          <w:lang w:val="sr-CS"/>
        </w:rPr>
      </w:pPr>
      <w:r>
        <w:rPr>
          <w:lang w:val="sr-CS"/>
        </w:rPr>
        <w:t>Tro{kove ispitivawa i utvr|ivawa kvaliteta uzoraka semena iz stava 1. ovog ~lana snosi pravno lice ili preduzetnik od koga je uzorak uzet, ako seme ne odgovara propisanom, odnosno deklarisanom kvalitetu, odnosno Ministarstvo ako seme odgovara propisanom, odnosno deklarisanom kvalitetu.</w:t>
      </w:r>
    </w:p>
    <w:p>
      <w:pPr>
        <w:pStyle w:val="Normal"/>
        <w:rPr>
          <w:lang w:val="sr-CS"/>
        </w:rPr>
      </w:pPr>
      <w:r>
        <w:rPr>
          <w:lang w:val="sr-CS"/>
        </w:rPr>
        <w:t>Tro{kovi iz stava 3. ovog ~lana utvr|uju se u skladu s propisima o naknadama tro{kova u upravnom postupku.</w:t>
      </w:r>
    </w:p>
    <w:p>
      <w:pPr>
        <w:pStyle w:val="Clan"/>
        <w:rPr>
          <w:lang w:val="sr-CS"/>
        </w:rPr>
      </w:pPr>
      <w:r>
        <w:rPr>
          <w:lang w:val="sr-CS"/>
        </w:rPr>
        <w:t>^lan 99.</w:t>
      </w:r>
    </w:p>
    <w:p>
      <w:pPr>
        <w:pStyle w:val="Normal"/>
        <w:rPr>
          <w:lang w:val="sr-CS"/>
        </w:rPr>
      </w:pPr>
      <w:r>
        <w:rPr>
          <w:lang w:val="sr-CS"/>
        </w:rPr>
        <w:t>Protiv re{ewa inspektora mo`e se izjaviti `alba u roku od osam dana od dana dostavqawa re{ewa.</w:t>
      </w:r>
    </w:p>
    <w:p>
      <w:pPr>
        <w:pStyle w:val="Normal"/>
        <w:rPr>
          <w:lang w:val="sr-CS"/>
        </w:rPr>
      </w:pPr>
      <w:r>
        <w:rPr>
          <w:lang w:val="sr-CS"/>
        </w:rPr>
        <w:t>@alba ne odla`e izvr{ewe re{ewa.</w:t>
      </w:r>
    </w:p>
    <w:p>
      <w:pPr>
        <w:pStyle w:val="Normal"/>
        <w:rPr>
          <w:lang w:val="sr-CS"/>
        </w:rPr>
      </w:pPr>
      <w:r>
        <w:rPr>
          <w:lang w:val="sr-CS"/>
        </w:rPr>
        <w:t>Po `albi protiv prvostepenog re{ewa inspektora re{ava ministar.</w:t>
      </w:r>
    </w:p>
    <w:p>
      <w:pPr>
        <w:pStyle w:val="Normal"/>
        <w:rPr>
          <w:lang w:val="sr-CS"/>
        </w:rPr>
      </w:pPr>
      <w:r>
        <w:rPr>
          <w:lang w:val="sr-CS"/>
        </w:rPr>
        <w:t>Re{ewe iz stava 3. ovog ~lana kona~no je.</w:t>
      </w:r>
    </w:p>
    <w:p>
      <w:pPr>
        <w:pStyle w:val="Naslov"/>
        <w:rPr>
          <w:lang w:val="sr-CS"/>
        </w:rPr>
      </w:pPr>
      <w:r>
        <w:rPr>
          <w:rFonts w:cs="Helvetica lat" w:ascii="Helvetica lat" w:hAnsi="Helvetica lat"/>
          <w:sz w:val="21"/>
          <w:lang w:val="sr-Latn-CS"/>
        </w:rPr>
        <w:t>XIV</w:t>
      </w:r>
      <w:r>
        <w:rPr>
          <w:lang w:val="ru-RU"/>
        </w:rPr>
        <w:t>. KAZNENE ODREDBE</w:t>
      </w:r>
    </w:p>
    <w:p>
      <w:pPr>
        <w:pStyle w:val="Clan"/>
        <w:rPr>
          <w:lang w:val="ru-RU"/>
        </w:rPr>
      </w:pPr>
      <w:r>
        <w:rPr>
          <w:lang w:val="ru-RU"/>
        </w:rPr>
        <w:t>^lan 100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200.000 do 3.000.000 dinara kazni}e se za privredni prestup privredno dru{tvo, odnosno preduze}e ili drugo pravno lice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stupi suprotno odredbama ~lana 4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se bavi proizvodwom, prometom i uvozom semena ili proizvodwom i prometom rasada ili proizvodwom i prometom micelija a nije upisano u Registar proizvo|a~a semena, rasada, micelija jestivih i lekovitih gqiva (~lan 5. stav 1, ~lan 41. stav 1, ~lan 44. stav 1, ~lan 47. stav 1, ~lan 55, ~lan 57. stav 1, ~lan 63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ne prijavi Ministarstvu promenu podataka u propisanom roku (~lan 6. stav 5, ~lan 21. stav 6, ~lan 48. stav 5, ~lan 58. stav 5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oizvodi seme suprotno odredbama ~l. 10. i 11. ovog zakona;</w:t>
      </w:r>
    </w:p>
    <w:p>
      <w:pPr>
        <w:pStyle w:val="Normal"/>
        <w:spacing w:before="0" w:after="120"/>
        <w:rPr/>
      </w:pPr>
      <w:r>
        <w:rPr>
          <w:lang w:val="sr-CS"/>
        </w:rPr>
        <w:t>5)</w:t>
        <w:tab/>
        <w:t>obavqa poverene poslove stru~n</w:t>
      </w:r>
      <w:r>
        <w:rPr>
          <w:lang w:val="sr-Latn-CS"/>
        </w:rPr>
        <w:t>e</w:t>
      </w:r>
      <w:r>
        <w:rPr>
          <w:lang w:val="sr-CS"/>
        </w:rPr>
        <w:t xml:space="preserve"> kontrol</w:t>
      </w:r>
      <w:r>
        <w:rPr>
          <w:lang w:val="sr-Latn-CS"/>
        </w:rPr>
        <w:t>e</w:t>
      </w:r>
      <w:r>
        <w:rPr>
          <w:lang w:val="sr-CS"/>
        </w:rPr>
        <w:t xml:space="preserve"> proizvodwe semena iz ~lana 13. stav 2. ovog zakona, a ne ispuwava propisane uslove (~lan 13. stav 4)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se bavi doradom semena, a nije upisano u Registar dora|iva~a semena (~lan 20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obavqa ispitivawe i utvr|ivawe kvaliteta semena, a ne ispuwava propisane uslove iz ~lana 32. st. 1. i 2. ovog zakona;</w:t>
      </w:r>
    </w:p>
    <w:p>
      <w:pPr>
        <w:pStyle w:val="Normal"/>
        <w:spacing w:before="0" w:after="120"/>
        <w:rPr/>
      </w:pPr>
      <w:r>
        <w:rPr>
          <w:lang w:val="sr-Latn-CS"/>
        </w:rPr>
        <w:t>8</w:t>
      </w:r>
      <w:r>
        <w:rPr>
          <w:lang w:val="sr-CS"/>
        </w:rPr>
        <w:t>)</w:t>
        <w:tab/>
        <w:t>stavqa u promet seme koje ne odgovara propisanim normama kvaliteta ozna~enim u deklaraciji i na etiketi (~lan 36);</w:t>
      </w:r>
    </w:p>
    <w:p>
      <w:pPr>
        <w:pStyle w:val="Normal"/>
        <w:spacing w:before="0" w:after="120"/>
        <w:rPr/>
      </w:pPr>
      <w:r>
        <w:rPr>
          <w:lang w:val="sr-Latn-CS"/>
        </w:rPr>
        <w:t>9</w:t>
      </w:r>
      <w:r>
        <w:rPr>
          <w:lang w:val="sr-CS"/>
        </w:rPr>
        <w:t>)</w:t>
        <w:tab/>
        <w:t>izdaje etiketu, a ne ispuwava uslove iz ~lana 38. stav 3. ovog zako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stavi u promet seme za koje je rok va`ewa iz deklaracije i etikete istekao (~lan 39. stav 1)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sr-Latn-CS"/>
        </w:rPr>
        <w:t>1</w:t>
      </w:r>
      <w:r>
        <w:rPr>
          <w:lang w:val="sr-CS"/>
        </w:rPr>
        <w:t>)</w:t>
        <w:tab/>
        <w:t>stavi u promet seme sorti koja nije upisana u Registar sorti (~lan 42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uveze seme suprotno odredbi ~lana 44. stav 2. ovog zako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uvozi seme koje nije u originalnom pakovawu (~lan 45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uvozi naturalno seme suprotno odredbama ~lana 45. st. 2. i 3. ovog zakona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sr-Latn-CS"/>
        </w:rPr>
        <w:t>5</w:t>
      </w:r>
      <w:r>
        <w:rPr>
          <w:lang w:val="sr-CS"/>
        </w:rPr>
        <w:t>)</w:t>
        <w:tab/>
        <w:t>proizvodi rasad od sorte koja nije upisana u Registar sorti (~lan 51)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</w:t>
      </w:r>
      <w:r>
        <w:rPr>
          <w:lang w:val="sr-Latn-CS"/>
        </w:rPr>
        <w:t>6</w:t>
      </w:r>
      <w:r>
        <w:rPr>
          <w:lang w:val="sr-CS"/>
        </w:rPr>
        <w:t>)</w:t>
        <w:tab/>
        <w:t>uvozi rasad koji nije proizveden od semena sorti koje su upisane u Registar sorti i koji ne prati sertifikat o sortnosti semena (~lan 53);</w:t>
      </w:r>
    </w:p>
    <w:p>
      <w:pPr>
        <w:pStyle w:val="Normal"/>
        <w:spacing w:before="0" w:after="120"/>
        <w:ind w:firstLine="1325"/>
        <w:rPr/>
      </w:pPr>
      <w:r>
        <w:rPr>
          <w:lang w:val="sr-Latn-CS"/>
        </w:rPr>
        <w:t>1</w:t>
      </w:r>
      <w:r>
        <w:rPr>
          <w:lang w:val="sr-CS"/>
        </w:rPr>
        <w:t>7)</w:t>
        <w:tab/>
        <w:t>sortu koja je brisana iz Registra sorti stavi u promet posle tri godine od dana brisawa iz Registra sorti (~lan 82. stav 2);</w:t>
      </w:r>
    </w:p>
    <w:p>
      <w:pPr>
        <w:pStyle w:val="Normal"/>
        <w:spacing w:before="0" w:after="120"/>
        <w:ind w:firstLine="1325"/>
        <w:rPr/>
      </w:pPr>
      <w:r>
        <w:rPr>
          <w:lang w:val="sr-Latn-CS"/>
        </w:rPr>
        <w:t>1</w:t>
      </w:r>
      <w:r>
        <w:rPr>
          <w:lang w:val="sr-CS"/>
        </w:rPr>
        <w:t>8)</w:t>
        <w:tab/>
        <w:t>poverene poslove kontrole odr`avawa sorte ne vr{i u skladu sa ovim zakonom i propisima donetim na osnovu wega (~lan 87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9)</w:t>
        <w:tab/>
        <w:t>ne postupi po re{ewu inspektora u skladu sa ovim zakonom.</w:t>
      </w:r>
    </w:p>
    <w:p>
      <w:pPr>
        <w:pStyle w:val="Normal"/>
        <w:rPr>
          <w:lang w:val="ru-RU"/>
        </w:rPr>
      </w:pPr>
      <w:r>
        <w:rPr>
          <w:lang w:val="ru-RU"/>
        </w:rPr>
        <w:t>Za privredni prestup iz stava 1. ovog ~lana kazni}e se nov~anom kaznom od 50.000 do 200.000 dinara i odgovorno lice u privrednom dru{tvu, odnosno preduze}u ili drugom pravnom licu.</w:t>
      </w:r>
    </w:p>
    <w:p>
      <w:pPr>
        <w:pStyle w:val="Normal"/>
        <w:rPr>
          <w:lang w:val="ru-RU"/>
        </w:rPr>
      </w:pPr>
      <w:r>
        <w:rPr>
          <w:lang w:val="ru-RU"/>
        </w:rPr>
        <w:t>Za radwe iz stava 1. ovog ~lana pored nov~ane kazne mo`e se izre}i i za{titna mera zabrane obavqawa odre|enih delatnosti za pravno lice i odgovornom licu da vr{i odre|ene poslove u trajawu od {est meseci do deset godina.</w:t>
      </w:r>
    </w:p>
    <w:p>
      <w:pPr>
        <w:pStyle w:val="Clan"/>
        <w:rPr>
          <w:lang w:val="ru-RU"/>
        </w:rPr>
      </w:pPr>
      <w:r>
        <w:rPr>
          <w:lang w:val="ru-RU"/>
        </w:rPr>
        <w:t>^lan 101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150.000 do 1.000.000 dinara kazni}e se za prekr{aj privredno dru{tvo, odnosno preduze}e ili drugo pravno lice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tavqa u promet naturalno seme suprotno odredbama ~lana 19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stupi suprotno odredbi ~lana 26. stav 3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ne ~uva ispitane uzorke semena i dokumentaciju o ispitivawu semena u skladu sa odredbom ~lana 33. stav 2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ne ~uva ispitane uzorke krtole, lukovice i ~e{weva kao i dokumentaciju o wihovom ispitivawu u skladu sa odredbom ~lana 33. stav 3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stavi u promet seme suprotno odredbi ~lana 35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epakuje i razmerava izvorno originalno pakovawe semena iz doma}e proizvodwe i uvoza (~lan 40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seme u prometu ne skladi{ti i ne ~uva u propisanim uslovima (~lan 43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postupi suprotno odredbi ~lana 52. stav 1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u promet stavqa rasad koji nije deklarisan i zdravstveno ispravan (~lan 54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proizvodi rasad za ra~un inostranog naru~ioca bez saglasnosti Ministarstva (~lan 56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postupi suprotno odredbi ~lana 56. stav 2. ovog zakona;</w:t>
      </w:r>
    </w:p>
    <w:p>
      <w:pPr>
        <w:pStyle w:val="BodyTextIndent2"/>
        <w:rPr/>
      </w:pPr>
      <w:r>
        <w:rPr/>
        <w:t>12)</w:t>
        <w:tab/>
        <w:t>stavi u promet micelije suprotno odredbama ~lana 62. ovog zakona.</w:t>
      </w:r>
    </w:p>
    <w:p>
      <w:pPr>
        <w:pStyle w:val="Normal"/>
        <w:rPr>
          <w:lang w:val="ru-RU"/>
        </w:rPr>
      </w:pPr>
      <w:r>
        <w:rPr>
          <w:lang w:val="ru-RU"/>
        </w:rPr>
        <w:t>Za prekr{aj iz stava 1. ovog ~lana kazni}e se nov~anom kaznom od 20.000 do 50.000 dinara i odgovorno lice u privrednom dru{tvu, odnosno preduze}u ili drugom pravnom licu.</w:t>
      </w:r>
    </w:p>
    <w:p>
      <w:pPr>
        <w:pStyle w:val="Clan"/>
        <w:rPr>
          <w:lang w:val="ru-RU"/>
        </w:rPr>
      </w:pPr>
      <w:r>
        <w:rPr>
          <w:lang w:val="ru-RU"/>
        </w:rPr>
        <w:t>^lan 102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100.000 do 500.000 dinara kazni}e se za prekr{aj privredno dru{tvo, odnosno preduze}e ili drugo pravno lice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Ministarstvu ne podnese prijavu za vr{ewe kontrole proizvodwe u roku iz ~lana 14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Ministarstvu ne dostavi uverewe o priznavawu semenskog useva predosnovnog semena u roku iz ~lana 15. stav 3. ovog zakona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>ne vodi evidenciju i ne ~uva dokumentaciju u skladu sa odredbama ~lana 25</w:t>
      </w:r>
      <w:r>
        <w:rPr>
          <w:lang w:val="sr-Latn-CS"/>
        </w:rPr>
        <w:t xml:space="preserve">. </w:t>
      </w:r>
      <w:r>
        <w:rPr>
          <w:lang w:val="sr-CS"/>
        </w:rPr>
        <w:t>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Ministarstvu ne podnese prijavu za svaki semenski usev (izolaciju) o koli~ini naturalnog semena u propisanom roku (~lan 28. stav 3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vr{i promet semena van prodajnog objekta (~lan 43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ne vodi evidenciju o uvezenim koli~inama semena i semenskih me{avina (~lan 45. stav 4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Ministarstvu ne podnese izve{taj o koli~ini proizvedenog rasada u propisanom roku (~lan 52. stav 2);</w:t>
      </w:r>
    </w:p>
    <w:p>
      <w:pPr>
        <w:pStyle w:val="Normal"/>
        <w:rPr>
          <w:lang w:val="sr-CS"/>
        </w:rPr>
      </w:pPr>
      <w:r>
        <w:rPr>
          <w:lang w:val="sr-CS"/>
        </w:rPr>
        <w:t>8)</w:t>
        <w:tab/>
        <w:t>ne vodi evidenciju o proizvodwi i koli~ini proizvedenih micelija i o tome ne podnese izve{taj Ministarstvu do propisanog roka (~lan 61. stav 1).</w:t>
      </w:r>
    </w:p>
    <w:p>
      <w:pPr>
        <w:pStyle w:val="Normal"/>
        <w:rPr>
          <w:lang w:val="ru-RU"/>
        </w:rPr>
      </w:pPr>
      <w:r>
        <w:rPr>
          <w:lang w:val="ru-RU"/>
        </w:rPr>
        <w:t>Za prekr{aj iz stava 1. ovog ~lana kazni}e se nov~anom kaznom od 10.000 do 30.000 dinara i odgovorno lice u privrednom dru{tvu, odnosno preduze}u ili drugom pravnom licu.</w:t>
      </w:r>
    </w:p>
    <w:p>
      <w:pPr>
        <w:pStyle w:val="Clan"/>
        <w:rPr>
          <w:lang w:val="ru-RU"/>
        </w:rPr>
      </w:pPr>
      <w:r>
        <w:rPr>
          <w:lang w:val="ru-RU"/>
        </w:rPr>
        <w:t>^lan 103.</w:t>
      </w:r>
    </w:p>
    <w:p>
      <w:pPr>
        <w:pStyle w:val="Normal"/>
        <w:rPr>
          <w:lang w:val="ru-RU"/>
        </w:rPr>
      </w:pPr>
      <w:r>
        <w:rPr>
          <w:lang w:val="ru-RU"/>
        </w:rPr>
        <w:t>Ako radwe iz ~lana 100. stav 1. ta~. 1) do 4), ta~. 6) do 8), ta~. 10) do 17) i ta~ka 19), ~lana 101. stav 1. ta~. 1) i 2), ta~. 5) do 12) i ~lana 102. ovog zakona u~ini preduzetnik, kazni}e se za prekr{aj nov~anom kaznom od 5.000 do 500.000 dinara.</w:t>
      </w:r>
    </w:p>
    <w:p>
      <w:pPr>
        <w:pStyle w:val="Clan"/>
        <w:rPr>
          <w:lang w:val="ru-RU"/>
        </w:rPr>
      </w:pPr>
      <w:r>
        <w:rPr>
          <w:lang w:val="ru-RU"/>
        </w:rPr>
        <w:t>^lan 104.</w:t>
      </w:r>
    </w:p>
    <w:p>
      <w:pPr>
        <w:pStyle w:val="Normal"/>
        <w:rPr/>
      </w:pPr>
      <w:r>
        <w:rPr>
          <w:lang w:val="ru-RU"/>
        </w:rPr>
        <w:t xml:space="preserve">Nov~anom kaznom od 2.500 do 50.000 dinara kazni}e se za prekr{aj fizi~ko lice ako se bavi proizvodwom semena, rasada ili micelija, a nije zakqu~ilo ugovor sa proizvo|a~em semena, rasada, odnosno micelija </w:t>
      </w:r>
      <w:r>
        <w:rPr>
          <w:lang w:val="sr-CS"/>
        </w:rPr>
        <w:t>(~lan 5. stav 2, ~lan 47. stav 2, ~lan 57. stav 2).</w:t>
      </w:r>
    </w:p>
    <w:p>
      <w:pPr>
        <w:pStyle w:val="Naslov"/>
        <w:rPr/>
      </w:pPr>
      <w:r>
        <w:rPr>
          <w:rFonts w:cs="Helvetica lat" w:ascii="Helvetica lat" w:hAnsi="Helvetica lat"/>
          <w:sz w:val="21"/>
          <w:lang w:val="sr-Latn-CS"/>
        </w:rPr>
        <w:t>XV</w:t>
      </w:r>
      <w:r>
        <w:rPr>
          <w:lang w:val="ru-RU"/>
        </w:rPr>
        <w:t>. PRELAZNE I ZAVR[NE ODREDBE</w:t>
      </w:r>
    </w:p>
    <w:p>
      <w:pPr>
        <w:pStyle w:val="Clan"/>
        <w:rPr>
          <w:lang w:val="ru-RU"/>
        </w:rPr>
      </w:pPr>
      <w:r>
        <w:rPr>
          <w:lang w:val="ru-RU"/>
        </w:rPr>
        <w:t>^lan 105.</w:t>
      </w:r>
    </w:p>
    <w:p>
      <w:pPr>
        <w:pStyle w:val="Normal"/>
        <w:rPr/>
      </w:pPr>
      <w:r>
        <w:rPr>
          <w:lang w:val="ru-RU"/>
        </w:rPr>
        <w:t>Privredno dru{tvo, odnosno preduze}e, drugo pravno lice i preduzetnik, koji se bave proizvodwom semena,</w:t>
      </w:r>
      <w:r>
        <w:rPr/>
        <w:t xml:space="preserve"> doradom,</w:t>
      </w:r>
      <w:r>
        <w:rPr>
          <w:lang w:val="ru-RU"/>
        </w:rPr>
        <w:t xml:space="preserve"> prometom i uvozom semena du`ni su da svoje poslovawe usklade sa odredbama ovog zakona u roku od jedne godine od dana stupaw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106.</w:t>
      </w:r>
    </w:p>
    <w:p>
      <w:pPr>
        <w:pStyle w:val="Normal"/>
        <w:rPr>
          <w:lang w:val="ru-RU"/>
        </w:rPr>
      </w:pPr>
      <w:r>
        <w:rPr>
          <w:lang w:val="ru-RU"/>
        </w:rPr>
        <w:t>Do dono{ewa propisa na osnovu ovla{}ewa iz ovog zakona primewiva}e se propisi doneti na osnovu Zakona o semenu i sadnom materijalu ("Slu`beni glasnik RS", br. 54/93 i 35/94) i Zakona o priznavawu sorti poqoprivrednog i {umskog biqa ("Slu`beni list SRJ", br. 12/98 i 37/02) ako nisu u suprotnosti sa ovim zakonom.</w:t>
      </w:r>
    </w:p>
    <w:p>
      <w:pPr>
        <w:pStyle w:val="Clan"/>
        <w:rPr>
          <w:lang w:val="sr-Latn-CS"/>
        </w:rPr>
      </w:pPr>
      <w:r>
        <w:rPr>
          <w:lang w:val="ru-RU"/>
        </w:rPr>
        <w:t>^lan 107.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Danom stupawa na snagu ovog zakona prestaju da va`e odredbe Zakona o semenu i sadnom materijalu ("Slu`beni glasnik RS", br. 54/93 i 35/94) koje se odnose na seme i odredbe Zakona o priznavawu sorti </w:t>
      </w:r>
      <w:r>
        <w:rPr>
          <w:lang w:val="sr-CS"/>
        </w:rPr>
        <w:t>poqoprivrednog i {umskog biqa</w:t>
      </w:r>
      <w:r>
        <w:rPr>
          <w:lang w:val="ru-RU"/>
        </w:rPr>
        <w:t xml:space="preserve"> ("Slu`beni list SRJ", br. 12/98 i 37/02) koje se odnose na priznavawe sorti semena. </w:t>
      </w:r>
    </w:p>
    <w:p>
      <w:pPr>
        <w:pStyle w:val="Clan"/>
        <w:rPr>
          <w:lang w:val="ru-RU"/>
        </w:rPr>
      </w:pPr>
      <w:r>
        <w:rPr>
          <w:lang w:val="ru-RU"/>
        </w:rPr>
        <w:t>^lan 108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>
      <w:ind w:firstLine="1325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50:00Z</dcterms:created>
  <dc:creator>Branko</dc:creator>
  <dc:description/>
  <dc:language>en-US</dc:language>
  <cp:lastModifiedBy>Branko</cp:lastModifiedBy>
  <cp:lastPrinted>2005-05-25T11:22:00Z</cp:lastPrinted>
  <dcterms:modified xsi:type="dcterms:W3CDTF">2005-05-31T10:50:00Z</dcterms:modified>
  <cp:revision>2</cp:revision>
  <dc:subject/>
  <dc:title>PREDLOG</dc:title>
</cp:coreProperties>
</file>