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ind w:left="288" w:right="288" w:hanging="0"/>
        <w:rPr/>
      </w:pPr>
      <w:r>
        <w:rPr/>
        <w:t>О РАСПОДЕЛИ ТРАНСФЕРНИХ СРЕДСТАВА ИЗ БУЏЕТА РЕПУБЛИКЕ СРБИЈЕ И УЧЕШЋУ ОПШТИНА, ГРАДОВА И ГРАДА БЕОГРАДА У ПОРЕЗУ НА ЗАРАДЕ У 2006. ГОДИНИ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Овим законом уређује се расподела трансферних средстава утврђених Законом о буџету Републике Србије за 2006. годину ("Службени гласник РС", бр. 106/05 и 108/05) у износу од 15.400.000.000 динара, која се пренос</w:t>
      </w:r>
      <w:r>
        <w:rPr>
          <w:rFonts w:cs="Arial"/>
          <w:lang w:val="sr-Latn-CS"/>
        </w:rPr>
        <w:t>e</w:t>
      </w:r>
      <w:r>
        <w:rPr>
          <w:rFonts w:cs="Arial"/>
        </w:rPr>
        <w:t xml:space="preserve"> буџетима општина, градова и града Београда у 2006. години и утврђује учешће општина, градова и града Београда у порезу на зараде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пштине, градови и град Београд учествују у порезу на зараде, оствареном на територији општине, града и града Београда, у висини од 40%.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/>
      </w:pPr>
      <w:r>
        <w:rPr>
          <w:rFonts w:cs="Arial"/>
          <w:lang w:val="ru-RU"/>
        </w:rPr>
        <w:t xml:space="preserve">Изузетно од члана 99. став 2. Закона о локалној самоуправи ("Службени гласник РС", бр. 9/02, 33/04 и 135/04), трансферна средства из члана 1. овог закона расподелиће се </w:t>
      </w:r>
      <w:r>
        <w:rPr>
          <w:rFonts w:cs="Arial"/>
        </w:rPr>
        <w:t>општинама, градовима и граду Београду, у следећим износима, и то:</w:t>
      </w:r>
    </w:p>
    <w:p>
      <w:pPr>
        <w:pStyle w:val="Normal"/>
        <w:tabs>
          <w:tab w:val="clear" w:pos="1800"/>
          <w:tab w:val="left" w:pos="2213" w:leader="none"/>
          <w:tab w:val="left" w:pos="6643" w:leader="none"/>
          <w:tab w:val="left" w:pos="9706" w:leader="none"/>
        </w:tabs>
        <w:spacing w:before="0" w:after="120"/>
        <w:ind w:left="101" w:firstLine="349"/>
        <w:jc w:val="left"/>
        <w:rPr/>
      </w:pPr>
      <w:r>
        <w:rPr>
          <w:rFonts w:cs="Arial"/>
          <w:szCs w:val="18"/>
        </w:rPr>
        <w:t>А)</w:t>
        <w:tab/>
        <w:tab/>
      </w:r>
      <w:r>
        <w:rPr/>
        <w:t>- у динарима -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21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smo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ед. бр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Гра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еоград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610.835.36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рагује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20.007.28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иш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18.665.39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ови Са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Cs w:val="22"/>
              </w:rPr>
              <w:t>828.469.252</w:t>
            </w:r>
          </w:p>
        </w:tc>
      </w:tr>
    </w:tbl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21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)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smo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пштин</w:t>
            </w:r>
            <w:r>
              <w:rPr>
                <w:rFonts w:cs="Arial"/>
                <w:szCs w:val="22"/>
                <w:lang w:val="en-US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Ада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.575.45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Александро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9.282.14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Алексин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2.870.65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Алибун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7.809.27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Апат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1.816.28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Аранђело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9.460.16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Ариљ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.520.81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абушниц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7.143.99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ајина Башт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.155.1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szCs w:val="22"/>
              </w:rPr>
              <w:t>1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аточи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.325.57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ач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.830.46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ачка Палан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3.332.35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ачка Топо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1.089.89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ачки Петро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4.628.98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ела Палан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.551.59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ела Црк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4.049.4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еоч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.550.51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ечеј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8.296.95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лац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Cs w:val="22"/>
              </w:rPr>
              <w:t>21.418.6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огатић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.319.22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ојн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.177.14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оље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.812.62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о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0.538.4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осилегра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.064.67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рус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.705.39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ујано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2.608.79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аље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8.538.73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арвар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9.124.1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елика Пла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5.564.11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елико Градишт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1.953.14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ладимирц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6.702.29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ладичин Ха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3.657.97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ласотинц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.702.78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рањ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8.033.51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рбас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4.464.06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рњачка Бањ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.645.89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рш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.623.26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Гаџин Ха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.326.07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Голуб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.989.70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Горњи Милано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8.018.5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Деспото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.231.27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Димитровгра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.242.42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Доље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.599.62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Жаба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.555.14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Жабар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.511.96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Жагубиц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5.030.33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Житишт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7.074.21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Житорађ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.022.62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Зајеч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1.470.78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szCs w:val="22"/>
              </w:rPr>
              <w:t>5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Зрењан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0.765.48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вањиц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.377.0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нђиј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3.189.29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риг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5.492.88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Јагоди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6.138.31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ањиж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.367.59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икинд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6.593.90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ладо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1.278.8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нић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.293.37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њаже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6.308.45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овачиц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Cs w:val="22"/>
              </w:rPr>
              <w:t>28.538.1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ов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7.827.34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осјерић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.629.75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оцеље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.618.50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раље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1.513.04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рупањ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0.443.25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руше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3.216.94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у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9.304.01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уршумлиј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7.382.19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уче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.971.96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Лајко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.075.99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Лапо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.620.18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Лебан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6.120.16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Леско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6.678.77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Лозниц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5.119.46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Луча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.090.86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Љиг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.010.34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Љубовиј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.896.13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ајданпе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.882.55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али Зворн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.944.4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али Иђош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.411.8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ало Црнић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.331.90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едвеђ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.351.18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ероши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7.293.56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иониц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.276.03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егот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6.857.03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ова Варош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3.523.95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ова Црњ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.834.35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ови Бечеј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4.780.04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ови Кнеже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.863.62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ови Паз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8.831.60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по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.950.79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сечи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.240.36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џац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.748.56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анче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2.457.6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араћ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0.652.89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етро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1.206.13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ећинц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.993.33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иро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5.738.20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ландишт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.476.64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жаре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0.815.64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жег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7.687.53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реше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6.329.41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рибој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7.918.84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ријепољ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9.647.56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рокупљ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1.258.79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ажањ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.575.26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ач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.497.75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аш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2.507.42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еко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.819.01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Рум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4.339.9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вилајн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.459.56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врљиг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4.139.69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ент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9.886.73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ечањ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.872.77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јениц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7.867.32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медерев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2.775.52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медеревска Палан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3.110.38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окобањ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.422.96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омбо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2.353.41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рбобра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.012.63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ремска Митровиц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Cs w:val="22"/>
              </w:rPr>
              <w:t>118.077.73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ремски Карловц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.815.46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тара Пазо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3.849.55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уботиц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8.194.35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урдулиц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8.574.73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Темер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.160.97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Тител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.158.44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Топо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8.586.14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Трговишт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.130.2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Трстен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6.107.11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Тут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.440.80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2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Ћићев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.085.43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3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Ћуприј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.493.09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4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Уб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2.701.33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5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Ужиц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3.694.53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6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Црна Тра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.513.41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7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Чајети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9.431.50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8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Чач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4.183.48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9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Чо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9.511.84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0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Шаба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7.248.18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Ши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Cs w:val="22"/>
              </w:rPr>
              <w:t>58.239.932</w:t>
            </w:r>
          </w:p>
        </w:tc>
      </w:tr>
    </w:tbl>
    <w:p>
      <w:pPr>
        <w:pStyle w:val="Clan"/>
        <w:spacing w:before="360" w:after="240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/>
      </w:pPr>
      <w:r>
        <w:rPr>
          <w:rFonts w:cs="Arial"/>
          <w:lang w:val="ru-RU"/>
        </w:rPr>
        <w:t xml:space="preserve">Трансферна средства </w:t>
      </w:r>
      <w:r>
        <w:rPr>
          <w:rFonts w:cs="Arial"/>
        </w:rPr>
        <w:t xml:space="preserve">из члана 3. овог закона министар надлежан за послове финансија (у даљем тексту: министар) </w:t>
      </w:r>
      <w:r>
        <w:rPr>
          <w:rFonts w:cs="Arial"/>
          <w:lang w:val="ru-RU"/>
        </w:rPr>
        <w:t xml:space="preserve">преноси општини, граду и граду Београду на рачун прописан за уплату текућих трансфера од других нивоа власти у периоду од 15. до 25. у месецу за текући месец, </w:t>
      </w:r>
      <w:r>
        <w:rPr>
          <w:rFonts w:cs="Arial"/>
        </w:rPr>
        <w:t xml:space="preserve">у </w:t>
      </w:r>
      <w:r>
        <w:rPr>
          <w:rFonts w:cs="Arial"/>
          <w:lang w:val="ru-RU"/>
        </w:rPr>
        <w:t xml:space="preserve">висини једне </w:t>
      </w:r>
      <w:r>
        <w:rPr>
          <w:rFonts w:cs="Arial"/>
        </w:rPr>
        <w:t>дванаестине</w:t>
      </w:r>
      <w:r>
        <w:rPr>
          <w:rFonts w:cs="Arial"/>
          <w:lang w:val="ru-RU"/>
        </w:rPr>
        <w:t xml:space="preserve"> износа утврђеног у члану 3. овог закона. </w:t>
      </w:r>
    </w:p>
    <w:p>
      <w:pPr>
        <w:pStyle w:val="Normal"/>
        <w:rPr>
          <w:rFonts w:cs="Arial"/>
        </w:rPr>
      </w:pPr>
      <w:r>
        <w:rPr>
          <w:rFonts w:cs="Arial"/>
        </w:rPr>
        <w:t>Уколико се извршавањем средстава из става 1. овог члана угрози извршавање Уставом и посебним законима утврђених обавеза Републике, министар може привремено да смањи, односно обустави средства из става 1. овог члана и о томе одмах обавести Владу, у складу са чланом 7. став 4. Закона о буџетском систему ("Службени гласник РС", бр. 9/02, 87/02 и 66/05).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>
          <w:rFonts w:cs="Arial"/>
        </w:rPr>
        <w:t xml:space="preserve">Општина, </w:t>
      </w:r>
      <w:r>
        <w:rPr>
          <w:rFonts w:cs="Arial"/>
          <w:lang w:val="ru-RU"/>
        </w:rPr>
        <w:t xml:space="preserve">град и град Београд могу у 2006. години да планирају укупна средства потребна за исплату плата запослених које се финансирају из њихових буџета у складу и на начин утврђен чланом 19. Закона о буџету Републике Србије за 2006. годину </w:t>
      </w:r>
      <w:r>
        <w:rPr>
          <w:rFonts w:cs="Arial"/>
        </w:rPr>
        <w:t>("Службени гласник РС", бр. 106/05 и 108/05).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Јединица локалне самоуправе је дужна да установама у области образовања у буџету обезбеди средства у складу са чланом 143. Закона о основама система образовања и васпитања ("Службени гласник РС", бр. 62/03, 64/03, 58/04, 62/04 и 79/05) и Посебним колективним уговором за запослене у основним и средњим школама и домовима ученика ("Службени гласник РС", број 86/05).</w:t>
      </w:r>
    </w:p>
    <w:p>
      <w:pPr>
        <w:pStyle w:val="Normal"/>
        <w:rPr>
          <w:rFonts w:cs="Arial"/>
        </w:rPr>
      </w:pPr>
      <w:r>
        <w:rPr>
          <w:rFonts w:cs="Arial"/>
        </w:rPr>
        <w:t>Ако јединица локалне самоуправе установама из области образовања не обезбеди средства из става 1. овог члана, могу се привремено обуставити трансферна средства из буџета Републике, на предлог надлежног министарства.</w:t>
      </w:r>
    </w:p>
    <w:p>
      <w:pPr>
        <w:pStyle w:val="Clan"/>
        <w:rPr/>
      </w:pPr>
      <w:r>
        <w:rPr/>
        <w:t>Члан 7.</w:t>
      </w:r>
    </w:p>
    <w:p>
      <w:pPr>
        <w:pStyle w:val="Normal"/>
        <w:rPr/>
      </w:pPr>
      <w:r>
        <w:rPr>
          <w:rFonts w:cs="Arial"/>
        </w:rPr>
        <w:t>Законом о буџету Републике Србије за 2006. годину ("Службени гласник РС"</w:t>
      </w:r>
      <w:r>
        <w:rPr>
          <w:rFonts w:cs="Arial"/>
          <w:lang w:val="en-US"/>
        </w:rPr>
        <w:t>,</w:t>
      </w:r>
      <w:r>
        <w:rPr>
          <w:rFonts w:cs="Arial"/>
        </w:rPr>
        <w:t xml:space="preserve"> бр. 106/05 и 108/05) утврђен је обим и намена средстава за потребе јединица локалне самоуправе на територији Аутономне покрајине Косово и Метохија.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Овај закон ступа на снагу наредног дана од дана објављивања у "Службеном гласнику Републике Србије", а примењиваће се од 1. јануара 2006. годи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9:48:00Z</dcterms:created>
  <dc:creator>Branko</dc:creator>
  <dc:description/>
  <dc:language>en-US</dc:language>
  <cp:lastModifiedBy>Branko</cp:lastModifiedBy>
  <cp:lastPrinted>2005-12-21T14:34:00Z</cp:lastPrinted>
  <dcterms:modified xsi:type="dcterms:W3CDTF">2005-12-21T13:34:00Z</dcterms:modified>
  <cp:revision>8</cp:revision>
  <dc:subject/>
  <dc:title>ПРЕДЛОГ</dc:title>
</cp:coreProperties>
</file>