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ind w:left="288" w:right="288" w:hanging="0"/>
        <w:rPr/>
      </w:pPr>
      <w:r>
        <w:rPr>
          <w:lang w:val="ru-RU"/>
        </w:rPr>
        <w:t xml:space="preserve">О </w:t>
      </w:r>
      <w:r>
        <w:rPr/>
        <w:t>ЈАВНОМ ДУГУ РЕПУБЛИКЕ СРБИЈЕ ПО ОСНОВУ ПРЕУЗИМАЊА</w:t>
      </w:r>
      <w:r>
        <w:rPr>
          <w:lang w:val="ru-RU"/>
        </w:rPr>
        <w:t xml:space="preserve"> ОБАВЕЗА РЕПУБЛИЧКОГ ФОНДА ЗА ПЕНЗИЈСКО И ИНВАЛИДСКО ОСИГУРАЊЕ ЗАПОСЛЕНИХ НАСТАЛИХ ПО ОСНОВУ НЕИСПЛАЋЕНИХ ПЕНЗИЈА</w:t>
      </w:r>
      <w:r>
        <w:rPr/>
        <w:t xml:space="preserve"> И НОВЧАНИХ НАКНАДА</w:t>
      </w:r>
    </w:p>
    <w:p>
      <w:pPr>
        <w:pStyle w:val="Podnaslov"/>
        <w:rPr/>
      </w:pPr>
      <w:r>
        <w:rPr>
          <w:lang w:val="ru-RU"/>
        </w:rPr>
        <w:t>Предмет</w:t>
      </w:r>
      <w:r>
        <w:rPr/>
        <w:t xml:space="preserve"> уређивањ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Овим законом уређује се начин, услови и поступак измиривања обавеза Републичког фонда за пензијско и инвалидско осигурање запослених насталих по основу неисплаћених пензија и новчаних накнада утврђених Законом о пензијском и инвалидском осигурању («Службени гласник РС», бр. </w:t>
      </w:r>
      <w:r>
        <w:rPr>
          <w:rFonts w:cs="Arial"/>
          <w:iCs/>
          <w:lang w:val="ru-RU" w:eastAsia="en-US"/>
        </w:rPr>
        <w:t>34/03, 64/04 и 84/04)</w:t>
      </w:r>
      <w:r>
        <w:rPr>
          <w:rFonts w:cs="Arial"/>
          <w:color w:val="000000"/>
          <w:lang w:val="ru-RU"/>
        </w:rPr>
        <w:t xml:space="preserve"> у висини од 1,5 неисплаћене пензије, односно новчане накнаде, као и начин обезбеђења средстава за ове намене.</w:t>
      </w:r>
    </w:p>
    <w:p>
      <w:pPr>
        <w:pStyle w:val="Podnaslov"/>
        <w:rPr>
          <w:lang w:val="ru-RU"/>
        </w:rPr>
      </w:pPr>
      <w:r>
        <w:rPr>
          <w:lang w:val="ru-RU"/>
        </w:rPr>
        <w:t>Износ обавеза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публика Србија (у даљем тексту: Република) преузима као јавни дуг Републике обавезе Републичког фонда за пензијско и инвалидско осигурање запослених по основу неисплаћених пензија и новчаних накнада из члана 1. овог закона, у укупном износу до 23.500.000.000 динара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укупан износ неизмирених обавеза из става 1. овог члана, обрачунава се камата по каматној стопи од 8,5% на годишњем нивоу, за период од 20. јануара 2006. године до 20. јануара 2008. године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Укупан износ обавеза који је утврђен одредбама ст. 1. и 2. овог члана представља коначну обавезу Републике по овом закону.</w:t>
      </w:r>
    </w:p>
    <w:p>
      <w:pPr>
        <w:pStyle w:val="Podnaslov"/>
        <w:rPr>
          <w:lang w:val="ru-RU"/>
        </w:rPr>
      </w:pPr>
      <w:r>
        <w:rPr>
          <w:lang w:val="ru-RU"/>
        </w:rPr>
        <w:t>Средства за измиривање обавез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Средства за измиривање обавеза из члана 2. овог закона обезбеђују се у буџету Републике.</w:t>
      </w:r>
    </w:p>
    <w:p>
      <w:pPr>
        <w:pStyle w:val="Podnaslov"/>
        <w:rPr>
          <w:lang w:val="ru-RU"/>
        </w:rPr>
      </w:pPr>
      <w:r>
        <w:rPr>
          <w:lang w:val="ru-RU"/>
        </w:rPr>
        <w:t>Начин и динамика измиривања обавеза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ади измиривања обавеза према лицима која остварују права у складу са овим законом по основу неисплаћених пензија и новчаних накнада из члана 1. овог закона (у даљем тексту: корисници права), Република ће емитовати обвезнице у висини утврђеној у члану 2. ст. 1. и 2. овог закон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ама из става 1. овог члана (у даљем тексту: обвезнице) измириваће се обавезе за сваког корисника права, у висини и према следећој динамици: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јануара 2006. године – у висини 1/3 укупног износа обавезе утврђене за корисника права 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јануара 2007. године – у висини 1/3 укупног износа обавезе утврђене за корисника права увећане за износ камате обрачунате по стопи од 8,5% на годишњем нивоу, која се обрачунава за период од 20. јануара 2006. године до 20. јануара 2007. године;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јануара 2008. године - у висини 1/3 укупног износа обавезе утврђене за корисника права увећане за износ камате обрачунате по стопи од 8,5% на годишњем нивоу, која се обрачунава за период од 20. јануара 2006. године до 20. јануара 2008. године.</w:t>
      </w:r>
    </w:p>
    <w:p>
      <w:pPr>
        <w:pStyle w:val="Podnaslov"/>
        <w:rPr>
          <w:lang w:val="ru-RU"/>
        </w:rPr>
      </w:pPr>
      <w:r>
        <w:rPr>
          <w:lang w:val="ru-RU"/>
        </w:rPr>
        <w:t>Обављање административних послова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Административне послове у вези са измиривањем обавеза корисницима права вршиће Републички фонд за пензијско и инвалидско осигурање запослених (у даљем тексту: Фонд).</w:t>
      </w:r>
    </w:p>
    <w:p>
      <w:pPr>
        <w:pStyle w:val="Podnaslov"/>
        <w:rPr>
          <w:lang w:val="ru-RU"/>
        </w:rPr>
      </w:pPr>
      <w:r>
        <w:rPr>
          <w:lang w:val="ru-RU"/>
        </w:rPr>
        <w:t>Обвезнице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длуку о емисији обвезница доноси Влада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Обвезницама се измирују обавезе према корисницима права, под условима и на начин утврђен одредбама овог закона и прописа донетих за спровођење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е су изражене у динарима, издају се у нематеријалном облику, без купона и региструју код Централног регистра, депоа и клиринга хартија од вредности А.Д. Београд (у даљем тексту: Централни регистар)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е гласе на име, преносиве су и исплаћују се у динарим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сновне елементе обвезница, износ емисије, као и услове дистрибуције и исплате обвезница прописаће Влада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Фонд ће ближе уредити начин утврђивања висине укупних потраживања по сваком кориснику права, као и начин исплате потраживања која се остварују по одредбама овог закон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О висини потраживања из става 1. овог члана и начину његове исплате Фонд ће обавестити корисника права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color w:val="000000"/>
          <w:lang w:val="ru-RU"/>
        </w:rPr>
        <w:t>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</w:t>
      </w:r>
    </w:p>
    <w:p>
      <w:pPr>
        <w:pStyle w:val="Podnaslov"/>
        <w:rPr>
          <w:lang w:val="ru-RU"/>
        </w:rPr>
      </w:pPr>
      <w:r>
        <w:rPr>
          <w:lang w:val="ru-RU"/>
        </w:rPr>
        <w:t>Конверзија потраживања и исплата обвезница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Конверзију утврђених потраживања из члана 8. овог закона, регистрацију обвезница у Централном регистру, издавање потврде о регистрацији обвезница и исплату обвезница врше банке са територије Републике које су чланови Централног регистра, преко којих се врши исплата пензија и новчаних накнада корисницима права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Банке из става 1. овог члана отвориће власнички рачун хартија од вредности у Централном регистру за сваког корисника права на основу података достављених од Фонда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основу рачуна хартија од вредности отвореног у Централном регистру, корисници права остварују права из обвезница – исплату у роковима из овог закона, трговину и друга права предвиђена овим законом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влашћује се министар надлежан за послове финансија да закључи уговоре са банкама о обављању послова из става 1. овог члана.</w:t>
      </w:r>
    </w:p>
    <w:p>
      <w:pPr>
        <w:pStyle w:val="Normal"/>
        <w:rPr>
          <w:rFonts w:cs="Arial"/>
          <w:color w:val="000000"/>
          <w:u w:val="single"/>
          <w:lang w:val="ru-RU"/>
        </w:rPr>
      </w:pPr>
      <w:r>
        <w:rPr>
          <w:rFonts w:cs="Arial"/>
          <w:color w:val="000000"/>
          <w:lang w:val="ru-RU"/>
        </w:rPr>
        <w:t xml:space="preserve">Услове конверзије утврђених потраживања из члана 8. овог закона, регистрацију обвезница и начин исплате, ближе утврђује Влада. </w:t>
      </w:r>
    </w:p>
    <w:p>
      <w:pPr>
        <w:pStyle w:val="Podnaslov"/>
        <w:rPr>
          <w:lang w:val="ru-RU"/>
        </w:rPr>
      </w:pPr>
      <w:r>
        <w:rPr>
          <w:lang w:val="ru-RU"/>
        </w:rPr>
        <w:t>Куповина и продаја обвезница</w:t>
      </w:r>
    </w:p>
    <w:p>
      <w:pPr>
        <w:pStyle w:val="Clan"/>
        <w:spacing w:before="120" w:after="120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Домаће правно лице и предузетник, домаће физичко лице и лица на привременом раду у иностранству, као и страно физичко и правно лице, могу обвезнице слободно куповати и продавати на финансијском тржишту.</w:t>
      </w:r>
    </w:p>
    <w:p>
      <w:pPr>
        <w:pStyle w:val="Podnaslov"/>
        <w:rPr>
          <w:lang w:val="ru-RU"/>
        </w:rPr>
      </w:pPr>
      <w:r>
        <w:rPr>
          <w:lang w:val="ru-RU"/>
        </w:rPr>
        <w:t>Допринос за обавезно здравствено осигурање</w:t>
      </w:r>
    </w:p>
    <w:p>
      <w:pPr>
        <w:pStyle w:val="Clan"/>
        <w:spacing w:before="120" w:after="120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spacing w:before="0" w:after="120"/>
        <w:rPr/>
      </w:pPr>
      <w:r>
        <w:rPr>
          <w:rFonts w:cs="Arial"/>
          <w:iCs/>
          <w:color w:val="000000"/>
        </w:rPr>
        <w:t xml:space="preserve">На </w:t>
      </w:r>
      <w:r>
        <w:rPr>
          <w:rFonts w:cs="Arial"/>
          <w:color w:val="000000"/>
          <w:lang w:val="ru-RU"/>
        </w:rPr>
        <w:t>обавезе утврђене одредбама овог закона према корисницима права</w:t>
      </w:r>
      <w:r>
        <w:rPr>
          <w:rFonts w:cs="Arial"/>
          <w:iCs/>
          <w:color w:val="000000"/>
        </w:rPr>
        <w:t xml:space="preserve"> не обрачунава се и не плаћа допринос на име обавезног здравственог осигурања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Podnaslov"/>
        <w:rPr>
          <w:i/>
          <w:i/>
          <w:iCs/>
          <w:lang w:val="ru-RU"/>
        </w:rPr>
      </w:pPr>
      <w:r>
        <w:rPr>
          <w:lang w:val="ru-RU"/>
        </w:rPr>
        <w:t>Прелазне и завршне одредбе</w:t>
      </w:r>
    </w:p>
    <w:p>
      <w:pPr>
        <w:pStyle w:val="Clan"/>
        <w:spacing w:before="120" w:after="120"/>
        <w:rPr>
          <w:b w:val="false"/>
          <w:b w:val="false"/>
          <w:i/>
          <w:i/>
        </w:rPr>
      </w:pPr>
      <w:r>
        <w:rPr>
          <w:lang w:val="ru-RU"/>
        </w:rPr>
        <w:t>Члан 13.</w:t>
      </w:r>
    </w:p>
    <w:p>
      <w:pPr>
        <w:pStyle w:val="Normal"/>
        <w:spacing w:before="0" w:after="120"/>
        <w:rPr>
          <w:rFonts w:cs="Arial"/>
          <w:iCs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Одредбе овог закона односе се на кориснике пензија и новчаних накнада који су та права остварили до дана ступања на снаг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33:00Z</dcterms:created>
  <dc:creator>Branko</dc:creator>
  <dc:description/>
  <dc:language>en-US</dc:language>
  <cp:lastModifiedBy>Branko</cp:lastModifiedBy>
  <dcterms:modified xsi:type="dcterms:W3CDTF">2005-09-29T09:05:00Z</dcterms:modified>
  <cp:revision>4</cp:revision>
  <dc:subject/>
  <dc:title>ПРЕДЛОГ</dc:title>
</cp:coreProperties>
</file>