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sz w:val="34"/>
          <w:lang w:val="ru-RU"/>
        </w:rPr>
      </w:pPr>
      <w:r>
        <w:rPr>
          <w:rFonts w:cs="Arial" w:ascii="Arial" w:hAnsi="Arial"/>
          <w:sz w:val="34"/>
          <w:lang w:val="ru-RU"/>
        </w:rPr>
        <w:t>З А К О Н</w:t>
      </w:r>
    </w:p>
    <w:p>
      <w:pPr>
        <w:pStyle w:val="Zakon1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>О ЦРВЕНОМ КРСТУ СРБИЈЕ</w:t>
      </w:r>
    </w:p>
    <w:p>
      <w:pPr>
        <w:pStyle w:val="Podnaslov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ложај Црвеног крста Србије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Члан 1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Црвени крст Србије јесте хуманитарна, независна, непрофитна и добровољна организација основана за територију Републике Србије и саставни је део Друштва Црвеног крста Србије и Црне Горе (у даљем тексту: национално друштво)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Црвени крст Србије врши јавна овлашћења утврђена законом и обавља друге послове од јавног интереса, у складу са ратификованим међународним уговором, законом и другим прописима и општим актима и при њиховом вршењу, односно обављању има положај организације која помаже надлежним државним органима у хуманитарној области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обављању послова из своје надлежности, односно делатности Црвени крст Србије ужива помоћ надлежних државних органа, органа територијалне аутономије и јединица локалне самоуправе.</w:t>
      </w:r>
    </w:p>
    <w:p>
      <w:pPr>
        <w:pStyle w:val="Podnaslov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Циљеви и задаци Црвеног крста Србије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Члан 2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Црвени крст Србије има за циљ да олакшава људску патњу, са задатком да пружа помоћ угроженим лицима у случају ратних сукоба, природних, еколошких или других несрећа ради спасавања угрожених живота и здравља људи и обезбеђења поштовања хуманитарног права, и у случају стања потреба за социјалном заштитом и збрињавањем, као и са задатком превентивног деловања и просвећивања грађана у области здравствене и социјалне заштите и унапређења хуманитарних вредности друштва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обављању послова везаних за остварење циља и задатака Црвени крст Србије делује у складу са:</w:t>
      </w:r>
    </w:p>
    <w:p>
      <w:pPr>
        <w:pStyle w:val="Normal"/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1)</w:t>
        <w:tab/>
        <w:t>ратификованим међународним уговорима и општеприхваћеним правилима из области међународног хуманитарног права, а нарочито са Женевским конвенцијама о заштити жртава рата од 12. августа 1949. године (у даљем тексту: Женевске конвенције) и Допунским протоколима уз Женевске конвенције од 8. јуна 1977. године (у даљем тексту: Допунски протоколи)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2)</w:t>
        <w:tab/>
        <w:t>Основним принципима, Статутом и другим актима и правилима које усваја Међународни покрет Црвеног крста и Црвеног полумесеца (у даљем тексту: Међународни покрет);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3)</w:t>
        <w:tab/>
        <w:t>циљевима и задацима националног друштва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остварењу утврђеног циља и задатака, а нарочито при обављању хуманитарних послова, Црвени крст Србије помаже свим људима без било какве дискриминације по било ком основу, а нарочито због расе, боје, пола, националне припадности, друштвеног порекла, рођења или сличног статуса, вероисповести, политичког или другог уверења, имовног стања, културе, језика, старости или психичког или физичког инвалидитета.</w:t>
      </w:r>
    </w:p>
    <w:p>
      <w:pPr>
        <w:pStyle w:val="Podnaslov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астав Црвеног крста Србије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Члан 3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аставу Црвеног крста Србије јесу покрајинске, градске и општинске организације Црвеног крста основане на територији Републике Србије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Црвени крст Србије и организације Црвеног крста основане у јединици територијалне аутономије или јединици локалне самоуправе имају својство правног лица.</w:t>
      </w:r>
    </w:p>
    <w:p>
      <w:pPr>
        <w:pStyle w:val="Podnaslov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татут Црвеног крста Србије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Члан 4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Црвени крст Србије има Статут којим, у складу са законом, уређује област, задатке, послове и начин рада својих органа и служби, своју организацију, као и друга питања од значаја за рад Црвеног крста Србије.</w:t>
      </w:r>
    </w:p>
    <w:p>
      <w:pPr>
        <w:pStyle w:val="Podnaslov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Знак Црвеног крста Србије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Члан 5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Знак Црвеног крста Србије је крст црвене боје састављен од пет једнаких квадрата на белом пољу око којег се исписује назив "Црвени крст Србије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Знак Црвеног крста Србије користи се у складу са законом којим је уређена употреба знака Црвеног крста у државној заједници Србија и Црна Гора.</w:t>
      </w:r>
    </w:p>
    <w:p>
      <w:pPr>
        <w:pStyle w:val="Podnaslov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Јавна овлашћења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Члан 6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Јавна овлашћења која су законом поверена националном друштву на територији Републике Србије врши Црвени крст Србије. </w:t>
      </w:r>
    </w:p>
    <w:p>
      <w:pPr>
        <w:pStyle w:val="Podnaslov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лан 7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Црвеном крсту Србије поверава се вршење и следећих јавних овлашћења:</w:t>
      </w:r>
    </w:p>
    <w:p>
      <w:pPr>
        <w:pStyle w:val="Normal"/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1)</w:t>
        <w:tab/>
        <w:t>покретање, организовање и спровођење или учествовање у редовним и ванредним акцијама солидарности у Републици Србији за помоћ угроженим лицима и жртвама природних, еколошких и других несрећа и оружаних сукоба, као и обезбеђење, у складу са законом, обуке људи, материјалних, финансијских и других средстава за те акције;</w:t>
      </w:r>
    </w:p>
    <w:p>
      <w:pPr>
        <w:pStyle w:val="Normal"/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2)</w:t>
        <w:tab/>
        <w:t>оспособљавање грађана, добровољно организованих за обављање послова цивилне заштите на територији Републике Србије, за пружање прве помоћи у случају природних, еколошких и других несрећа, као и оружаних сукоба;</w:t>
      </w:r>
    </w:p>
    <w:p>
      <w:pPr>
        <w:pStyle w:val="Normal"/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3)</w:t>
        <w:tab/>
        <w:t>организовање, обучавање и припремање екипа за прву помоћ, хигијенско-епидемиолошку заштиту, негу повређених и оболелих, социјални рад, психолошку помоћ становништву и техничку помоћ за извршавање задатака у случају природних, еколошких и других несрећа, као и оружаних сукоба;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4)</w:t>
        <w:tab/>
        <w:t xml:space="preserve">популарисање добровољног давалаштва крви и, у сарадњи са службама и здравственим установама за трансфузију крви, учествују у организовању акција добровољног давања крви. 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Члан 8.</w:t>
      </w:r>
    </w:p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У вршењу јавних овлашћења из чл 6. и 7. овог закона Црвени крст Србије води одговарајуће евиденције и издаје уверења.</w:t>
      </w:r>
    </w:p>
    <w:p>
      <w:pPr>
        <w:pStyle w:val="Podnaslov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ограми Црвеног крста Србије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Члан 9.</w:t>
      </w:r>
    </w:p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 xml:space="preserve">Црвени крст Србије спроводи програме и активности који произлазе из циљева и задатака Међународног покрета, а нарочито: 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1</w:t>
      </w:r>
      <w:r>
        <w:rPr>
          <w:rFonts w:cs="Arial" w:ascii="Arial" w:hAnsi="Arial"/>
          <w:color w:val="000000"/>
          <w:sz w:val="22"/>
          <w:lang w:val="ru-RU"/>
        </w:rPr>
        <w:t>)</w:t>
      </w:r>
      <w:r>
        <w:rPr>
          <w:rFonts w:cs="Arial" w:ascii="Arial" w:hAnsi="Arial"/>
          <w:color w:val="808000"/>
          <w:sz w:val="22"/>
          <w:lang w:val="ru-RU"/>
        </w:rPr>
        <w:tab/>
      </w:r>
      <w:r>
        <w:rPr>
          <w:rFonts w:cs="Arial" w:ascii="Arial" w:hAnsi="Arial"/>
          <w:sz w:val="22"/>
          <w:lang w:val="ru-RU"/>
        </w:rPr>
        <w:t>развија солидарност међу људима и организује различите облике међусобне помоћи грађана;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2)</w:t>
        <w:tab/>
        <w:t>заступа, шири и спроводи идеје, Основне принципе и друге хуманитарне вредности Међународног покрета;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3)</w:t>
        <w:tab/>
        <w:t>доноси план и спроводи програм припреме за деловање у несрећама у сарадњи и уз координацију са надлежним државним органима;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0000"/>
          <w:sz w:val="22"/>
          <w:lang w:val="ru-RU"/>
        </w:rPr>
        <w:t>4)</w:t>
        <w:tab/>
        <w:t>спроводи програме помоћи деци, хендикепираним, старим и немоћним лицима у сарадњи са донаторима и надлежним државним органима и органима територијалне аутономије и локалне самоуправе;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5)</w:t>
        <w:tab/>
        <w:t>организује и спроводи акције заштите и унапређења стања животне околине и шири знања становништва о мерама за очување здраве природне средине у циљу заштите и унапређивања стања животне околине и спречавања настанка нежељених последица;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6)</w:t>
        <w:tab/>
        <w:t>заступа идеје добровољног рада у корист угрожених лица, региструје и спроводи обуку волонтера за рад у Црвеном крсту Србије;</w:t>
      </w:r>
    </w:p>
    <w:p>
      <w:pPr>
        <w:pStyle w:val="Normal"/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7)</w:t>
        <w:tab/>
        <w:t>организује и учествује, у сарадњи са здравственим установама, у активностима промоције здравља, у спровођењу активности за унапређење здравља појединих групација становништва и превенцију болести од већег социјално-медицинског значаја.</w:t>
      </w:r>
    </w:p>
    <w:p>
      <w:pPr>
        <w:pStyle w:val="Podnaslov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слуге које пружа Црвени крст Србије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Члан 10.</w:t>
      </w:r>
    </w:p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Црвени крст Србије може организовати исхрану угрожених лица у редовним или ванредним ситуацијама.</w:t>
      </w:r>
    </w:p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Црвени крст Србије, у својим објектима, може пружати услуге привременог смештаја и исхране лицима којима је такав облик помоћи потребан из здравствених или социјалних разлога, као и свом чланству.</w:t>
      </w:r>
    </w:p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Пружање услуга исхране и смештаја из ст. 1. и 2. овог члана не сматра се угоститељском делатношћу.</w:t>
      </w:r>
    </w:p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Под условима и на начин утврђен законом, Црвени крст Србије може, ако то не доводи у питање обављање јавних овлашћења утврђених овим законом, пружати и друге услуге заинтересованим правним и физичким лицима, а нарочито оне које се односе на:</w:t>
      </w:r>
    </w:p>
    <w:p>
      <w:pPr>
        <w:pStyle w:val="Normal"/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1)</w:t>
        <w:tab/>
        <w:t>организовање и спровођење стручног оспособљавања предавача за обуку из прве помоћи, вођење евиденција о обуци и издавање одговарајућих уверења о стручној оспособљености предавача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2)</w:t>
        <w:tab/>
        <w:t xml:space="preserve">организовање и спровођење обуке </w:t>
      </w:r>
      <w:r>
        <w:rPr>
          <w:rFonts w:cs="Arial" w:ascii="Arial" w:hAnsi="Arial"/>
          <w:color w:val="000000"/>
          <w:sz w:val="22"/>
          <w:lang w:val="ru-RU"/>
        </w:rPr>
        <w:t>из прве помоћи кандидата за возаче,</w:t>
      </w:r>
      <w:r>
        <w:rPr>
          <w:rFonts w:cs="Arial" w:ascii="Arial" w:hAnsi="Arial"/>
          <w:sz w:val="22"/>
          <w:lang w:val="ru-RU"/>
        </w:rPr>
        <w:t xml:space="preserve"> спровођење испита, вођење евиденција и издавање уверења о положеном испиту из прве помоћи;</w:t>
      </w:r>
    </w:p>
    <w:p>
      <w:pPr>
        <w:pStyle w:val="Normal"/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3)</w:t>
        <w:tab/>
        <w:t>организовање и спровођење обуке из прве помоћи за лица која обављају послове безбедности и здравља на раду;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4)</w:t>
        <w:tab/>
        <w:t xml:space="preserve">организовање службе спасавања на води и службе спасавања на планинама, спровођење обуке спасилаца за рад у тим службама, вођење евиденција и издавање одговарајућих уверења. </w:t>
      </w:r>
    </w:p>
    <w:p>
      <w:pPr>
        <w:pStyle w:val="Podnaslov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арадња Црвеног крста Србије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Члан 11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ru-RU"/>
        </w:rPr>
        <w:t>У вршењу јавних овлашћења из чл. 6. и 7. овог закона и спровођењу програма из члана 9. овог закона, Црвени крст Србије сарађује са надлежним државним органима, органима територијалне аутономије и јединица локалне самоуправе, као и са установама и организацијама у области система здравствене заштите, социјалне заштите, пензијског и инвалидског осигурања, другим облицима организовања заштите и спасавања становништва, материјалних и других добара, црквама и верским заједницама, предузећима и другим облицима организовања за обављање делатности или услуга, невладиним организацијама и грађанима (у даљем тексту: органи, организације и лица).</w:t>
      </w:r>
    </w:p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Црвени крст Србије остварује међународну и регионалну сарадњу са одговарајућим организацијама Црвеног крста и Црвеног полумесеца других држава, као и са другим хуманитарним организацијама.</w:t>
      </w:r>
    </w:p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Црвени крст Србије, као саставни део националног друштва, сарађује са Међународним покретом и националним организацијама Црвеног крста и Црвеног полумесеца, као и другим хуманитарним организацијама, здравственим и социјалним установама које учествују у хуманитарном раду на територији Републике Србије или у иностранству.</w:t>
      </w:r>
    </w:p>
    <w:p>
      <w:pPr>
        <w:pStyle w:val="Podnaslov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бавезе органа, организација и лица према Црвеном крсту Србије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Члан 12.</w:t>
      </w:r>
    </w:p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На захтев Црвеног крста Србије органи, организације и лица дужни су да дају податке којима располажу у обављању својих делатности, односно које поседују, а који су потребни за вршење јавних овлашћења из чл. 6. и 7. овог закона.</w:t>
      </w:r>
    </w:p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Органи, организације и лица дужни су да, по службеној дужности, Црвеном крсту Србије доставе све податке утврђене Женевским конвенцијама и Допунским протоколима о лицима заштићеним тим конвенцијама и протоколима, у року од 15 дана од дана када остваре контролу над тим лицима.</w:t>
      </w:r>
    </w:p>
    <w:p>
      <w:pPr>
        <w:pStyle w:val="Podnaslov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Финансирање Црвеног крста Србије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Члан 13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ru-RU"/>
        </w:rPr>
        <w:t>За вршење јавних овлашћења из чл. 6. и 7. овог закона и остваривање програма из члана 9. тачка 7) овог закона средства се обезбеђују у буџету Републике Србије, буџету аутономне покрајине и буџету јединице локалне самоуправе.</w:t>
      </w:r>
    </w:p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Органи територијалне аутономије и јединица локалне самоуправе могу обезбедити и допунска средства за финансирање програма и делатности Црвеног крста Србије које нису обухваћене у ставу 1. овог члана.</w:t>
      </w:r>
    </w:p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Средства из ст. 1. и 2. овог члана обезбеђују се, у складу са законом, преко државних органа, органа територијалне аутономије и јединица локалне самоуправе надлежних за послове из области здравља и социјалне заштите, а опредељују се организацијама Црвеног крста Србије из члана 3. овог закона, на основу њихових годишњих програма рада и финансијских планова који се достављају органима преко којих су средства обезбеђена.</w:t>
      </w:r>
    </w:p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Средства пренета Црвеном крсту Србије из буџета Републике, буџета аутономне покрајине и буџета јединице локалне самоуправе подлежу систему контроле и ревизије на начин утврђен законом којим се уређује буџетски систем Републике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Члан 14.</w:t>
      </w:r>
    </w:p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За спровођење програма који произлазе из циљева и задатака Црвеног крста Србије, утврђених у члану 9. овог закона, као и за деловање организација Црвеног крста Србије, средства се обезбеђују из следећих извора, и то: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1)</w:t>
        <w:tab/>
        <w:t>чланарине;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2)</w:t>
        <w:tab/>
        <w:t>прихода од игара на срећу који се у оквиру буџета Републике распоређује и издваја за хуманитарне потребе по основу закона којим су регулисане игре на срећу, а преко буџетског фонда за финансирање Црвеног крста Србије;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3)</w:t>
        <w:tab/>
        <w:t>од пружених услуга чије су вршење државни органи, органи територијалне аутономије и јединица локалне самоуправе поверили Црвеном крсту Србије;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4)</w:t>
        <w:tab/>
        <w:t>од посебних активности и акција на прикупљању новчаних и материјалних средстава;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5)</w:t>
        <w:tab/>
        <w:t>прилога, субвенција, донација и легата;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6)</w:t>
        <w:tab/>
        <w:t xml:space="preserve">прихода од имовине; </w:t>
      </w:r>
    </w:p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7)</w:t>
        <w:tab/>
        <w:t>других прихода.</w:t>
      </w:r>
    </w:p>
    <w:p>
      <w:pPr>
        <w:pStyle w:val="Podnaslov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Манифестације које обележава Црвени крст Србије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Члан 15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осебне манифестације које обележава Црвени крст Србије јесу: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"Недеља Црвеног крста" која се одржава сваке године од 8. до 15. маја и </w:t>
      </w:r>
    </w:p>
    <w:p>
      <w:pPr>
        <w:pStyle w:val="Normal"/>
        <w:numPr>
          <w:ilvl w:val="0"/>
          <w:numId w:val="2"/>
        </w:numPr>
        <w:ind w:left="0" w:firstLine="144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"Недеља солидарности" која се одржава сваке године од 14. до 21. септембра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За време трајања манифестација које обележава, у корист Црвеног крста Србије обавезно се наплаћује:</w:t>
      </w:r>
    </w:p>
    <w:p>
      <w:pPr>
        <w:pStyle w:val="Normal"/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1)</w:t>
        <w:tab/>
        <w:t>на сваку продату путничку карту у међународном авионском, железничком, бродском и аутобуском саобраћају, износ од 3% цене карте;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2)</w:t>
        <w:tab/>
        <w:t>на сваку продату путничку карту у унутрашњем авионском, железничком, бродском и аутобуском саобраћају, износ од 2% цене карте;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3)</w:t>
        <w:tab/>
        <w:t>на сваку поштанску пошиљку у унутрашњем поштанском саобраћају, осим на пошиљке новина и часописа износ у висини од 50% од износа номиналне вредности поштанске марке за писма тежине до 20 грама;</w:t>
      </w:r>
    </w:p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4)</w:t>
        <w:tab/>
        <w:t>на сваку продату карту за културне, забавне, спортске и сајамске приредбе (концерти, фестивали, биоскопске и позоришне представе, спортске утакмице и такмичења локалног, државног и међудржавног карактера), износ од 3% цене карте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Члан 16.</w:t>
      </w:r>
    </w:p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Од сваке продате карте за манифестације међународног карактера (културне, забавне, спортске и слично) током целе календарске године, на рачун буџетског фонда за Црвени крст Србије, уплаћује се износ од 2% цене карте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Члан 17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ru-RU"/>
        </w:rPr>
        <w:t>Средства из чл. 15. и 16. овог закона наплаћују правна и физичка лица која продају улазнице за приредбе, путничке карте и поштанске марке, а прикупљена новчана средства уплаћују на рачун прописан за уплату јавних прихода буџета Републике Србије.</w:t>
      </w:r>
    </w:p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Прикупљена новчана средства се користе за финансирање делатности Црвеног крста Србије, према програму Црвеног крста Србије на који сагласност даје Влада Републике Србије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Члан 18.</w:t>
      </w:r>
    </w:p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Средства која Црвени крст Србије оствари изнад висине утврђене програмом на који је Влада Републике Србије дала сагласност користиће се за друге програме Црвеног крста које одобри Влада Републике Србије.</w:t>
      </w:r>
    </w:p>
    <w:p>
      <w:pPr>
        <w:pStyle w:val="Podnaslov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слобађање од финансијских обавеза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Члан 19.</w:t>
      </w:r>
    </w:p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Пошиљке Службе тражења ослобађају се од увозних, царинских, поштанских и других дажбина, у складу са прописима о поштанском саобраћају и царинама.</w:t>
      </w:r>
    </w:p>
    <w:p>
      <w:pPr>
        <w:pStyle w:val="Podnaslov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адзор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Члан 20.</w:t>
      </w:r>
    </w:p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Надзор над радом Црвеног крста Србије у обављању јавних овлашћења врши орган државне управе у чијем делокругу је утврђена област из које је јавно овлашћење поверено Црвеном крсту Србије.</w:t>
      </w:r>
    </w:p>
    <w:p>
      <w:pPr>
        <w:pStyle w:val="Podnaslov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Казнене одредбе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Члан 21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ru-RU"/>
        </w:rPr>
        <w:t>Новчаном казном у износу од 10.000 до 1.000.000 динара казниће се за прекршај организација која Црвеном крсту Србије не достави податке којима располаже у вршењу своје делатности (члан 12).</w:t>
      </w:r>
    </w:p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За прекршај из става 1. овог члана казниће се и одговорно лице у правном лицу, односно органу, новчаном казном од 500 до 50.000 динара.</w:t>
      </w:r>
    </w:p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За прекршај из става 1. овог члана казниће се и физичко лице, новчаном казном од 500 до 50.000 динара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Члан 22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ru-RU"/>
        </w:rPr>
        <w:t>Новчаном казном од 10.000 до 1.000.000 динара казниће се за прекршај организација која не уплати средства прописана у чл. 15. и 16. овог закона.</w:t>
      </w:r>
    </w:p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За прекршај из става 1. овог члана казниће се и одговорно лице у правном лицу, новчаном казном у износу од 500 до 50.000 динара.</w:t>
      </w:r>
    </w:p>
    <w:p>
      <w:pPr>
        <w:pStyle w:val="Podnaslov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елазне и завршне одредбе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Члан 23.</w:t>
      </w:r>
    </w:p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Црвени крст Србије ће ускладити свој Статут са одредбама овог закона у року од шест месеци од дана његовог ступања на снагу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Члан 24.</w:t>
      </w:r>
    </w:p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Даном ступања на снагу овог закона престаје да важи Закон о вршењу јавних овлашћења и начину обезбеђивања средстава Црвеног крста Србије ("Службени гласник СРС", бр. 6/79, 20/84, 24/85, 27/85, 37/88, 30/89 и "Службени гласник РС", број 67/93)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Члан 25.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Овај закон ступа на снагу осмог дана од дана објављивања у "Службеном гласнику Републике Србије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680" w:top="1418" w:footer="680" w:bottom="141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12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/>
    <w:rPr>
      <w:color w:val="000000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Arial" w:hAnsi="Arial" w:cs="Arial"/>
      <w:lang w:val="en-U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firstLine="144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1:05:00Z</dcterms:created>
  <dc:creator>Branko</dc:creator>
  <dc:description/>
  <dc:language>en-US</dc:language>
  <cp:lastModifiedBy>Daca</cp:lastModifiedBy>
  <dcterms:modified xsi:type="dcterms:W3CDTF">2005-11-28T13:36:00Z</dcterms:modified>
  <cp:revision>19</cp:revision>
  <dc:subject/>
  <dc:title>PREDLOG</dc:title>
</cp:coreProperties>
</file>