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spacing w:before="0" w:after="0"/>
        <w:ind w:left="288" w:right="288" w:hanging="0"/>
        <w:rPr/>
      </w:pPr>
      <w:r>
        <w:rPr>
          <w:lang w:val="sr-CS"/>
        </w:rPr>
        <w:t>O IZMEN</w:t>
      </w:r>
      <w:r>
        <w:rPr/>
        <w:t xml:space="preserve">I </w:t>
      </w:r>
      <w:r>
        <w:rPr>
          <w:lang w:val="sr-CS"/>
        </w:rPr>
        <w:t>ZAKONA O AKCIONOM PLANU HARMONIZACIJE EKONOMSKIH SISTEMA DR@AVA ^LANICA DR@AVNE ZAJEDNICE SRBIJA I CRNA GORA RADI SPRE^AVAWA</w:t>
      </w:r>
    </w:p>
    <w:p>
      <w:pPr>
        <w:pStyle w:val="Zakon1"/>
        <w:spacing w:before="0" w:after="0"/>
        <w:ind w:left="288" w:right="288" w:hanging="0"/>
        <w:rPr>
          <w:lang w:val="sr-CS"/>
        </w:rPr>
      </w:pPr>
      <w:r>
        <w:rPr>
          <w:lang w:val="sr-CS"/>
        </w:rPr>
        <w:t xml:space="preserve">I UKLAWAWA PREPREKA SLOBODNOM PROTOKU </w:t>
      </w:r>
    </w:p>
    <w:p>
      <w:pPr>
        <w:pStyle w:val="Zakon1"/>
        <w:ind w:left="288" w:right="288" w:hanging="0"/>
        <w:rPr>
          <w:lang w:val="sr-CS"/>
        </w:rPr>
      </w:pPr>
      <w:r>
        <w:rPr>
          <w:lang w:val="sr-CS"/>
        </w:rPr>
        <w:t>QUDI, ROBE, USLUGA I KAPITAL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Akcionom planu harmonizacije ekonomskih sistema dr`ava ~lanica dr`avne zajednice Srbija i Crna Gora radi spre~avawa i uklawawa prepreka slobodnom protoku qudi, robe, usluga i kapitala ("Slu`beni glasnik RS", br. 67/03, 81/03 i 98/03) u Akcionom planu harmonizacije ekonomskih sistema dr`ava ~lanica dr`avne zajednice Srbija i Crna Gora radi spre~avawa i uklawawa prepreka slobodnom protoku qudi, robe, usluga i kapitala, u poglavqu "</w:t>
      </w:r>
      <w:r>
        <w:rPr>
          <w:rFonts w:cs="Helvetica lat" w:ascii="Helvetica lat" w:hAnsi="Helvetica lat"/>
          <w:sz w:val="22"/>
          <w:lang w:val="sr-CS"/>
        </w:rPr>
        <w:t>III</w:t>
      </w:r>
      <w:r>
        <w:rPr>
          <w:lang w:val="sr-CS"/>
        </w:rPr>
        <w:t xml:space="preserve">. SLOBODAN PROTOK ROBE", u delu "1. Oblasti harmonizacije", u ta~ki 11. podta~. 3), 6), 8) i 10) bri{u se, a podta~ka 4)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4) me|unarodni sporazumi, u skladu sa ~lanom 15. stav 1. Ustavne poveqe;".</w:t>
      </w:r>
    </w:p>
    <w:p>
      <w:pPr>
        <w:pStyle w:val="Normal"/>
        <w:rPr>
          <w:lang w:val="sr-CS"/>
        </w:rPr>
      </w:pPr>
      <w:r>
        <w:rPr>
          <w:lang w:val="sr-CS"/>
        </w:rPr>
        <w:t>U delu "2. Ciqevi harmonizacije" ta~. 15, 20. i 22. bri{u se, a ta~ka 18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18. U oblasti spoqnotrgovinskih re`ima ciq harmonizacije je uspostavqawe spoqnotrgovinskih re`ima, na bazi pravila i prakse Svetske trgovinske organizacije.</w:t>
      </w:r>
    </w:p>
    <w:p>
      <w:pPr>
        <w:pStyle w:val="Normal"/>
        <w:rPr>
          <w:lang w:val="sr-CS"/>
        </w:rPr>
      </w:pPr>
      <w:r>
        <w:rPr>
          <w:lang w:val="sr-CS"/>
        </w:rPr>
        <w:t>Saglasno odredbi ~lana 15. stav 2. Ustavne poveqe, dr`ave ~lanice }e u konsultacijama sa Evropskom unijom i ~lanicama Svetske trgovinske organizacije dogovoriti okvir za vo|ewe ovih pregovora."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delu "4. Planirane mere harmonizacije" u ta~ki 30. u fusnoti 13 dodaju se re~i: "i Prilog 13: Spisak tarifnih oznaka.", a ta~. 31, 34. i 36. bri{u se. </w:t>
      </w:r>
    </w:p>
    <w:p>
      <w:pPr>
        <w:pStyle w:val="Normal"/>
        <w:rPr/>
      </w:pPr>
      <w:r>
        <w:rPr>
          <w:lang w:val="sr-CS"/>
        </w:rPr>
        <w:t>U poglavqu "</w:t>
      </w:r>
      <w:r>
        <w:rPr>
          <w:rFonts w:cs="Helvetica lat" w:ascii="Helvetica lat" w:hAnsi="Helvetica lat"/>
          <w:sz w:val="22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SLOBODAN PROTOK KAPITALA</w:t>
      </w:r>
      <w:r>
        <w:rPr>
          <w:lang w:val="sr-CS"/>
        </w:rPr>
        <w:t>", u delu "4. Planirane mere harmonizacije", u ta~ki 79. u stavu 1. druga re~enica i stav 2</w:t>
      </w:r>
      <w:r>
        <w:rPr>
          <w:lang w:val="ru-RU"/>
        </w:rPr>
        <w:t>.</w:t>
      </w:r>
      <w:r>
        <w:rPr>
          <w:lang w:val="sr-CS"/>
        </w:rPr>
        <w:t xml:space="preserve"> bri{u s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16:00Z</dcterms:created>
  <dc:creator>Branko</dc:creator>
  <dc:description/>
  <dc:language>en-US</dc:language>
  <cp:lastModifiedBy>Aleksandar Lazic</cp:lastModifiedBy>
  <cp:lastPrinted>2005-01-14T13:31:00Z</cp:lastPrinted>
  <dcterms:modified xsi:type="dcterms:W3CDTF">2005-02-24T10:41:00Z</dcterms:modified>
  <cp:revision>4</cp:revision>
  <dc:subject/>
  <dc:title>PREDLOG </dc:title>
</cp:coreProperties>
</file>