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0"/>
        <w:rPr/>
      </w:pPr>
      <w:r>
        <w:rPr/>
        <w:t xml:space="preserve">O IZMENAMA I DOPUNAMA ZAKONA O PRAVIMA BORACA, VOJNIH INVALIDA I ^LANOVA </w:t>
      </w:r>
    </w:p>
    <w:p>
      <w:pPr>
        <w:pStyle w:val="Zakon1"/>
        <w:rPr/>
      </w:pPr>
      <w:r>
        <w:rPr/>
        <w:t>WIHOVIH PORODICA</w:t>
      </w:r>
    </w:p>
    <w:p>
      <w:pPr>
        <w:pStyle w:val="Clan"/>
        <w:rPr/>
      </w:pPr>
      <w:r>
        <w:rPr/>
        <w:t>^lan 1.</w:t>
      </w:r>
    </w:p>
    <w:p>
      <w:pPr>
        <w:pStyle w:val="TextBodyIndent"/>
        <w:spacing w:before="0" w:after="240"/>
        <w:rPr>
          <w:bCs w:val="false"/>
        </w:rPr>
      </w:pPr>
      <w:r>
        <w:rPr>
          <w:bCs w:val="false"/>
        </w:rPr>
        <w:t>U Zakonu o pravima boraca, vojnih invalida i ~lanova wihovih porodica ("Slu`beni glasnik SRS", broj 54/89), u ~lanu 2. dodaju se st. 3. i 4. koji glase:</w:t>
      </w:r>
    </w:p>
    <w:p>
      <w:pPr>
        <w:pStyle w:val="TextBodyIndent"/>
        <w:spacing w:before="0" w:after="240"/>
        <w:rPr/>
      </w:pPr>
      <w:r>
        <w:rPr/>
        <w:t>"Status borca NOR-a, u smislu ovog zakona i u pogledu prava utvr|enih ovim zakonom, imaju i pripadnici Jugoslovenske vojske u otaxbini i Ravnogorskog pokreta, po~ev od 17. aprila 1941. do 15. maja 1945. godine.</w:t>
      </w:r>
    </w:p>
    <w:p>
      <w:pPr>
        <w:pStyle w:val="Normal"/>
        <w:rPr/>
      </w:pPr>
      <w:r>
        <w:rPr>
          <w:bCs/>
        </w:rPr>
        <w:t>Na~in utvr|ivawa statusa lica iz stava 3. ovog ~lana ure|uje Vlada Republike Srbije.".</w:t>
      </w:r>
      <w:r>
        <w:rPr/>
        <w:t xml:space="preserve"> </w:t>
      </w:r>
    </w:p>
    <w:p>
      <w:pPr>
        <w:pStyle w:val="Clan"/>
        <w:rPr/>
      </w:pPr>
      <w:r>
        <w:rPr/>
        <w:t>^lan 2.</w:t>
      </w:r>
    </w:p>
    <w:p>
      <w:pPr>
        <w:pStyle w:val="TextBodyIndent"/>
        <w:spacing w:before="0" w:after="240"/>
        <w:rPr>
          <w:bCs w:val="false"/>
        </w:rPr>
      </w:pPr>
      <w:r>
        <w:rPr>
          <w:bCs w:val="false"/>
        </w:rPr>
        <w:t>^lan 3. mewa se i glasi:</w:t>
      </w:r>
    </w:p>
    <w:p>
      <w:pPr>
        <w:pStyle w:val="TextBodyIndent"/>
        <w:spacing w:before="0" w:after="240"/>
        <w:rPr>
          <w:bCs w:val="false"/>
        </w:rPr>
      </w:pPr>
      <w:r>
        <w:rPr>
          <w:bCs w:val="false"/>
        </w:rPr>
        <w:t>"Vojnim invalidima i korisnicima porodi~ne invalidnine, pored lica kojima je to svojstvo priznato po va`e}em propisu kojim su ure|ena osnovna prava vojnih invalida i porodica palih boraca, ovim zakonom se smatraju i invalidi i porodice palih pripadnika Jugoslovenske vojske u otaxbini i Ravnogorskog pokreta.</w:t>
      </w:r>
    </w:p>
    <w:p>
      <w:pPr>
        <w:pStyle w:val="Normal"/>
        <w:rPr/>
      </w:pPr>
      <w:r>
        <w:rPr/>
        <w:t>Ustanovqava se "Ravnogorska spomenica 1941." na koju imaju pravo lica koja su od 17. aprila 1941. godine do 31. decembra 1941. godine stupila u odrede Ravnogorskog pokreta, odnosno Jugoslovenske vojske u otaxbini. Weni nosioci se u pogledu prava utvr|enih ovim zakonom izjedna~avaju sa nosiocima "Partizanske spomenice 1941.".</w:t>
      </w:r>
    </w:p>
    <w:p>
      <w:pPr>
        <w:pStyle w:val="Normal"/>
        <w:rPr/>
      </w:pPr>
      <w:r>
        <w:rPr/>
        <w:t>Na~in dobijawa i izgled "Ravnogorske spomenice 1941." ure|uje Vlada Republike Srbije."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5. stav 1. ta~ka 7. posle re~i: "Partizanske spomenice 1941." bri{u se ta~ka i zapeta i dodaju se re~i: "i "Ravnogorske spomenice 1941.";"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U ~lanu 6. stav 1. re~: "Socijalisti~ke" bri{e se.</w:t>
      </w:r>
    </w:p>
    <w:p>
      <w:pPr>
        <w:pStyle w:val="Normal"/>
        <w:rPr/>
      </w:pPr>
      <w:r>
        <w:rPr/>
        <w:t>Stavovi 2. i 3. bri{u se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~lanu 9. stav 2. re~i: "li~ni dohodak" zamewuju se re~ju: "prihod".</w:t>
      </w:r>
    </w:p>
    <w:p>
      <w:pPr>
        <w:pStyle w:val="Normal"/>
        <w:rPr/>
      </w:pPr>
      <w:r>
        <w:rPr/>
        <w:t>U stavu 3. re~: "Socijalisti~ke" bri{e se, a re~i: "li~nog dohotka", u odre|enom pade`u, zamewuju se re~ju: "prihoda", u odgovaraju}em pade`u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U ~lanu 11. st. 1. i 2. re~i: "Li~nim dohotkom" zamewuju se re~ju: "Prihodom".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U ~lanu 12. stav 3. re~i: "li~nog dohotka" zamewuju se re~ju: "prihoda"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U ~lanu 13. st. 1, 2. i 3. re~i: "li~nog dohotka" zamewuju se re~ju: "prihoda"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U ~lanu 14. st. 1. i 2. re~i: "li~nog dohotka" zamewuju se re~ju: "prihoda"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U ~lanu 15. stav 2. mewa se i glasi:</w:t>
      </w:r>
    </w:p>
    <w:p>
      <w:pPr>
        <w:pStyle w:val="Normal"/>
        <w:rPr/>
      </w:pPr>
      <w:r>
        <w:rPr/>
        <w:t>"Visinu pove}awa iz stava 1. ovog ~lana utvr|uje Vlada Republike Srbije."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 xml:space="preserve">U ~lanu 16. stav 2. re~i: "li~nog dohotka" zamewuju se re~ju: "prihoda". 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 xml:space="preserve">U ~lanu 19. stav 1. re~i: "li~nog dohotka" zamewuju se re~ju: "prihoda". </w:t>
      </w:r>
      <w:r>
        <w:br w:type="page"/>
      </w:r>
    </w:p>
    <w:p>
      <w:pPr>
        <w:pStyle w:val="Clan"/>
        <w:rPr/>
      </w:pPr>
      <w:r>
        <w:rPr/>
        <w:t>^lan 13.</w:t>
      </w:r>
    </w:p>
    <w:p>
      <w:pPr>
        <w:pStyle w:val="TextBodyIndent"/>
        <w:spacing w:before="0" w:after="240"/>
        <w:rPr/>
      </w:pPr>
      <w:r>
        <w:rPr/>
        <w:t>U ~lanu 24. dodaje se stav 5. koji glasi:</w:t>
      </w:r>
    </w:p>
    <w:p>
      <w:pPr>
        <w:pStyle w:val="TextBodyIndent"/>
        <w:rPr/>
      </w:pPr>
      <w:r>
        <w:rPr/>
        <w:t>"Nosiocima "Ravnogorske spomenice 1941." kojima je taj status utvr|en po ovom zakonu i ~lanovima porodice umrlog nosioca "Ravnogorske spomenice 1941.", pripadaju sva prava navedena u st.1-4. ovog ~lana, s tim {to se razlika iz stava 1. ovog ~lana utvr|uje kao razlika izme|u stalnog mese~nog primawa nosioca "Ravnogorske spomenice 1941." i iznosa od 85% od garantovanog iznosa za nosioce "Partizanske spomenice 1941." utvr|enog zakonom koji ure|uje penzijsko i invalidsko osigurawe radnika.".</w:t>
      </w:r>
    </w:p>
    <w:p>
      <w:pPr>
        <w:pStyle w:val="Normal"/>
        <w:rPr>
          <w:rFonts w:eastAsia="Helv Ciril"/>
        </w:rPr>
      </w:pPr>
      <w:r>
        <w:rPr>
          <w:rFonts w:eastAsia="Helv Ciril"/>
        </w:rPr>
        <w:t xml:space="preserve"> </w:t>
      </w:r>
    </w:p>
    <w:p>
      <w:pPr>
        <w:pStyle w:val="Clan"/>
        <w:rPr/>
      </w:pPr>
      <w:r>
        <w:rPr/>
        <w:t xml:space="preserve">^lan 14. </w:t>
      </w:r>
    </w:p>
    <w:p>
      <w:pPr>
        <w:pStyle w:val="Normal"/>
        <w:rPr/>
      </w:pPr>
      <w:r>
        <w:rPr/>
        <w:t>U ~lanu 27. stav 1. alineje 1, 2. i 3. re~i: "li~nog dohotka" zamewuju se re~ju: "prihoda".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^lan 35. mewa se i glasi:</w:t>
      </w:r>
    </w:p>
    <w:p>
      <w:pPr>
        <w:pStyle w:val="Normal"/>
        <w:rPr/>
      </w:pPr>
      <w:r>
        <w:rPr/>
        <w:t>"Sva prava predvi|ena ovim zakonom odnose se na sve pripadnike NOR-a, bez obzira da li su osu|eni pravosna`nim sudskim presudama da su u~estvovali u borbama protiv partizanskih odreda narodnooslobodila~ke vojske i Jugoslovenske armije.".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 xml:space="preserve">U ~lanu 43. stav 3. mewa se i glasi: </w:t>
      </w:r>
    </w:p>
    <w:p>
      <w:pPr>
        <w:pStyle w:val="Normal"/>
        <w:rPr/>
      </w:pPr>
      <w:r>
        <w:rPr/>
        <w:t>"O pravu na izuzetno mese~no nov~ano primawe odlu~uje komisija koju obrazuje Vlada Republike Srbije.".</w:t>
      </w:r>
    </w:p>
    <w:p>
      <w:pPr>
        <w:pStyle w:val="Normal"/>
        <w:rPr/>
      </w:pPr>
      <w:r>
        <w:rPr/>
        <w:t>Stav 4. mewa se i glasi:</w:t>
      </w:r>
    </w:p>
    <w:p>
      <w:pPr>
        <w:pStyle w:val="Normal"/>
        <w:rPr/>
      </w:pPr>
      <w:r>
        <w:rPr/>
        <w:t>"Komisija se sastoji od sedam ~lanova, od kojih tri delegira Republi~ki odbor Saveza udru`ewa boraca narodnooslobodila~kog rata Srbije, a ~etiri ~lana bira Narodna skup{tina Republike Srbije.".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U ~lanu 46. stav 1. posle re~i: "Partizanske spomenice 1941." dodaju se re~i: "i "Ravnogorske spomenice 1941.".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U ~lanu 50. stav 1. re~i: "grada Beograda, gradski organ uprave" zamewuju se re~ima: "gradova, gradski organi uprave".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 xml:space="preserve">U ~lanu 53. u stavu 1. re~i: "li~nog dohotka" zamewuju se re~ju: "prihoda", a re~: "Socijalisti~ke" bri{e se. </w:t>
      </w:r>
    </w:p>
    <w:p>
      <w:pPr>
        <w:pStyle w:val="Normal"/>
        <w:rPr/>
      </w:pPr>
      <w:r>
        <w:rPr/>
        <w:t>U stavu 3. re~i: "li~nog dohotka" zamewuju se re~ju: "prihoda".</w:t>
      </w:r>
    </w:p>
    <w:p>
      <w:pPr>
        <w:pStyle w:val="Normal"/>
        <w:rPr/>
      </w:pPr>
      <w:r>
        <w:rPr/>
        <w:t>U stavu 4. re~i: "li~nog dohotka" zamewuju se re~ju: "prihoda", a re~: "Socijalisti~ke" bri{e se.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U ~lanu 55. stav 1. ta~ka 2. re~i: "organizacija udru`enog rada" zamewuju se re~ju: "preduze}a".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U ~lanu 58. stav 1. ta~ka 5. re~i: "organizacije udru`enog rada" zamewuju se re~ju: "preduze}u".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U ~lanu 63. stav 1. re~: "Socijalisti~ke" bri{e se.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Posle ~lana 64. dodaje se novi ~lan 64a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64a</w:t>
      </w:r>
    </w:p>
    <w:p>
      <w:pPr>
        <w:pStyle w:val="Normal"/>
        <w:rPr/>
      </w:pPr>
      <w:r>
        <w:rPr/>
        <w:t>"Sredstva za materijalnu primenu ovog zakona obezbe|uju se u buxetu Republike Srbije.".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Rokovi za ostvarivawe prava pripadnika Ravnogorskog pokreta, odnosno Jugoslovenske vojske u otaxbini i ~lanova wihovih porodica, po~iwu te}i od dana po~etka primene ovog zakona.</w:t>
      </w:r>
    </w:p>
    <w:p>
      <w:pPr>
        <w:pStyle w:val="Clan"/>
        <w:rPr/>
      </w:pPr>
      <w:r>
        <w:rPr/>
        <w:t>^lan 2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"Slu`benom glasniku Republike Srbije."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383" w:top="198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spacing w:before="0" w:after="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0:52:00Z</dcterms:created>
  <dc:creator>Branko</dc:creator>
  <dc:description/>
  <dc:language>en-US</dc:language>
  <cp:lastModifiedBy>Sinisa Lalic</cp:lastModifiedBy>
  <cp:lastPrinted>2004-12-21T12:49:00Z</cp:lastPrinted>
  <dcterms:modified xsi:type="dcterms:W3CDTF">2004-12-24T09:48:00Z</dcterms:modified>
  <cp:revision>8</cp:revision>
  <dc:subject/>
  <dc:title>PREDLOG</dc:title>
</cp:coreProperties>
</file>