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spacing w:before="0" w:after="0"/>
        <w:rPr>
          <w:lang w:val="ru-RU"/>
        </w:rPr>
      </w:pPr>
      <w:r>
        <w:rPr>
          <w:lang w:val="ru-RU"/>
        </w:rPr>
        <w:t xml:space="preserve">O REPRODUKTIVNOM MATERIJALU </w:t>
      </w:r>
    </w:p>
    <w:p>
      <w:pPr>
        <w:pStyle w:val="Zakon1"/>
        <w:rPr>
          <w:lang w:val="ru-RU"/>
        </w:rPr>
      </w:pPr>
      <w:r>
        <w:rPr>
          <w:lang w:val="ru-RU"/>
        </w:rPr>
        <w:t>[UMSKOG DRVE]A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lang w:val="sr-Latn-CS"/>
        </w:rPr>
        <w:t>I</w:t>
      </w:r>
      <w:r>
        <w:rPr>
          <w:lang w:val="ru-RU"/>
        </w:rPr>
        <w:t>. OSNOVNE ODREDBE</w:t>
      </w:r>
    </w:p>
    <w:p>
      <w:pPr>
        <w:pStyle w:val="Clan"/>
        <w:rPr>
          <w:lang w:val="ru-RU"/>
        </w:rPr>
      </w:pPr>
      <w:r>
        <w:rPr>
          <w:lang w:val="ru-RU"/>
        </w:rPr>
        <w:t>^lan 1.</w:t>
      </w:r>
    </w:p>
    <w:p>
      <w:pPr>
        <w:pStyle w:val="Normal"/>
        <w:rPr/>
      </w:pPr>
      <w:r>
        <w:rPr>
          <w:lang w:val="ru-RU"/>
        </w:rPr>
        <w:t>Ovim zakonom ure|uj</w:t>
      </w:r>
      <w:r>
        <w:rPr>
          <w:lang w:val="sr-CS"/>
        </w:rPr>
        <w:t>u</w:t>
      </w:r>
      <w:r>
        <w:rPr>
          <w:lang w:val="ru-RU"/>
        </w:rPr>
        <w:t xml:space="preserve"> se uslovi i na~in priznavawa polaznog materijala za proizvodwu reproduktivnog materijala {umskog drve}a, proizvodwe, kontrole proizvodwe, dorade, kvaliteta, prometa i upotrebe reproduktivnog materijala {umskog drve}a. </w:t>
      </w:r>
    </w:p>
    <w:p>
      <w:pPr>
        <w:pStyle w:val="Clan"/>
        <w:rPr>
          <w:lang w:val="ru-RU"/>
        </w:rPr>
      </w:pPr>
      <w:r>
        <w:rPr>
          <w:lang w:val="ru-RU"/>
        </w:rPr>
        <w:t>^lan 2.</w:t>
      </w:r>
    </w:p>
    <w:p>
      <w:pPr>
        <w:pStyle w:val="Normal"/>
        <w:rPr>
          <w:lang w:val="ru-RU"/>
        </w:rPr>
      </w:pPr>
      <w:r>
        <w:rPr>
          <w:lang w:val="ru-RU"/>
        </w:rPr>
        <w:t>Reproduktivni materijal {umskog drve}a (u daqem tekstu: reproduktivni materijal), u smislu ovog zakona, je seme ({i{arka, plod i seme nameweno za proizvodwu sadnog materijala), deo biqke (reznica, korenova reznica, lisna reznica, pupoqak, izbojak, polo`enica, koren, tkivo za mikrorazmno`avawe i bilo koji deo biqke namewen za proizvodwu sadnica) i sadnica (biqka proizvedena iz semena, dela biqke ili prirodni podmladak iz semenskih sastojina).</w:t>
      </w:r>
    </w:p>
    <w:p>
      <w:pPr>
        <w:pStyle w:val="Clan"/>
        <w:rPr>
          <w:lang w:val="ru-RU"/>
        </w:rPr>
      </w:pPr>
      <w:r>
        <w:rPr>
          <w:lang w:val="ru-RU"/>
        </w:rPr>
        <w:t>^lan 3.</w:t>
      </w:r>
    </w:p>
    <w:p>
      <w:pPr>
        <w:pStyle w:val="Normal"/>
        <w:rPr/>
      </w:pPr>
      <w:r>
        <w:rPr/>
        <w:t>Odredbe ovog zakona odnose se na reproduktivni materijal slede}ih vrsta {umskog drve}a: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3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>Abies alba Mill  -</w:t>
            </w:r>
            <w:r>
              <w:rPr/>
              <w:t xml:space="preserve"> </w:t>
            </w:r>
            <w:r>
              <w:rPr>
                <w:lang w:val="sr-CS"/>
              </w:rPr>
              <w:t>jela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Picea sitchensis ( Bong.) Carr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>
                <w:lang w:val="sr-CS"/>
              </w:rPr>
              <w:t xml:space="preserve"> sitkanska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Abies cephalonica Loud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gr~ka jela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  <w:sz w:val="20"/>
              </w:rPr>
            </w:pPr>
            <w:r>
              <w:rPr>
                <w:lang w:val="sr-CS"/>
              </w:rPr>
              <w:t>smr~a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Abies grandis Lindl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kalifornijska jela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Pinus brutia Ten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brucijski bo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Abies pinsapo Boiss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{panska jela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>Pinus canariensis C.Smith -</w:t>
            </w:r>
            <w:r>
              <w:rPr/>
              <w:t xml:space="preserve"> </w:t>
            </w:r>
            <w:r>
              <w:rPr>
                <w:lang w:val="sr-CS"/>
              </w:rPr>
              <w:t>kanarski bo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Acer platanoides L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mle~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>Pinus cembra L.  -</w:t>
            </w:r>
            <w:r>
              <w:rPr/>
              <w:t xml:space="preserve"> </w:t>
            </w:r>
            <w:r>
              <w:rPr>
                <w:lang w:val="sr-CS"/>
              </w:rPr>
              <w:t>limba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Acer pseudoplatanus L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gorski javor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Pinus contorta Loud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usukani bo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Alnus glutinosa (L.) Gaertn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crna jova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Pinus halepensis Mill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>
                <w:rFonts w:cs="Helvetica lat" w:ascii="Helvetica lat" w:hAnsi="Helvetica lat"/>
                <w:sz w:val="20"/>
              </w:rPr>
              <w:t xml:space="preserve"> </w:t>
            </w:r>
            <w:r>
              <w:rPr>
                <w:lang w:val="sr-CS"/>
              </w:rPr>
              <w:t>alepski bo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Alnus incana (L.) Moench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bela jova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>Pinus heldreichii Christ.  -</w:t>
            </w:r>
            <w:r>
              <w:rPr/>
              <w:t xml:space="preserve"> </w:t>
            </w:r>
            <w:r>
              <w:rPr>
                <w:lang w:val="sr-CS"/>
              </w:rPr>
              <w:t>munika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Betula pendula Roth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breza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Pinus nigra Arnold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>
                <w:lang w:val="sr-CS"/>
              </w:rPr>
              <w:t xml:space="preserve"> crni bo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Betula pubescens Ehrh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maqava breza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Pinus pinaster Ait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>
                <w:lang w:val="sr-CS"/>
              </w:rPr>
              <w:t xml:space="preserve"> primorski bo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Carpinus betulus L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grab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Pinus pinea L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>
                <w:lang w:val="sr-CS"/>
              </w:rPr>
              <w:t xml:space="preserve"> piwol</w:t>
            </w:r>
            <w:r>
              <w:rPr/>
              <w:t xml:space="preserve">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Castanea sativa Mill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pitomi kesten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>Pinus radiata D. Don  -</w:t>
            </w:r>
            <w:r>
              <w:rPr/>
              <w:t xml:space="preserve"> </w:t>
            </w:r>
            <w:r>
              <w:rPr>
                <w:lang w:val="sr-CS"/>
              </w:rPr>
              <w:t>monterejski bo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Cedrus atlantica Carr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atlaski kedar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Pinus silvestris L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>
                <w:lang w:val="sr-CS"/>
              </w:rPr>
              <w:t xml:space="preserve"> beli bo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w w:val="95"/>
                <w:sz w:val="20"/>
              </w:rPr>
              <w:t xml:space="preserve">Cedrus libani A. Richard </w:t>
            </w:r>
            <w:r>
              <w:rPr>
                <w:rFonts w:cs="Helvetica lat" w:ascii="Helvetica lat" w:hAnsi="Helvetica lat"/>
                <w:w w:val="95"/>
                <w:sz w:val="20"/>
                <w:lang w:val="sr-CS"/>
              </w:rPr>
              <w:t xml:space="preserve"> -</w:t>
            </w:r>
            <w:r>
              <w:rPr>
                <w:w w:val="95"/>
              </w:rPr>
              <w:t xml:space="preserve"> </w:t>
            </w:r>
            <w:r>
              <w:rPr>
                <w:w w:val="95"/>
                <w:lang w:val="sr-CS"/>
              </w:rPr>
              <w:t>libanski kedar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Populus sp. i hibridi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>
                <w:lang w:val="sr-CS"/>
              </w:rPr>
              <w:t xml:space="preserve"> topole</w:t>
            </w:r>
            <w:r>
              <w:rPr/>
              <w:t xml:space="preserve">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Fagus silvatica L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bukva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>Prunus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</w:t>
            </w:r>
            <w:r>
              <w:rPr>
                <w:rFonts w:cs="Helvetica lat" w:ascii="Helvetica lat" w:hAnsi="Helvetica lat"/>
                <w:sz w:val="20"/>
              </w:rPr>
              <w:t>avium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</w:t>
            </w:r>
            <w:r>
              <w:rPr>
                <w:rFonts w:cs="Helvetica lat" w:ascii="Helvetica lat" w:hAnsi="Helvetica lat"/>
                <w:sz w:val="20"/>
              </w:rPr>
              <w:t>L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.  -</w:t>
            </w:r>
            <w:r>
              <w:rPr>
                <w:lang w:val="sr-CS"/>
              </w:rPr>
              <w:t xml:space="preserve"> divqa tre{wa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Fagus moesiaca (Domin, Maly) Czeczott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 </w:t>
            </w:r>
            <w:r>
              <w:rPr>
                <w:lang w:val="sr-CS"/>
              </w:rPr>
              <w:t>mezijska bukva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>Pseudotsuga menziesii (Mirbel) Franco  -</w:t>
            </w:r>
            <w:r>
              <w:rPr/>
              <w:t xml:space="preserve"> </w:t>
            </w:r>
            <w:r>
              <w:rPr>
                <w:lang w:val="sr-CS"/>
              </w:rPr>
              <w:t>duglazija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Fraxinus angustifolia Vahl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poqski jasen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>Quercus cerris Ten  -</w:t>
            </w:r>
            <w:r>
              <w:rPr/>
              <w:t xml:space="preserve"> </w:t>
            </w:r>
            <w:r>
              <w:rPr>
                <w:lang w:val="sr-CS"/>
              </w:rPr>
              <w:t>ce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Fraxinus excelsior L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beli jasen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>Quercus frainetto Ten  -</w:t>
            </w:r>
            <w:r>
              <w:rPr/>
              <w:t xml:space="preserve"> </w:t>
            </w:r>
            <w:r>
              <w:rPr>
                <w:lang w:val="sr-CS"/>
              </w:rPr>
              <w:t>sladun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Juglans nigra L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crni orah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>Quercus ilex L. -</w:t>
            </w:r>
            <w:r>
              <w:rPr/>
              <w:t xml:space="preserve"> </w:t>
            </w:r>
            <w:r>
              <w:rPr>
                <w:lang w:val="sr-CS"/>
              </w:rPr>
              <w:t>~esmina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Juglans regia L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orah</w:t>
            </w:r>
            <w:r>
              <w:rPr/>
              <w:t xml:space="preserve"> 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>Quercus petraea Liebl.  -</w:t>
            </w:r>
            <w:r>
              <w:rPr/>
              <w:t xml:space="preserve"> </w:t>
            </w:r>
            <w:r>
              <w:rPr>
                <w:lang w:val="sr-CS"/>
              </w:rPr>
              <w:t>kitwak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Larix decidua Mill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evropski ari{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>Quercus pubescens Willd.  -</w:t>
            </w:r>
            <w:r>
              <w:rPr/>
              <w:t xml:space="preserve"> </w:t>
            </w:r>
            <w:r>
              <w:rPr>
                <w:lang w:val="sr-CS"/>
              </w:rPr>
              <w:t>medunac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  <w:sz w:val="20"/>
              </w:rPr>
            </w:pPr>
            <w:r>
              <w:rPr>
                <w:rFonts w:cs="Helvetica lat" w:ascii="Helvetica lat" w:hAnsi="Helvetica lat"/>
                <w:sz w:val="20"/>
              </w:rPr>
              <w:t xml:space="preserve">Larix x eurolepis Henry 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  <w:sz w:val="20"/>
                <w:lang w:val="sr-CS"/>
              </w:rPr>
            </w:pPr>
            <w:r>
              <w:rPr>
                <w:rFonts w:cs="Helvetica lat" w:ascii="Helvetica lat" w:hAnsi="Helvetica lat"/>
                <w:sz w:val="20"/>
              </w:rPr>
              <w:t>Quercus robur L.</w:t>
            </w:r>
            <w:r>
              <w:rPr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lu`wak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w w:val="85"/>
                <w:sz w:val="20"/>
              </w:rPr>
              <w:t xml:space="preserve">Larix kaempferi (Lambert) Carr. </w:t>
            </w:r>
            <w:r>
              <w:rPr>
                <w:rFonts w:cs="Helvetica lat" w:ascii="Helvetica lat" w:hAnsi="Helvetica lat"/>
                <w:w w:val="85"/>
                <w:sz w:val="20"/>
                <w:lang w:val="sr-CS"/>
              </w:rPr>
              <w:t xml:space="preserve"> -</w:t>
            </w:r>
            <w:r>
              <w:rPr>
                <w:w w:val="85"/>
              </w:rPr>
              <w:t xml:space="preserve"> </w:t>
            </w:r>
            <w:r>
              <w:rPr>
                <w:w w:val="85"/>
                <w:lang w:val="sr-CS"/>
              </w:rPr>
              <w:t>japanski ari{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Quercus rubra L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-</w:t>
            </w:r>
            <w:r>
              <w:rPr/>
              <w:t xml:space="preserve"> </w:t>
            </w:r>
            <w:r>
              <w:rPr>
                <w:lang w:val="sr-CS"/>
              </w:rPr>
              <w:t>crveni hrast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20"/>
                <w:lang w:val="sr-CS"/>
              </w:rPr>
            </w:pPr>
            <w:r>
              <w:rPr>
                <w:rFonts w:cs="Helvetica lat" w:ascii="Helvetica lat" w:hAnsi="Helvetica lat"/>
                <w:sz w:val="20"/>
                <w:lang w:val="sr-CS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  <w:sz w:val="20"/>
                <w:lang w:val="sr-CS"/>
              </w:rPr>
            </w:pPr>
            <w:r>
              <w:rPr>
                <w:rFonts w:cs="Helvetica lat" w:ascii="Helvetica lat" w:hAnsi="Helvetica lat"/>
                <w:sz w:val="20"/>
              </w:rPr>
              <w:t>Quercus suber L.</w:t>
            </w:r>
            <w:r>
              <w:rPr/>
              <w:t xml:space="preserve"> -</w:t>
            </w:r>
            <w:r>
              <w:rPr>
                <w:rFonts w:cs="Helvetica lat" w:ascii="Helvetica lat" w:hAnsi="Helvetica lat"/>
                <w:sz w:val="20"/>
              </w:rPr>
              <w:t xml:space="preserve"> </w:t>
            </w:r>
            <w:r>
              <w:rPr>
                <w:lang w:val="sr-CS"/>
              </w:rPr>
              <w:t>plutwak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Larix sibirica Ledeb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>
                <w:lang w:val="sr-CS"/>
              </w:rPr>
              <w:t xml:space="preserve"> sibirski ari{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>Robinia pseudoacacia L.  -</w:t>
            </w:r>
            <w:r>
              <w:rPr/>
              <w:t xml:space="preserve"> </w:t>
            </w:r>
            <w:r>
              <w:rPr>
                <w:lang w:val="sr-CS"/>
              </w:rPr>
              <w:t>bagrem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rFonts w:cs="Helvetica lat" w:ascii="Helvetica lat" w:hAnsi="Helvetica lat"/>
                <w:sz w:val="20"/>
              </w:rPr>
              <w:t>Picea abies (L.) Karst.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</w:t>
            </w:r>
            <w:r>
              <w:rPr>
                <w:rFonts w:cs="Helvetica lat" w:ascii="Helvetica lat" w:hAnsi="Helvetica lat"/>
                <w:sz w:val="20"/>
              </w:rPr>
              <w:t xml:space="preserve"> -</w:t>
            </w:r>
            <w:r>
              <w:rPr/>
              <w:t xml:space="preserve"> smr~a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 xml:space="preserve">Tilia cordata Mill.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 -</w:t>
            </w:r>
            <w:r>
              <w:rPr/>
              <w:t xml:space="preserve"> </w:t>
            </w:r>
            <w:r>
              <w:rPr>
                <w:lang w:val="sr-CS"/>
              </w:rPr>
              <w:t>sitnolisna lipa</w:t>
            </w:r>
          </w:p>
        </w:tc>
      </w:tr>
      <w:tr>
        <w:trPr>
          <w:trHeight w:val="499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sz w:val="20"/>
              </w:rPr>
              <w:t>Picea omorika (Pan~i}) Pyrkine -</w:t>
            </w:r>
            <w:r>
              <w:rPr/>
              <w:t xml:space="preserve"> </w:t>
            </w:r>
            <w:r>
              <w:rPr>
                <w:lang w:val="sr-CS"/>
              </w:rPr>
              <w:t>omorika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  <w:w w:val="95"/>
                <w:sz w:val="20"/>
              </w:rPr>
              <w:t>Tilia</w:t>
            </w:r>
            <w:r>
              <w:rPr>
                <w:rFonts w:cs="Helvetica lat" w:ascii="Helvetica lat" w:hAnsi="Helvetica lat"/>
                <w:w w:val="95"/>
                <w:sz w:val="20"/>
                <w:lang w:val="sr-CS"/>
              </w:rPr>
              <w:t xml:space="preserve"> </w:t>
            </w:r>
            <w:r>
              <w:rPr>
                <w:rFonts w:cs="Helvetica lat" w:ascii="Helvetica lat" w:hAnsi="Helvetica lat"/>
                <w:w w:val="95"/>
                <w:sz w:val="20"/>
              </w:rPr>
              <w:t>platyphylos</w:t>
            </w:r>
            <w:r>
              <w:rPr>
                <w:rFonts w:cs="Helvetica lat" w:ascii="Helvetica lat" w:hAnsi="Helvetica lat"/>
                <w:w w:val="95"/>
                <w:sz w:val="20"/>
                <w:lang w:val="sr-CS"/>
              </w:rPr>
              <w:t xml:space="preserve"> </w:t>
            </w:r>
            <w:r>
              <w:rPr>
                <w:rFonts w:cs="Helvetica lat" w:ascii="Helvetica lat" w:hAnsi="Helvetica lat"/>
                <w:w w:val="95"/>
                <w:sz w:val="20"/>
              </w:rPr>
              <w:t>Scop</w:t>
            </w:r>
            <w:r>
              <w:rPr>
                <w:rFonts w:cs="Helvetica lat" w:ascii="Helvetica lat" w:hAnsi="Helvetica lat"/>
                <w:w w:val="95"/>
                <w:sz w:val="20"/>
                <w:lang w:val="sr-CS"/>
              </w:rPr>
              <w:t>. -</w:t>
            </w:r>
            <w:r>
              <w:rPr>
                <w:w w:val="95"/>
                <w:lang w:val="sr-CS"/>
              </w:rPr>
              <w:t xml:space="preserve"> krupnolisna lipa</w:t>
            </w:r>
            <w:r>
              <w:rPr>
                <w:w w:val="95"/>
              </w:rPr>
              <w:t>.</w:t>
            </w:r>
          </w:p>
        </w:tc>
      </w:tr>
    </w:tbl>
    <w:p>
      <w:pPr>
        <w:pStyle w:val="Normal"/>
        <w:spacing w:before="240" w:after="240"/>
        <w:rPr>
          <w:lang w:val="ru-RU"/>
        </w:rPr>
      </w:pPr>
      <w:r>
        <w:rPr>
          <w:lang w:val="ru-RU"/>
        </w:rPr>
        <w:t>Odredbe ovog zakona odnose se i na reproduktivni materijal drugih vrsta {umskog drve}a kada se isti proizvodi za potrebe podizawa i ve{ta~kog obnavqawa {uma.</w:t>
      </w:r>
    </w:p>
    <w:p>
      <w:pPr>
        <w:pStyle w:val="Clan"/>
        <w:rPr>
          <w:lang w:val="ru-RU"/>
        </w:rPr>
      </w:pPr>
      <w:r>
        <w:rPr>
          <w:lang w:val="ru-RU"/>
        </w:rPr>
        <w:t>^lan 4.</w:t>
      </w:r>
    </w:p>
    <w:p>
      <w:pPr>
        <w:pStyle w:val="Normal"/>
        <w:rPr>
          <w:lang w:val="ru-RU"/>
        </w:rPr>
      </w:pPr>
      <w:r>
        <w:rPr>
          <w:lang w:val="ru-RU"/>
        </w:rPr>
        <w:t>Odredbe ovog zakona ne odnose se na uzorke reproduktivnog materijala koje preduze}e ili drugo pravno lice koje se bavi poslovima oplemewivawa biqa u oblasti {umarstva koristi za realizaciju programa nau~nih istra`ivawa i izvo|ewa eksperimenata, u koli~ini utvr|enoj tim programom.</w:t>
      </w:r>
    </w:p>
    <w:p>
      <w:pPr>
        <w:pStyle w:val="Normal"/>
        <w:rPr>
          <w:lang w:val="ru-RU"/>
        </w:rPr>
      </w:pPr>
      <w:r>
        <w:rPr>
          <w:lang w:val="ru-RU"/>
        </w:rPr>
        <w:t>Odredbe ovog zakona, osim odredbe ~lana 16, ne odnose se na reproduktivni materijal ukrasnog drve}a i `buwa.</w:t>
      </w:r>
    </w:p>
    <w:p>
      <w:pPr>
        <w:pStyle w:val="Normal"/>
        <w:rPr/>
      </w:pPr>
      <w:r>
        <w:rPr>
          <w:lang w:val="ru-RU"/>
        </w:rPr>
        <w:t xml:space="preserve">Reproduktivni materijal iz stava 2. ovog ~lana u prometu prati dokument proizvo|a~a sa naznakom: </w:t>
      </w:r>
      <w:r>
        <w:rPr>
          <w:rFonts w:eastAsia="Symbol" w:cs="Symbol" w:ascii="Symbol" w:hAnsi="Symbol"/>
        </w:rPr>
        <w:t></w:t>
      </w:r>
      <w:r>
        <w:rPr>
          <w:lang w:val="ru-RU"/>
        </w:rPr>
        <w:t>Nije za upotrebu u {umarstvu</w:t>
      </w:r>
      <w:r>
        <w:rPr>
          <w:rFonts w:eastAsia="Symbol" w:cs="Symbol" w:ascii="Symbol" w:hAnsi="Symbol"/>
        </w:rPr>
        <w:t></w:t>
      </w:r>
      <w:r>
        <w:rPr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^lan 5.</w:t>
      </w:r>
    </w:p>
    <w:p>
      <w:pPr>
        <w:pStyle w:val="Normal"/>
        <w:rPr>
          <w:lang w:val="ru-RU"/>
        </w:rPr>
      </w:pPr>
      <w:r>
        <w:rPr>
          <w:lang w:val="ru-RU"/>
        </w:rPr>
        <w:t>Pojedini izrazi, upotrebqeni u ovom zakonu, imaju slede}e zna~ew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polazni materijal za proizvodwu reproduktivnog materijala (u daqem tekstu: polazni materijal) je izvor semena, semenska sastojina, semenska planta`a, roditeqska stabla, klon i klonska sme{a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izvor semena je stablo ili sastojina unutar regiona provenijencije koji je priznat kao polazni materijal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semenska sastojina je deo {umskog kompleksa izdvojen na osnovu fenotipskih karakteristika stabala u kome su sprovedene mere nege, a ~ija je osnovna namena proizvodwa reproduktivnog materijal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semenska planta`a je izolovani zasad odabranih klonova ili potomstva punih srodnika ili polusrodnika namewen za proizvodwu ploda i semena, koji ~esto i obilno plodonosi, a seme se lako sakupq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roditeqska stabla su stabla od kojih je proizvedeno potomstvo kontrolisanim ili slobodnim opra{ivawem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klon je grupa individua (rameta) proizvedenih vegetativno od jedne mati~ne biqke (ortete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klonska sme{a je sme{a identifikovanih klonova u utvr|enom odnosu;</w:t>
      </w:r>
    </w:p>
    <w:p>
      <w:pPr>
        <w:pStyle w:val="Normal"/>
        <w:spacing w:before="0" w:after="120"/>
        <w:rPr/>
      </w:pPr>
      <w:r>
        <w:rPr>
          <w:lang w:val="ru-RU"/>
        </w:rPr>
        <w:t>8)</w:t>
        <w:tab/>
        <w:t>potomstvo punih srodnika (</w:t>
      </w:r>
      <w:r>
        <w:rPr>
          <w:rFonts w:cs="Helvetica lat" w:ascii="Helvetica lat" w:hAnsi="Helvetica lat"/>
        </w:rPr>
        <w:t>full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sib</w:t>
      </w:r>
      <w:r>
        <w:rPr>
          <w:lang w:val="ru-RU"/>
        </w:rPr>
        <w:t>) je potomstvo poznatih roditeqskih stabala, a potomstvo polusrodnika (</w:t>
      </w:r>
      <w:r>
        <w:rPr>
          <w:rFonts w:cs="Helvetica lat" w:ascii="Helvetica lat" w:hAnsi="Helvetica lat"/>
        </w:rPr>
        <w:t>half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sib</w:t>
      </w:r>
      <w:r>
        <w:rPr>
          <w:lang w:val="ru-RU"/>
        </w:rPr>
        <w:t>) je potomstvo poznatog materinskog stabla dobijeno iz slobodnog opra{ivaw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9)</w:t>
        <w:tab/>
        <w:t>hibridi su potomstvo punih srodnika ili polusrodnik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0)</w:t>
        <w:tab/>
        <w:t>klonski arhiv je dugogodi{wi zasad i mati~wak klonova namewen o~uvawu genetskog fonda i varijabilnosti vrsta i hibrid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1)</w:t>
        <w:tab/>
        <w:t>mati~wak je zasad osnovan u svrhu proizvodwe vegetativnog reproduktivnog materijal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2)</w:t>
        <w:tab/>
        <w:t xml:space="preserve">centralni mati~wak je zasad reproduktivnog materijala prvog nivoa razmno`avawa u ciqu proizvodwe reproduktivnog materijala drugog nivoa razmno`avawa; 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3)</w:t>
        <w:tab/>
        <w:t>komercijalni mati~wak je zasad reproduktivnog materijala drugog nivoa razmno`avawa od koga se proizvodi reproduktivni materijal za podizawe i obnovu {um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4)</w:t>
        <w:tab/>
        <w:t>nivo razmno`avawa je stepen povezanosti reproduktivnog materijala sa polaznim materijalom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5)</w:t>
        <w:tab/>
        <w:t xml:space="preserve">region provenijencije je jedno ili vi{e podru~ja sli~nih ekolo{kih karakteristika u kome sastojine odre|enih vrsta, podvrsta ili varijeteta pokazuju sli~ne fenotipske ili genetske karakteristike; 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6)</w:t>
        <w:tab/>
        <w:t>{umski rasadnik je posebno ure|ena povr{ina zemqi{ta na kojoj se kroz sistem tehnolo{ko - tehni~kih postupaka proizvodi reproduktivni materijal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7)</w:t>
        <w:tab/>
        <w:t>promet reproduktivnog materijala je kupovina, prodaja, uvoz, uslu`no posredovawe, davawe bez naknade (poklon, ustupawe i sl.) i razmena reproduktivnog materijal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8)</w:t>
        <w:tab/>
        <w:t>partija semena je seme iste vrste drve}a koje poti~e od istog priznatog polaznog materijala i koje je na isti na~in i iste sezone sakupqano, dora|eno i uskladi{teno;</w:t>
      </w:r>
    </w:p>
    <w:p>
      <w:pPr>
        <w:pStyle w:val="BodyTextIndent2"/>
        <w:rPr/>
      </w:pPr>
      <w:r>
        <w:rPr/>
        <w:t>19)</w:t>
        <w:tab/>
        <w:t>dobavqa~ reproduktivnog materijala je pravno lice ili preduzetnik koji je registrovan za promet reproduktivnog materijala.</w:t>
      </w:r>
    </w:p>
    <w:p>
      <w:pPr>
        <w:pStyle w:val="Clan"/>
        <w:rPr>
          <w:lang w:val="ru-RU"/>
        </w:rPr>
      </w:pPr>
      <w:r>
        <w:rPr>
          <w:lang w:val="ru-RU"/>
        </w:rPr>
        <w:t>^lan 6.</w:t>
      </w:r>
    </w:p>
    <w:p>
      <w:pPr>
        <w:pStyle w:val="Normal"/>
        <w:rPr>
          <w:lang w:val="ru-RU"/>
        </w:rPr>
      </w:pPr>
      <w:r>
        <w:rPr>
          <w:lang w:val="ru-RU"/>
        </w:rPr>
        <w:t>Kategorije reproduktivnog materijala, u smislu ovog zakona, su:</w:t>
      </w:r>
    </w:p>
    <w:p>
      <w:pPr>
        <w:pStyle w:val="Normal"/>
        <w:spacing w:before="0" w:after="120"/>
        <w:rPr>
          <w:i/>
          <w:i/>
          <w:lang w:val="ru-RU"/>
        </w:rPr>
      </w:pPr>
      <w:r>
        <w:rPr>
          <w:i/>
          <w:lang w:val="ru-RU"/>
        </w:rPr>
        <w:t>1)</w:t>
        <w:tab/>
        <w:t xml:space="preserve">reproduktivni materijal poznatog porekla; </w:t>
      </w:r>
    </w:p>
    <w:p>
      <w:pPr>
        <w:pStyle w:val="Normal"/>
        <w:spacing w:before="0" w:after="120"/>
        <w:rPr>
          <w:i/>
          <w:i/>
          <w:lang w:val="ru-RU"/>
        </w:rPr>
      </w:pPr>
      <w:r>
        <w:rPr>
          <w:i/>
          <w:lang w:val="ru-RU"/>
        </w:rPr>
        <w:t>2)</w:t>
        <w:tab/>
        <w:t xml:space="preserve">selekcionisan reproduktivni materijal; </w:t>
      </w:r>
    </w:p>
    <w:p>
      <w:pPr>
        <w:pStyle w:val="Normal"/>
        <w:spacing w:before="0" w:after="120"/>
        <w:rPr>
          <w:i/>
          <w:i/>
          <w:lang w:val="ru-RU"/>
        </w:rPr>
      </w:pPr>
      <w:r>
        <w:rPr>
          <w:i/>
          <w:lang w:val="ru-RU"/>
        </w:rPr>
        <w:t>3)</w:t>
        <w:tab/>
        <w:t xml:space="preserve">kvalifikovan reproduktivni materijal;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4)</w:t>
        <w:tab/>
        <w:t>testiran (sortni) reproduktivni materijal.</w:t>
      </w:r>
    </w:p>
    <w:p>
      <w:pPr>
        <w:pStyle w:val="Normal"/>
        <w:rPr/>
      </w:pPr>
      <w:r>
        <w:rPr>
          <w:lang w:val="ru-RU"/>
        </w:rPr>
        <w:t xml:space="preserve">Reproduktivni materijal </w:t>
      </w:r>
      <w:r>
        <w:rPr>
          <w:i/>
          <w:lang w:val="ru-RU"/>
        </w:rPr>
        <w:t>poznatog porekla</w:t>
      </w:r>
      <w:r>
        <w:rPr>
          <w:lang w:val="ru-RU"/>
        </w:rPr>
        <w:t xml:space="preserve"> je reproduktivni materijal koji poti~e od stabla ili iz sastojine, ~ija su nadmorska visina i region provenijencije poznati.</w:t>
      </w:r>
    </w:p>
    <w:p>
      <w:pPr>
        <w:pStyle w:val="Normal"/>
        <w:rPr/>
      </w:pPr>
      <w:r>
        <w:rPr>
          <w:i/>
          <w:lang w:val="ru-RU"/>
        </w:rPr>
        <w:t>Selekcionisan</w:t>
      </w:r>
      <w:r>
        <w:rPr>
          <w:lang w:val="ru-RU"/>
        </w:rPr>
        <w:t xml:space="preserve"> reproduktivni materijal je reproduktivni materijal koji je proizveden u semenskoj sastojini.</w:t>
      </w:r>
    </w:p>
    <w:p>
      <w:pPr>
        <w:pStyle w:val="Normal"/>
        <w:rPr/>
      </w:pPr>
      <w:r>
        <w:rPr>
          <w:i/>
          <w:lang w:val="ru-RU"/>
        </w:rPr>
        <w:t>Kvalifikovan</w:t>
      </w:r>
      <w:r>
        <w:rPr>
          <w:lang w:val="ru-RU"/>
        </w:rPr>
        <w:t xml:space="preserve"> reproduktivni materijal je reproduktivni materijal koji je proizveden od roditeqskih stabala, klonova, klonskih sme{a ili u semenskim planta`ama, fenotipski odabranih na nivou individue.</w:t>
      </w:r>
    </w:p>
    <w:p>
      <w:pPr>
        <w:pStyle w:val="Normal"/>
        <w:rPr/>
      </w:pPr>
      <w:r>
        <w:rPr>
          <w:i/>
          <w:lang w:val="ru-RU"/>
        </w:rPr>
        <w:t>Testiran (sortni)</w:t>
      </w:r>
      <w:r>
        <w:rPr>
          <w:lang w:val="ru-RU"/>
        </w:rPr>
        <w:t xml:space="preserve"> reproduktivni materijal je reproduktivni materijal koji je proizveden u semenskim sastojinama, semenskim planta`ama, od roditeqskih stabala, klonova ili klonskih sme{a, ~ija superiornost mora biti dokazana u uporednim testovima u skladu sa propisima iz oblasti priznavawa sorti {umskog biqa ili je procewena na osnovu genetske ocene delova polaznog materijala. </w:t>
      </w:r>
    </w:p>
    <w:p>
      <w:pPr>
        <w:pStyle w:val="Clan"/>
        <w:rPr>
          <w:lang w:val="ru-RU"/>
        </w:rPr>
      </w:pPr>
      <w:r>
        <w:rPr>
          <w:lang w:val="ru-RU"/>
        </w:rPr>
        <w:t>^lan 7.</w:t>
      </w:r>
    </w:p>
    <w:p>
      <w:pPr>
        <w:pStyle w:val="Normal"/>
        <w:rPr>
          <w:lang w:val="ru-RU"/>
        </w:rPr>
      </w:pPr>
      <w:r>
        <w:rPr>
          <w:lang w:val="ru-RU"/>
        </w:rPr>
        <w:t>Za podizawe i obnavqawe {uma mo`e da se koristi selekcionisan, kvalifikovan ili testiran reproduktivni materijal koji je proizveden u skladu sa odredbama ovog zakona i propisa donetih na osnovu ovog zakona.</w:t>
      </w:r>
    </w:p>
    <w:p>
      <w:pPr>
        <w:pStyle w:val="Normal"/>
        <w:rPr/>
      </w:pPr>
      <w:r>
        <w:rPr>
          <w:lang w:val="ru-RU"/>
        </w:rPr>
        <w:t xml:space="preserve">Reproduktivni materijal </w:t>
      </w:r>
      <w:r>
        <w:rPr>
          <w:i/>
          <w:lang w:val="ru-RU"/>
        </w:rPr>
        <w:t>poznatog porekla</w:t>
      </w:r>
      <w:r>
        <w:rPr>
          <w:lang w:val="ru-RU"/>
        </w:rPr>
        <w:t xml:space="preserve"> mo`e da se koristi za podizawe i obnavqawe {uma samo unutar istog regiona provenijencije, ak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na zalihama nema dovoqno selekcionisanog, kvalifikovanog ili testiranog semena za potrebe podizawa i obnavqawa {uma u toj godini; 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>se zbog vi{e sile ({umski po`ar, elementarne nepogode i sl.) mora neplanirano pove}ati obim po{umqavawa.</w:t>
      </w:r>
    </w:p>
    <w:p>
      <w:pPr>
        <w:pStyle w:val="Normal"/>
        <w:rPr/>
      </w:pPr>
      <w:r>
        <w:rPr>
          <w:lang w:val="ru-RU"/>
        </w:rPr>
        <w:t xml:space="preserve">Reproduktivni materijal </w:t>
      </w:r>
      <w:r>
        <w:rPr>
          <w:i/>
          <w:lang w:val="ru-RU"/>
        </w:rPr>
        <w:t>poznatog porekla</w:t>
      </w:r>
      <w:r>
        <w:rPr>
          <w:lang w:val="ru-RU"/>
        </w:rPr>
        <w:t xml:space="preserve"> mo`e da se koristi za podizawe i obnavqawe {uma samo na osnovu odobrewa ministarstva nadle`nog za poslove {umarstva (u daqem tekstu: ministarstvo).</w:t>
      </w:r>
    </w:p>
    <w:p>
      <w:pPr>
        <w:pStyle w:val="Clan"/>
        <w:rPr>
          <w:lang w:val="ru-RU"/>
        </w:rPr>
      </w:pPr>
      <w:r>
        <w:rPr>
          <w:lang w:val="ru-RU"/>
        </w:rPr>
        <w:t>^lan 8.</w:t>
      </w:r>
    </w:p>
    <w:p>
      <w:pPr>
        <w:pStyle w:val="TextBodyIndent"/>
        <w:rPr/>
      </w:pPr>
      <w:r>
        <w:rPr/>
        <w:t>Reproduktivni materijal {umskog drve}a iz ~lana 3. ovog zakona iz uvoza mo`e da se koristi za podizawe i obnavqawe {uma ak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je kvalifikovan ili testiran;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>nema uroda semena ili urod semena nije dovoqan ili ako na zalihama ne postoje dovoqne koli~ine reproduktivnog materijala za potrebe podizawa i obnavqawa {uma u toj godini.</w:t>
      </w:r>
    </w:p>
    <w:p>
      <w:pPr>
        <w:pStyle w:val="Normal"/>
        <w:rPr>
          <w:lang w:val="ru-RU"/>
        </w:rPr>
      </w:pPr>
      <w:r>
        <w:rPr>
          <w:lang w:val="ru-RU"/>
        </w:rPr>
        <w:t>Odobrewe za uvoz semena iz stava 1. ovog ~lana izdaje ministarstvo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I</w:t>
      </w:r>
      <w:r>
        <w:rPr>
          <w:lang w:val="ru-RU"/>
        </w:rPr>
        <w:t>. PRIZNAVAWE POLAZNOG MATERIJALA</w:t>
      </w:r>
    </w:p>
    <w:p>
      <w:pPr>
        <w:pStyle w:val="Clan"/>
        <w:rPr>
          <w:lang w:val="ru-RU"/>
        </w:rPr>
      </w:pPr>
      <w:r>
        <w:rPr>
          <w:lang w:val="ru-RU"/>
        </w:rPr>
        <w:t>^lan 9.</w:t>
      </w:r>
    </w:p>
    <w:p>
      <w:pPr>
        <w:pStyle w:val="Normal"/>
        <w:rPr/>
      </w:pPr>
      <w:r>
        <w:rPr>
          <w:lang w:val="ru-RU"/>
        </w:rPr>
        <w:t xml:space="preserve">Radi obezbe|ivawa polaznog materijala za proizvodwu selekcionisanog i reproduktivnog materijala poznatog porekla {umskog drve}a iz ~lana 3. ovog zakona, ministar </w:t>
      </w:r>
      <w:r>
        <w:rPr>
          <w:lang w:val="sr-CS"/>
        </w:rPr>
        <w:t xml:space="preserve">nadle`an za poslove {umarstva (u daqem tekstu: ministar) </w:t>
      </w:r>
      <w:r>
        <w:rPr>
          <w:lang w:val="ru-RU"/>
        </w:rPr>
        <w:t>ustanovqava regione provenijencije.</w:t>
      </w:r>
    </w:p>
    <w:p>
      <w:pPr>
        <w:pStyle w:val="Normal"/>
        <w:rPr>
          <w:lang w:val="ru-RU"/>
        </w:rPr>
      </w:pPr>
      <w:r>
        <w:rPr>
          <w:lang w:val="ru-RU"/>
        </w:rPr>
        <w:t>Akt o ustanovqavawu regiona provenijencije sadr`i podatke o:</w:t>
      </w:r>
    </w:p>
    <w:p>
      <w:pPr>
        <w:pStyle w:val="Normal"/>
        <w:spacing w:before="0" w:after="120"/>
        <w:rPr/>
      </w:pPr>
      <w:r>
        <w:rPr>
          <w:lang w:val="sr-CS"/>
        </w:rPr>
        <w:t xml:space="preserve">1) </w:t>
      </w:r>
      <w:r>
        <w:rPr>
          <w:lang w:val="ru-RU"/>
        </w:rPr>
        <w:t>vrsti drvet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 geografskoj {irini i du`ini;</w:t>
      </w:r>
    </w:p>
    <w:p>
      <w:pPr>
        <w:pStyle w:val="Normal"/>
        <w:spacing w:before="0" w:after="120"/>
        <w:rPr/>
      </w:pPr>
      <w:r>
        <w:rPr>
          <w:lang w:val="sr-CS"/>
        </w:rPr>
        <w:t xml:space="preserve">3) </w:t>
      </w:r>
      <w:r>
        <w:rPr>
          <w:lang w:val="ru-RU"/>
        </w:rPr>
        <w:t>povr{ini;</w:t>
      </w:r>
    </w:p>
    <w:p>
      <w:pPr>
        <w:pStyle w:val="Normal"/>
        <w:spacing w:before="0" w:after="120"/>
        <w:rPr/>
      </w:pPr>
      <w:r>
        <w:rPr>
          <w:lang w:val="sr-CS"/>
        </w:rPr>
        <w:t xml:space="preserve">4) </w:t>
      </w:r>
      <w:r>
        <w:rPr>
          <w:lang w:val="ru-RU"/>
        </w:rPr>
        <w:t>nadmorskoj visini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) druge neophodne podatke. </w:t>
      </w:r>
    </w:p>
    <w:p>
      <w:pPr>
        <w:pStyle w:val="Normal"/>
        <w:rPr>
          <w:lang w:val="ru-RU"/>
        </w:rPr>
      </w:pPr>
      <w:r>
        <w:rPr>
          <w:lang w:val="ru-RU"/>
        </w:rPr>
        <w:t>Sastavni deo akta iz stava 2. ovog ~lana je karta sa ucrtanim granicama regiona provenijencije.</w:t>
      </w:r>
    </w:p>
    <w:p>
      <w:pPr>
        <w:pStyle w:val="Normal"/>
        <w:rPr>
          <w:lang w:val="ru-RU"/>
        </w:rPr>
      </w:pPr>
      <w:r>
        <w:rPr>
          <w:lang w:val="ru-RU"/>
        </w:rPr>
        <w:t>Region provenijencije polaznog materijala od koga je osnovana semenska planta`a istovremeno je i region provenijencije reproduktivnog materijala proizvedenog u toj semenskoj planta`i.</w:t>
      </w:r>
    </w:p>
    <w:p>
      <w:pPr>
        <w:pStyle w:val="Clan"/>
        <w:rPr>
          <w:lang w:val="ru-RU"/>
        </w:rPr>
      </w:pPr>
      <w:r>
        <w:rPr>
          <w:lang w:val="ru-RU"/>
        </w:rPr>
        <w:t>^lan 10.</w:t>
      </w:r>
    </w:p>
    <w:p>
      <w:pPr>
        <w:pStyle w:val="Normal"/>
        <w:rPr>
          <w:lang w:val="ru-RU"/>
        </w:rPr>
      </w:pPr>
      <w:r>
        <w:rPr>
          <w:lang w:val="ru-RU"/>
        </w:rPr>
        <w:t>Priznavawe polaznog materijala za proizvodwu reproduktivnog materijala vr{i ministarstvo na osnovu prijave preduze}a ili drugog pravnog lica koje je vlasnik, odnosno korisnik polaznog materijal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Stru~ne poslove priznavawa polaznog materijala za proizvodwu reproduktivnog materijala poznatog porekla i selekcionisanog reproduktivnog materijala ministarstvo mo`e da poveri preduze}u ili drugom pravnom licu koje ima u radnom odnosu najmawe jednog diplomiranog in`ewera {umarstva - odsek za {umarstvo, sa najmawe tri godine radnog iskustva na poslovima priznavawa polaznog materijala ili kontrole proizvodwe reproduktivnog materijala, i polo`en stru~ni ispit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Stru~ne poslove priznavawa polaznog materijala za proizvodwu kvalifikovanog i testiranog reproduktivnog materijala vr{i komisija koju re{ewem obrazuje ministar. </w:t>
      </w:r>
    </w:p>
    <w:p>
      <w:pPr>
        <w:pStyle w:val="Clan"/>
        <w:rPr>
          <w:lang w:val="ru-RU"/>
        </w:rPr>
      </w:pPr>
      <w:r>
        <w:rPr>
          <w:lang w:val="ru-RU"/>
        </w:rPr>
        <w:t>^lan 11.</w:t>
      </w:r>
    </w:p>
    <w:p>
      <w:pPr>
        <w:pStyle w:val="Normal"/>
        <w:rPr/>
      </w:pPr>
      <w:r>
        <w:rPr>
          <w:lang w:val="ru-RU"/>
        </w:rPr>
        <w:t xml:space="preserve">Kao polazni materijal za proizvodwu reproduktivnog materijala </w:t>
      </w:r>
      <w:r>
        <w:rPr>
          <w:i/>
          <w:lang w:val="ru-RU"/>
        </w:rPr>
        <w:t>poznatog porekla</w:t>
      </w:r>
      <w:r>
        <w:rPr>
          <w:lang w:val="ru-RU"/>
        </w:rPr>
        <w:t xml:space="preserve"> prizna}e se izvor semena ~iji su region provenijencije, lokacija i nadmorska visina poznati.</w:t>
      </w:r>
    </w:p>
    <w:p>
      <w:pPr>
        <w:pStyle w:val="Normal"/>
        <w:rPr/>
      </w:pPr>
      <w:r>
        <w:rPr>
          <w:lang w:val="ru-RU"/>
        </w:rPr>
        <w:t xml:space="preserve">Kao polazni materijal za proizvodwu </w:t>
      </w:r>
      <w:r>
        <w:rPr>
          <w:i/>
          <w:lang w:val="ru-RU"/>
        </w:rPr>
        <w:t>selekcionisanog</w:t>
      </w:r>
      <w:r>
        <w:rPr>
          <w:lang w:val="ru-RU"/>
        </w:rPr>
        <w:t xml:space="preserve"> reproduktivnog materijala prizna}e se sastojina visokog uzgojnog oblika, dobrog zdravstvenog stawa i fenotipskih osobina, koja je izolovana, odnosno dovoqno udaqena od sastojina iste vrste tako da je onemogu}eno me|usobno opra{ivawe.</w:t>
      </w:r>
    </w:p>
    <w:p>
      <w:pPr>
        <w:pStyle w:val="Normal"/>
        <w:rPr/>
      </w:pPr>
      <w:r>
        <w:rPr>
          <w:lang w:val="ru-RU"/>
        </w:rPr>
        <w:t xml:space="preserve">Kao polazni materijal za proizvodwu </w:t>
      </w:r>
      <w:r>
        <w:rPr>
          <w:i/>
          <w:lang w:val="ru-RU"/>
        </w:rPr>
        <w:t>kvalifikovanog</w:t>
      </w:r>
      <w:r>
        <w:rPr>
          <w:lang w:val="ru-RU"/>
        </w:rPr>
        <w:t xml:space="preserve"> reproduktivnog materijala prizna}e s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semenska planta`a, ako je osnovana od klonova ili potomstva punih srodnika ili polusrodnika stabala dobrog zdravstvenog stawa, izrazito dobrih morfolo{kih osobina i adaptiranosti na stani{ne uslov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roditeqska stabla, ako su dobrog zdravstvenog stawa, izrazito dobrih morfolo{kih osobina i adaptiranosti na stani{ne uslov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klon, ako je mati~na biqka od koje je proizveden dobrog zdravstvenog stawa, izrazito dobrih morfolo{kih osobina i adaptiranosti na stani{ne uslove i ako mo`e da bude identifikovan na osnovu osobina zbog kojih je priznat kao klon;</w:t>
      </w:r>
    </w:p>
    <w:p>
      <w:pPr>
        <w:pStyle w:val="Normal"/>
        <w:rPr>
          <w:lang w:val="ru-RU"/>
        </w:rPr>
      </w:pPr>
      <w:r>
        <w:rPr>
          <w:lang w:val="ru-RU"/>
        </w:rPr>
        <w:t>4)</w:t>
        <w:tab/>
        <w:t>klonska sme{a, ako je sa~iwena od priznatih klonova ~iji je identitet, broj i proporcija u~e{}a u klonskoj sme{i utvr|en.</w:t>
      </w:r>
    </w:p>
    <w:p>
      <w:pPr>
        <w:pStyle w:val="Normal"/>
        <w:rPr/>
      </w:pPr>
      <w:r>
        <w:rPr>
          <w:lang w:val="ru-RU"/>
        </w:rPr>
        <w:t xml:space="preserve">Kao polazni materijal za proizvodwu </w:t>
      </w:r>
      <w:r>
        <w:rPr>
          <w:i/>
          <w:lang w:val="ru-RU"/>
        </w:rPr>
        <w:t>testiranog</w:t>
      </w:r>
      <w:r>
        <w:rPr>
          <w:lang w:val="ru-RU"/>
        </w:rPr>
        <w:t xml:space="preserve"> reproduktivnog materijala prizna}e se semenska sastojina koja ispuwava uslove iz stava 2. ovog ~lana, odnosno semenska planta`a, roditeqska stabla, klon i klonska sme{a koji ispuwavaju uslove iz stava 3. ovog ~lana, ~ija je superiornost u odnosu na odre|enu osobinu dokazana u testovima sprovedenim u skladu sa propisima iz oblasti priznavawa sorti {umskog biqa i me|unarodno priznatim postupcima.</w:t>
      </w:r>
    </w:p>
    <w:p>
      <w:pPr>
        <w:pStyle w:val="Normal"/>
        <w:rPr>
          <w:lang w:val="ru-RU"/>
        </w:rPr>
      </w:pPr>
      <w:r>
        <w:rPr>
          <w:lang w:val="ru-RU"/>
        </w:rPr>
        <w:t>Semenska planta`a, roditeqska stabla, klon i klonska sme{a mogu biti priznati kao polazni materijal za proizvodwu testiranog reproduktivnog materijala i na osnovu genetske ocene superiornosti od wih proizvedenog reproduktivnog materijala.</w:t>
      </w:r>
    </w:p>
    <w:p>
      <w:pPr>
        <w:pStyle w:val="Clan"/>
        <w:rPr>
          <w:lang w:val="ru-RU"/>
        </w:rPr>
      </w:pPr>
      <w:r>
        <w:rPr>
          <w:lang w:val="ru-RU"/>
        </w:rPr>
        <w:t>^lan 1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Ministarstvo ustanovqava i vodi registar regiona provenijencije i priznatog polaznog materijala za proizvodwu selekcionisanog, kvalifikovanog, testiranog i reproduktivnog materijala poznatog porekla (u daqem tekstu: registar) i izdaje uverewe o priznatom polaznom materijalu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Brisa}e se iz registra priznati polazni materijal za koji se utvrdi da ne ispuwava uslove na osnovu kojih je izvr{eno wegovo priznavawe i upis u registar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pisa}e se u registar genetski modifikovan polazni materijal, odnosno staviti u promet reproduktivni materijal genetski modifikovanih organizama za koje nadle`ni organ utvrdi da ne predstavqa opasnost za zdravqe qudi i `ivotnu sredinu. </w:t>
      </w:r>
    </w:p>
    <w:p>
      <w:pPr>
        <w:pStyle w:val="Clan"/>
        <w:rPr>
          <w:lang w:val="ru-RU"/>
        </w:rPr>
      </w:pPr>
      <w:r>
        <w:rPr>
          <w:lang w:val="ru-RU"/>
        </w:rPr>
        <w:t>^lan 13.</w:t>
      </w:r>
    </w:p>
    <w:p>
      <w:pPr>
        <w:pStyle w:val="Normal"/>
        <w:rPr>
          <w:lang w:val="ru-RU"/>
        </w:rPr>
      </w:pPr>
      <w:r>
        <w:rPr>
          <w:lang w:val="ru-RU"/>
        </w:rPr>
        <w:t>Ministar bli`e propisuje: sadr`inu prijave za priznavawe polaznog materijala, uslove koje treba da ispuwava polazni materijal za proizvodwu reproduktivnog materijala, na~in i postupak wegovog priznavawa, sadr`inu i na~in vo|ewa registra.</w:t>
      </w:r>
    </w:p>
    <w:p>
      <w:pPr>
        <w:pStyle w:val="Clan"/>
        <w:rPr>
          <w:lang w:val="ru-RU"/>
        </w:rPr>
      </w:pPr>
      <w:r>
        <w:rPr>
          <w:lang w:val="ru-RU"/>
        </w:rPr>
        <w:t>^lan 14.</w:t>
      </w:r>
    </w:p>
    <w:p>
      <w:pPr>
        <w:pStyle w:val="Normal"/>
        <w:rPr>
          <w:lang w:val="ru-RU"/>
        </w:rPr>
      </w:pPr>
      <w:r>
        <w:rPr>
          <w:lang w:val="ru-RU"/>
        </w:rPr>
        <w:t>Tro{kove priznavawa i upisa u registar snosi proizvo|a~ i upla}uje na odgovaraju}i ra~un za uplatu javnih prihoda buxeta Republike.</w:t>
      </w:r>
    </w:p>
    <w:p>
      <w:pPr>
        <w:pStyle w:val="Normal"/>
        <w:rPr>
          <w:lang w:val="ru-RU"/>
        </w:rPr>
      </w:pPr>
      <w:r>
        <w:rPr>
          <w:lang w:val="ru-RU"/>
        </w:rPr>
        <w:t>Visina tro{kova utvr|uje se u skladu sa propisima o naknadama tro{kova u upravnom postupku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II</w:t>
      </w:r>
      <w:r>
        <w:rPr>
          <w:lang w:val="ru-RU"/>
        </w:rPr>
        <w:t>. PROIZVODWA REPRODUKTIVNOG MATERIJALA</w:t>
      </w:r>
    </w:p>
    <w:p>
      <w:pPr>
        <w:pStyle w:val="Clan"/>
        <w:rPr>
          <w:lang w:val="ru-RU"/>
        </w:rPr>
      </w:pPr>
      <w:r>
        <w:rPr>
          <w:lang w:val="ru-RU"/>
        </w:rPr>
        <w:t>^lan 15.</w:t>
      </w:r>
    </w:p>
    <w:p>
      <w:pPr>
        <w:pStyle w:val="Normal"/>
        <w:rPr>
          <w:lang w:val="ru-RU"/>
        </w:rPr>
      </w:pPr>
      <w:r>
        <w:rPr>
          <w:lang w:val="ru-RU"/>
        </w:rPr>
        <w:t>Proizvodwom reproduktivnog materijala mo`e da se bavi preduze}e, drugo pravno lice i preduzetnik (u daqem tekstu: proizvo|a~ reproduktivnog materijala) koje ispuwava slede}e uslov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da je vlasnik, odnosno korisnik priznatog polaznog materijala, mati~waka ili {umskog rasadnik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da raspola`e odgovaraju}om opremom za proizvodwu reproduktivnog materijal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da raspola`e skladi{nim prostorom za odvojen sme{taj, ~uvawe i pakovawe nedora|enog i dora|enog reproduktivnog materijala, a semena po partijama, koji obezbe|uje o~uvawe wegovog kvaliteta i zdravstvenog stawa;</w:t>
      </w:r>
    </w:p>
    <w:p>
      <w:pPr>
        <w:pStyle w:val="Normal"/>
        <w:rPr>
          <w:lang w:val="ru-RU"/>
        </w:rPr>
      </w:pPr>
      <w:r>
        <w:rPr>
          <w:lang w:val="ru-RU"/>
        </w:rPr>
        <w:t>4)</w:t>
        <w:tab/>
        <w:t>da ima obezbe|eno stru~no rukovo|ewe poslovima proizvodwe reproduktivnog materijala (prijavqivawe proizvodwe, obezbe|ivawe i ~uvawe propisane dokumentacije, sme{taj i ~uvawe reproduktivnog materijala i sl.).</w:t>
      </w:r>
    </w:p>
    <w:p>
      <w:pPr>
        <w:pStyle w:val="Normal"/>
        <w:rPr>
          <w:lang w:val="ru-RU"/>
        </w:rPr>
      </w:pPr>
      <w:r>
        <w:rPr>
          <w:lang w:val="ru-RU"/>
        </w:rPr>
        <w:t>Stru~no rukovo|ewe poslovima proizvodwe reproduktivnog materijala mo`e da vr{i diplomirani in`ewer {umarstva - odsek za {umarstvo, sa najmawe dve godine radnog iskustva i polo`enim stru~nim ispitom, koji je zasnovao radni odnos kod proizvo|a~a reproduktivnog materijala.</w:t>
      </w:r>
    </w:p>
    <w:p>
      <w:pPr>
        <w:pStyle w:val="Normal"/>
        <w:rPr>
          <w:lang w:val="ru-RU"/>
        </w:rPr>
      </w:pPr>
      <w:r>
        <w:rPr>
          <w:lang w:val="ru-RU"/>
        </w:rPr>
        <w:t>Ispuwenost uslova iz stava 1. ovog ~lana utvr|uje ministar.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6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Ministarstvo ustanovqava i vodi registar mati~waka, {umskih rasadnika i rasadnika ukrasnog drve}a i `buwa.</w:t>
      </w:r>
    </w:p>
    <w:p>
      <w:pPr>
        <w:pStyle w:val="Normal"/>
        <w:rPr>
          <w:lang w:val="ru-RU"/>
        </w:rPr>
      </w:pPr>
      <w:r>
        <w:rPr>
          <w:lang w:val="ru-RU"/>
        </w:rPr>
        <w:t>Registar iz stava 1. ovog ~lana sadr`i podatke o: datumu upisa u registar, registarskom broju, nazivu vlasnika, odnosno korisnika, lokaciji i povr{ini mati~waka, {umskog rasadnika, odnosno rasadnika ukrasnog drve}a i `buwa.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7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Proizvo|a~ reproduktivnog materijala je du`an da vodi kwigu evidencije reproduktivnog materijala.</w:t>
      </w:r>
    </w:p>
    <w:p>
      <w:pPr>
        <w:pStyle w:val="Normal"/>
        <w:rPr>
          <w:lang w:val="ru-RU"/>
        </w:rPr>
      </w:pPr>
      <w:r>
        <w:rPr>
          <w:lang w:val="ru-RU"/>
        </w:rPr>
        <w:t>Kwiga evidencije iz stava 1. ovog ~lana sadr`i: broj re{ewa o utvr|ivawu uslova za proizvodwu reproduktivnog materijala, ime lica koje obavqa poslove stru~nog rukovo|ewa proizvodwom reproduktivnog materijala, pregledni plan rasadnika i mati~waka sa jasno ozna~enim delom gde se proizvodi reproduktivni materijal vrsta iz ~lana 3. ovog zakona, vrstu, odnosno sortu i starost reproduktivnog materijala, koli~inu ukupno primqenog, proizvedenog, prodatog i uni{tenog reproduktivnog materijala, podatke o na~inu proizvodwe, vrsti i datumu izvo|ewa radova.</w:t>
      </w:r>
    </w:p>
    <w:p>
      <w:pPr>
        <w:pStyle w:val="Clan"/>
        <w:rPr>
          <w:lang w:val="ru-RU"/>
        </w:rPr>
      </w:pPr>
      <w:r>
        <w:rPr>
          <w:lang w:val="ru-RU"/>
        </w:rPr>
        <w:t>^lan 18.</w:t>
      </w:r>
    </w:p>
    <w:p>
      <w:pPr>
        <w:pStyle w:val="Normal"/>
        <w:rPr>
          <w:lang w:val="ru-RU"/>
        </w:rPr>
      </w:pPr>
      <w:r>
        <w:rPr>
          <w:lang w:val="ru-RU"/>
        </w:rPr>
        <w:t>Sadni materijal u rasadniku, odnosno mati~waku, mora biti obele`en jasno vidqivim oznakama koje sadr`e podatke o vrsti (narodni i nau~ni naziv) i starosti sadnog materijala.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19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O vrsti i koli~ini reproduktivnog materijala proizvedenog do 31. oktobra teku}e godine proizvo|a~ je du`an da obavesti ministarstvo najkasnije do 15. novembra teku}e godine.</w:t>
      </w:r>
    </w:p>
    <w:p>
      <w:pPr>
        <w:pStyle w:val="Normal"/>
        <w:rPr/>
      </w:pPr>
      <w:r>
        <w:rPr>
          <w:lang w:val="ru-RU"/>
        </w:rPr>
        <w:t xml:space="preserve">Uvoznik reproduktivnog materijala je du`an da obavesti ministarstvo o vrsti </w:t>
      </w:r>
      <w:r>
        <w:rPr>
          <w:lang w:val="sr-CS"/>
        </w:rPr>
        <w:t xml:space="preserve">i </w:t>
      </w:r>
      <w:r>
        <w:rPr>
          <w:lang w:val="ru-RU"/>
        </w:rPr>
        <w:t>koli~ini uvezenog reproduktivnog materijala najkasnije u roku od 15 dana od dana uvoza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V</w:t>
      </w:r>
      <w:r>
        <w:rPr>
          <w:lang w:val="ru-RU"/>
        </w:rPr>
        <w:t>. KONTROLA PROIZVODWE REPRODUKTIVNOG MATERIJALA</w:t>
      </w:r>
    </w:p>
    <w:p>
      <w:pPr>
        <w:pStyle w:val="Clan"/>
        <w:rPr>
          <w:lang w:val="ru-RU"/>
        </w:rPr>
      </w:pPr>
      <w:r>
        <w:rPr>
          <w:lang w:val="ru-RU"/>
        </w:rPr>
        <w:t>^lan 20.</w:t>
      </w:r>
    </w:p>
    <w:p>
      <w:pPr>
        <w:pStyle w:val="Normal"/>
        <w:rPr>
          <w:lang w:val="ru-RU"/>
        </w:rPr>
      </w:pPr>
      <w:r>
        <w:rPr>
          <w:lang w:val="ru-RU"/>
        </w:rPr>
        <w:t>Proizvodwa reproduktivnog materijala podle`e obaveznoj kontroli jednom u toku vegetacije.</w:t>
      </w:r>
    </w:p>
    <w:p>
      <w:pPr>
        <w:pStyle w:val="Normal"/>
        <w:rPr>
          <w:lang w:val="ru-RU"/>
        </w:rPr>
      </w:pPr>
      <w:r>
        <w:rPr>
          <w:lang w:val="ru-RU"/>
        </w:rPr>
        <w:t>Izuzetno od odredbe stava 1. ovog ~lana kontrola proizvodwe reproduktivnog materijala topola i vrba vr{i se dva puta u toku vegetacije.</w:t>
      </w:r>
    </w:p>
    <w:p>
      <w:pPr>
        <w:pStyle w:val="Normal"/>
        <w:rPr>
          <w:lang w:val="ru-RU"/>
        </w:rPr>
      </w:pPr>
      <w:r>
        <w:rPr>
          <w:lang w:val="ru-RU"/>
        </w:rPr>
        <w:t>Kontrolu proizvodwe reproduktivnog materijala (u daqem tekstu: kontrola proizvodwe) vr{i ministarstvo.</w:t>
      </w:r>
    </w:p>
    <w:p>
      <w:pPr>
        <w:pStyle w:val="Normal"/>
        <w:rPr>
          <w:lang w:val="ru-RU"/>
        </w:rPr>
      </w:pPr>
      <w:r>
        <w:rPr>
          <w:lang w:val="ru-RU"/>
        </w:rPr>
        <w:t>Stru~ne poslove kontrole proizvodwe ministarstvo mo`e da poveri preduze}u ili drugom pravnom licu iz ~lana 10. stav 2.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21.</w:t>
      </w:r>
    </w:p>
    <w:p>
      <w:pPr>
        <w:pStyle w:val="Normal"/>
        <w:rPr>
          <w:lang w:val="ru-RU"/>
        </w:rPr>
      </w:pPr>
      <w:r>
        <w:rPr>
          <w:lang w:val="ru-RU"/>
        </w:rPr>
        <w:t>Proizvo|a~ reproduktivnog materijala, osim proizvo|a~a reproduktivnog materijala topola i vrba, du`an je da podnese ministarstvu prijavu za kontrolu proizvodwe najkasnije 15 dana pre setve semena ili sadwe vegetativnih delova biqaka, odnosno 30 dana pre sakupqawa semen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roizvo|a~ reproduktivnog materijala topola i vrba du`an je da podnese ministarstvu prijavu za kontrolu proizvodwe najkasnije do 15. marta teku}e godine. </w:t>
      </w:r>
    </w:p>
    <w:p>
      <w:pPr>
        <w:pStyle w:val="Clan"/>
        <w:rPr>
          <w:lang w:val="ru-RU"/>
        </w:rPr>
      </w:pPr>
      <w:r>
        <w:rPr>
          <w:lang w:val="ru-RU"/>
        </w:rPr>
        <w:t>^lan 22.</w:t>
      </w:r>
    </w:p>
    <w:p>
      <w:pPr>
        <w:pStyle w:val="Normal"/>
        <w:rPr>
          <w:lang w:val="ru-RU"/>
        </w:rPr>
      </w:pPr>
      <w:r>
        <w:rPr>
          <w:lang w:val="ru-RU"/>
        </w:rPr>
        <w:t>Ministarstvo izdaje uverewe o poreklu reproduktivnog materijala proizvedenog u skladu sa odredbama ovog zakona i propisa donetih na osnovu wega.</w:t>
      </w:r>
    </w:p>
    <w:p>
      <w:pPr>
        <w:pStyle w:val="Clan"/>
        <w:rPr>
          <w:lang w:val="ru-RU"/>
        </w:rPr>
      </w:pPr>
      <w:r>
        <w:rPr>
          <w:lang w:val="ru-RU"/>
        </w:rPr>
        <w:t>^lan 23.</w:t>
      </w:r>
    </w:p>
    <w:p>
      <w:pPr>
        <w:pStyle w:val="Normal"/>
        <w:rPr>
          <w:lang w:val="ru-RU"/>
        </w:rPr>
      </w:pPr>
      <w:r>
        <w:rPr>
          <w:lang w:val="ru-RU"/>
        </w:rPr>
        <w:t>Ministar bli`e propisuje: na~in i postupak vr{ewa kontrole proizvodwe, obrazac prijave za kontrolu proizvodwe, obrazac zapisnika o kontroli u toku procesa proizvodwe i obrazac uverewa o poreklu reproduktivnog materijala.</w:t>
      </w:r>
    </w:p>
    <w:p>
      <w:pPr>
        <w:pStyle w:val="Clan"/>
        <w:rPr>
          <w:lang w:val="ru-RU"/>
        </w:rPr>
      </w:pPr>
      <w:r>
        <w:rPr>
          <w:lang w:val="ru-RU"/>
        </w:rPr>
        <w:t>^lan 24.</w:t>
      </w:r>
    </w:p>
    <w:p>
      <w:pPr>
        <w:pStyle w:val="Normal"/>
        <w:rPr/>
      </w:pPr>
      <w:r>
        <w:rPr>
          <w:lang w:val="ru-RU"/>
        </w:rPr>
        <w:t>Tro{kove kontrole proizvodw</w:t>
      </w:r>
      <w:r>
        <w:rPr/>
        <w:t>e</w:t>
      </w:r>
      <w:r>
        <w:rPr>
          <w:lang w:val="ru-RU"/>
        </w:rPr>
        <w:t xml:space="preserve"> snosi proizvo|a~ i upla}uje na odgovaraju}i ra~un za uplatu javnih prihoda buxeta Republike.</w:t>
      </w:r>
    </w:p>
    <w:p>
      <w:pPr>
        <w:pStyle w:val="Normal"/>
        <w:rPr>
          <w:lang w:val="ru-RU"/>
        </w:rPr>
      </w:pPr>
      <w:r>
        <w:rPr>
          <w:lang w:val="ru-RU"/>
        </w:rPr>
        <w:t>Visina tro{kova utvr|uje se u skladu sa propisima o naknadama tro{kova u upravnom postupku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</w:t>
      </w:r>
      <w:r>
        <w:rPr>
          <w:lang w:val="ru-RU"/>
        </w:rPr>
        <w:t>. DORADA REPRODUKTIVNOG MATERIJALA</w:t>
      </w:r>
    </w:p>
    <w:p>
      <w:pPr>
        <w:pStyle w:val="Clan"/>
        <w:rPr>
          <w:lang w:val="ru-RU"/>
        </w:rPr>
      </w:pPr>
      <w:r>
        <w:rPr>
          <w:lang w:val="ru-RU"/>
        </w:rPr>
        <w:t>^lan 25.</w:t>
      </w:r>
    </w:p>
    <w:p>
      <w:pPr>
        <w:pStyle w:val="Normal"/>
        <w:rPr>
          <w:lang w:val="ru-RU"/>
        </w:rPr>
      </w:pPr>
      <w:r>
        <w:rPr>
          <w:lang w:val="ru-RU"/>
        </w:rPr>
        <w:t>Dorada semena obuhvata su{ewe, tru{ewe, ~i{}ewe, kalibrirawe, pakovawe, zatvarawe ambala`e, plombirawe, sme{taj i ~uvawe.</w:t>
      </w:r>
    </w:p>
    <w:p>
      <w:pPr>
        <w:pStyle w:val="Normal"/>
        <w:rPr>
          <w:lang w:val="ru-RU"/>
        </w:rPr>
      </w:pPr>
      <w:r>
        <w:rPr>
          <w:lang w:val="ru-RU"/>
        </w:rPr>
        <w:t>Dorada semena obuhvata i dezinfekciju i dezinsekciju, kao i tretirawe semena bakterijskim i biostimulatorskim sredstvima.</w:t>
      </w:r>
    </w:p>
    <w:p>
      <w:pPr>
        <w:pStyle w:val="Normal"/>
        <w:rPr>
          <w:lang w:val="ru-RU"/>
        </w:rPr>
      </w:pPr>
      <w:r>
        <w:rPr>
          <w:lang w:val="ru-RU"/>
        </w:rPr>
        <w:t>Dorada sadnica i vegetativnih delova obuhvata klasirawe, pakovawe, sme{taj i ~uvawe.</w:t>
      </w:r>
    </w:p>
    <w:p>
      <w:pPr>
        <w:pStyle w:val="Clan"/>
        <w:rPr>
          <w:lang w:val="ru-RU"/>
        </w:rPr>
      </w:pPr>
      <w:r>
        <w:rPr>
          <w:lang w:val="ru-RU"/>
        </w:rPr>
        <w:t>^lan 26.</w:t>
      </w:r>
    </w:p>
    <w:p>
      <w:pPr>
        <w:pStyle w:val="Normal"/>
        <w:rPr>
          <w:lang w:val="ru-RU"/>
        </w:rPr>
      </w:pPr>
      <w:r>
        <w:rPr>
          <w:lang w:val="ru-RU"/>
        </w:rPr>
        <w:t>Doradom reproduktivnog materijala mo`e da se bavi preduze}e, drugo pravno lice ili preduzetnik (u daqem tekstu: dora|iva~) koji ispuwava slede}e uslov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da ima obezbe|en radni prostor i opremu za doradu i ~uvawe reproduktivnog materijala, odvojeno po partijama; 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>da stru~no rukovo|ewe poslovima dorade reproduktivnog materijala vr{i lice koje je diplomirani in`ewer {umarstva - odsek za {umarstvo sa najmawe dve godine radnog iskustva i polo`enim stru~nim ispitom.</w:t>
      </w:r>
    </w:p>
    <w:p>
      <w:pPr>
        <w:pStyle w:val="Clan"/>
        <w:rPr>
          <w:lang w:val="ru-RU"/>
        </w:rPr>
      </w:pPr>
      <w:r>
        <w:rPr>
          <w:lang w:val="ru-RU"/>
        </w:rPr>
        <w:t>^lan 27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o{iqku nedora|enog semena na doradu prati zapisnik {umarskog inspektora o brawu, odnosno sakupqawu. </w:t>
      </w:r>
    </w:p>
    <w:p>
      <w:pPr>
        <w:pStyle w:val="Normal"/>
        <w:rPr>
          <w:lang w:val="ru-RU"/>
        </w:rPr>
      </w:pPr>
      <w:r>
        <w:rPr>
          <w:lang w:val="ru-RU"/>
        </w:rPr>
        <w:t>Zapisnik iz stava 1. ovog ~lana sadr`i podatke o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</w:r>
      <w:r>
        <w:rPr>
          <w:lang w:val="ru-RU"/>
        </w:rPr>
        <w:t>vrsti drveta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</w:r>
      <w:r>
        <w:rPr>
          <w:lang w:val="ru-RU"/>
        </w:rPr>
        <w:t>datumu brawa, odnosno sakupqawa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</w:r>
      <w:r>
        <w:rPr>
          <w:lang w:val="ru-RU"/>
        </w:rPr>
        <w:t>te`ini po{iqk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registarskom broju i vrsti polaznog materijala za proizvodwu reproduktivnog materijala;</w:t>
      </w:r>
    </w:p>
    <w:p>
      <w:pPr>
        <w:pStyle w:val="Normal"/>
        <w:rPr>
          <w:lang w:val="ru-RU"/>
        </w:rPr>
      </w:pPr>
      <w:r>
        <w:rPr>
          <w:lang w:val="ru-RU"/>
        </w:rPr>
        <w:t>5)</w:t>
        <w:tab/>
        <w:t>regionu provenijencije za reproduktivni materijal kategorije poznatog porekla i selekcionisanog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roizvo|a~ semena, odnosno reznica je du`an da sedam dana pre po~etka brawa ili sakupqawa semena, odnosno izrade reznica, o tome obavesti {umarskog inspektora. </w:t>
      </w:r>
    </w:p>
    <w:p>
      <w:pPr>
        <w:pStyle w:val="Clan"/>
        <w:rPr>
          <w:lang w:val="ru-RU"/>
        </w:rPr>
      </w:pPr>
      <w:r>
        <w:rPr>
          <w:lang w:val="ru-RU"/>
        </w:rPr>
        <w:t>^lan 28.</w:t>
      </w:r>
    </w:p>
    <w:p>
      <w:pPr>
        <w:pStyle w:val="Normal"/>
        <w:rPr>
          <w:lang w:val="ru-RU"/>
        </w:rPr>
      </w:pPr>
      <w:r>
        <w:rPr>
          <w:lang w:val="ru-RU"/>
        </w:rPr>
        <w:t>Dora|iva~ je du`an da vodi kwigu evidencije o doradi reproduktivnog materijal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Kwiga evidencije iz stava 1. ovog ~lana sadr`i podatke o: datumu prijema, vrsti i koli~ini nedora|enog reproduktivnog materijala, proizvo|a~u nedora|enog reproduktivnog materijala, datumu dorade, vrsti i koli~ini dora|enog reproduktivnog materijala, datumu isporuke, vrsti i koli~ini isporu~enog dora|enog reproduktivnog materijala i licu kome je isporu~en dora|eni reproduktivni materijal. 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I</w:t>
      </w:r>
      <w:r>
        <w:rPr>
          <w:lang w:val="ru-RU"/>
        </w:rPr>
        <w:t>. KVALITET REPRODUKTIVNOG MATERIJAL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Latn-CS"/>
        </w:rPr>
        <w:t>29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Reproduktivni materijal mora da ispuwava norme kvaliteta propisane JUS-om i ISTA, a reproduktivni materijal topola (</w:t>
      </w:r>
      <w:r>
        <w:rPr>
          <w:rFonts w:cs="Helvetica lat" w:ascii="Helvetica lat" w:hAnsi="Helvetica lat"/>
          <w:sz w:val="20"/>
          <w:lang w:val="sr-Latn-CS"/>
        </w:rPr>
        <w:t>Populus sp</w:t>
      </w:r>
      <w:r>
        <w:rPr>
          <w:lang w:val="sr-Latn-CS"/>
        </w:rPr>
        <w:t>.</w:t>
      </w:r>
      <w:r>
        <w:rPr>
          <w:lang w:val="ru-RU"/>
        </w:rPr>
        <w:t>) i vrba (</w:t>
      </w:r>
      <w:r>
        <w:rPr>
          <w:rFonts w:cs="Helvetica lat" w:ascii="Helvetica lat" w:hAnsi="Helvetica lat"/>
          <w:sz w:val="20"/>
          <w:lang w:val="sr-Latn-CS"/>
        </w:rPr>
        <w:t>Salix</w:t>
      </w:r>
      <w:r>
        <w:rPr>
          <w:rFonts w:cs="Helvetica lat" w:ascii="Helvetica lat" w:hAnsi="Helvetica lat"/>
          <w:sz w:val="20"/>
          <w:lang w:val="ru-RU"/>
        </w:rPr>
        <w:t xml:space="preserve"> </w:t>
      </w:r>
      <w:r>
        <w:rPr>
          <w:rFonts w:cs="Helvetica lat" w:ascii="Helvetica lat" w:hAnsi="Helvetica lat"/>
          <w:sz w:val="20"/>
          <w:lang w:val="sr-Latn-CS"/>
        </w:rPr>
        <w:t>sp</w:t>
      </w:r>
      <w:r>
        <w:rPr>
          <w:rFonts w:cs="Helvetica lat" w:ascii="Helvetica lat" w:hAnsi="Helvetica lat"/>
          <w:sz w:val="20"/>
          <w:lang w:val="ru-RU"/>
        </w:rPr>
        <w:t>.</w:t>
      </w:r>
      <w:r>
        <w:rPr>
          <w:lang w:val="ru-RU"/>
        </w:rPr>
        <w:t>) norme kvaliteta utvr|ene propisom koji donosi ministar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ropis iz stava 1. ovog ~lana sadr`i podatke o dimenzijama, kvalitetu i klasama reproduktivnog materijala topola i vrba. </w:t>
      </w:r>
    </w:p>
    <w:p>
      <w:pPr>
        <w:pStyle w:val="Clan"/>
        <w:rPr>
          <w:lang w:val="ru-RU"/>
        </w:rPr>
      </w:pPr>
      <w:r>
        <w:rPr>
          <w:lang w:val="ru-RU"/>
        </w:rPr>
        <w:t>^lan 30.</w:t>
      </w:r>
    </w:p>
    <w:p>
      <w:pPr>
        <w:pStyle w:val="Normal"/>
        <w:rPr>
          <w:lang w:val="ru-RU"/>
        </w:rPr>
      </w:pPr>
      <w:r>
        <w:rPr>
          <w:lang w:val="ru-RU"/>
        </w:rPr>
        <w:t>Ispitivawe i utvr|ivawe kvaliteta reproduktivnog materijala vr{i se pre stavqawa u promet i kori{}ewa po me|unarodno priznatom metodu.</w:t>
      </w:r>
    </w:p>
    <w:p>
      <w:pPr>
        <w:pStyle w:val="Normal"/>
        <w:rPr>
          <w:lang w:val="ru-RU"/>
        </w:rPr>
      </w:pPr>
      <w:r>
        <w:rPr>
          <w:lang w:val="ru-RU"/>
        </w:rPr>
        <w:t>Ispitivawe i utvr|ivawe kvaliteta reproduktivnog materijala vr{i preduze}e, odnosno drugo pravno lice koje ispuwava uslove utvr|ene ovim zakonom.</w:t>
      </w:r>
    </w:p>
    <w:p>
      <w:pPr>
        <w:pStyle w:val="Normal"/>
        <w:rPr>
          <w:lang w:val="ru-RU"/>
        </w:rPr>
      </w:pPr>
      <w:r>
        <w:rPr>
          <w:lang w:val="ru-RU"/>
        </w:rPr>
        <w:t>Ispitivawe i utvr|ivawe kvaliteta reproduktivnog materijala iz uvoza vr{i preduze}e odnosno drugo pravno lice koje je ovla{}eno da izdaje sertifikate me|unarodnog udru`ewa za ispitivawe kvaliteta reproduktivnog materijala.</w:t>
      </w:r>
    </w:p>
    <w:p>
      <w:pPr>
        <w:pStyle w:val="Clan"/>
        <w:rPr>
          <w:lang w:val="ru-RU"/>
        </w:rPr>
      </w:pPr>
      <w:r>
        <w:rPr>
          <w:lang w:val="ru-RU"/>
        </w:rPr>
        <w:t>^lan 31.</w:t>
      </w:r>
    </w:p>
    <w:p>
      <w:pPr>
        <w:pStyle w:val="Normal"/>
        <w:rPr>
          <w:lang w:val="ru-RU"/>
        </w:rPr>
      </w:pPr>
      <w:r>
        <w:rPr>
          <w:lang w:val="ru-RU"/>
        </w:rPr>
        <w:t>Ispitivawem i utvr|ivawem kvaliteta reproduktivnog materijala mo`e da se bavi preduze}e, odnosno drugo pravno lice koje ispuwava slede}e uslov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da ima obezbe|en radni prostor za ispitivawe kvaliteta reproduktivnog materijala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da ima obezbe|en prostor za ~uvawe uzoraka seme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da raspola`e odgovaraju}im ure|ajima, aparatima i priborom za ispitivawe kvaliteta reproduktivnog materijala, prema vrsti reproduktivnog materijala koji se ispituje;</w:t>
      </w:r>
    </w:p>
    <w:p>
      <w:pPr>
        <w:pStyle w:val="Normal"/>
        <w:rPr>
          <w:lang w:val="ru-RU"/>
        </w:rPr>
      </w:pPr>
      <w:r>
        <w:rPr>
          <w:lang w:val="ru-RU"/>
        </w:rPr>
        <w:t>4)</w:t>
        <w:tab/>
        <w:t xml:space="preserve">da za obavqawe poslova ispitivawa i utvr|ivawa kvaliteta reproduktivnog materijala ima zaposleno lice koje je diplomirani in`ewer {umarstva - odsek za {umarstvo, sa najmawe dve godine radnog iskustva i polo`enim stru~nim ispitom. </w:t>
      </w:r>
    </w:p>
    <w:p>
      <w:pPr>
        <w:pStyle w:val="Clan"/>
        <w:rPr>
          <w:lang w:val="ru-RU"/>
        </w:rPr>
      </w:pPr>
      <w:r>
        <w:rPr>
          <w:lang w:val="ru-RU"/>
        </w:rPr>
        <w:t>^lan 32.</w:t>
      </w:r>
    </w:p>
    <w:p>
      <w:pPr>
        <w:pStyle w:val="Normal"/>
        <w:rPr>
          <w:lang w:val="ru-RU"/>
        </w:rPr>
      </w:pPr>
      <w:r>
        <w:rPr>
          <w:lang w:val="ru-RU"/>
        </w:rPr>
        <w:t>Za dora|en reproduktivni materijal koji ispuwava propisane norme kvaliteta, preduze}e, odnosno drugo pravno lice iz ~lana 30. ovog zakona izdaje deklaraciju o kvalitetu reproduktivnog materijala.</w:t>
      </w:r>
    </w:p>
    <w:p>
      <w:pPr>
        <w:pStyle w:val="Normal"/>
        <w:rPr>
          <w:lang w:val="ru-RU"/>
        </w:rPr>
      </w:pPr>
      <w:r>
        <w:rPr>
          <w:lang w:val="ru-RU"/>
        </w:rPr>
        <w:t>Rok va`nosti deklaracije o kvalitetu reproduktivnog materijala odre|uje preduze}e, odnosno drugo pravno lice iz ~lana 30. ovog zakona u zavisnosti od vrste, starosti i na~ina ~uvawa reproduktivnog materijala, a najvi{e osam meseci od dana izdavawa.</w:t>
      </w:r>
    </w:p>
    <w:p>
      <w:pPr>
        <w:pStyle w:val="Clan"/>
        <w:rPr>
          <w:lang w:val="ru-RU"/>
        </w:rPr>
      </w:pPr>
      <w:r>
        <w:rPr>
          <w:lang w:val="ru-RU"/>
        </w:rPr>
        <w:t>^lan 33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reduze}e, odnosno drugo pravno lice iz ~lana 30. ovog zakona du`no je da ~uva dokumentaciju o ispitivawu i utvr|ivawu kvaliteta reproduktivnog materijala najmawe pet godina, a po jedan primerak uzorka iz svake partije semena najmawe 18 meseci. 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II</w:t>
      </w:r>
      <w:r>
        <w:rPr>
          <w:lang w:val="ru-RU"/>
        </w:rPr>
        <w:t>. PROMET I UPOTREBA REPRODUKTIVNOG MATERIJALA</w:t>
      </w:r>
    </w:p>
    <w:p>
      <w:pPr>
        <w:pStyle w:val="Clan"/>
        <w:rPr>
          <w:lang w:val="sr-CS"/>
        </w:rPr>
      </w:pPr>
      <w:r>
        <w:rPr>
          <w:lang w:val="ru-RU"/>
        </w:rPr>
        <w:t xml:space="preserve">^lan </w:t>
      </w:r>
      <w:r>
        <w:rPr>
          <w:lang w:val="sr-Latn-CS"/>
        </w:rPr>
        <w:t>34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U promet mo`e da se stavi reproduktivni materijal {umskog drve}a poznatog porekla, selekcionisan, kvalifikovan ili testiran.</w:t>
      </w:r>
    </w:p>
    <w:p>
      <w:pPr>
        <w:pStyle w:val="Normal"/>
        <w:rPr>
          <w:lang w:val="ru-RU"/>
        </w:rPr>
      </w:pPr>
      <w:r>
        <w:rPr>
          <w:lang w:val="ru-RU"/>
        </w:rPr>
        <w:t>U promet mo`e da se stavi selekcionisan, kvalifikovan ili testiran reproduktivni materijal hibrida.</w:t>
      </w:r>
    </w:p>
    <w:p>
      <w:pPr>
        <w:pStyle w:val="Normal"/>
        <w:rPr>
          <w:lang w:val="ru-RU"/>
        </w:rPr>
      </w:pPr>
      <w:r>
        <w:rPr>
          <w:lang w:val="ru-RU"/>
        </w:rPr>
        <w:t>U promet mo`e da se stavi kvalifikovan ili testiran reproduktivni materijal topola.</w:t>
      </w:r>
    </w:p>
    <w:p>
      <w:pPr>
        <w:pStyle w:val="Normal"/>
        <w:rPr>
          <w:lang w:val="ru-RU"/>
        </w:rPr>
      </w:pPr>
      <w:r>
        <w:rPr>
          <w:lang w:val="ru-RU"/>
        </w:rPr>
        <w:t>U promet mo`e da se stavi reproduktivni materijal koji poti~e od genetski modifikovanih organizama samo ako je testiran.</w:t>
      </w:r>
    </w:p>
    <w:p>
      <w:pPr>
        <w:pStyle w:val="Clan"/>
        <w:rPr>
          <w:lang w:val="ru-RU"/>
        </w:rPr>
      </w:pPr>
      <w:r>
        <w:rPr>
          <w:lang w:val="ru-RU"/>
        </w:rPr>
        <w:t>^lan 35.</w:t>
      </w:r>
    </w:p>
    <w:p>
      <w:pPr>
        <w:pStyle w:val="Normal"/>
        <w:rPr>
          <w:lang w:val="ru-RU"/>
        </w:rPr>
      </w:pPr>
      <w:r>
        <w:rPr>
          <w:lang w:val="ru-RU"/>
        </w:rPr>
        <w:t>Promet reproduktivnog materijala mo`e da vr{i proizvo|a~ i dobavqa~ upisan u kwigu proizvo|a~a i dobavqa~a reproduktivnog materijala koju vodi ministarstvo.</w:t>
      </w:r>
    </w:p>
    <w:p>
      <w:pPr>
        <w:pStyle w:val="Normal"/>
        <w:rPr/>
      </w:pPr>
      <w:r>
        <w:rPr>
          <w:lang w:val="ru-RU"/>
        </w:rPr>
        <w:t>Kwiga proizvo|a~a i dobavqa~a reproduktivnog materijala iz stava 1. ovog ~lana sadr`i podatke o: nazivu, sedi{tu i adresi proizvo|a~a i dobavqa~a, odgovornom licu dobavqa~a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ru-RU"/>
        </w:rPr>
        <w:t xml:space="preserve"> broju re{ewa o upisu u odgovaraju}i registar.</w:t>
      </w:r>
    </w:p>
    <w:p>
      <w:pPr>
        <w:pStyle w:val="Clan"/>
        <w:rPr>
          <w:lang w:val="ru-RU"/>
        </w:rPr>
      </w:pPr>
      <w:r>
        <w:rPr>
          <w:lang w:val="ru-RU"/>
        </w:rPr>
        <w:t>^lan 36.</w:t>
      </w:r>
    </w:p>
    <w:p>
      <w:pPr>
        <w:pStyle w:val="Normal"/>
        <w:rPr>
          <w:lang w:val="ru-RU"/>
        </w:rPr>
      </w:pPr>
      <w:r>
        <w:rPr>
          <w:lang w:val="ru-RU"/>
        </w:rPr>
        <w:t>Reproduktivni materijal u prometu mora biti upakovan tako da je za{ti}en od isu{ivawa, upale, o{te}ewa i infekcije.</w:t>
      </w:r>
    </w:p>
    <w:p>
      <w:pPr>
        <w:pStyle w:val="Normal"/>
        <w:rPr>
          <w:lang w:val="ru-RU"/>
        </w:rPr>
      </w:pPr>
      <w:r>
        <w:rPr>
          <w:lang w:val="ru-RU"/>
        </w:rPr>
        <w:t>Partije semena i ploda stavqaju se u promet u plombiranim po{iqkama.</w:t>
      </w:r>
    </w:p>
    <w:p>
      <w:pPr>
        <w:pStyle w:val="Clan"/>
        <w:rPr>
          <w:lang w:val="ru-RU"/>
        </w:rPr>
      </w:pPr>
      <w:r>
        <w:rPr>
          <w:lang w:val="ru-RU"/>
        </w:rPr>
        <w:t>^lan 37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o{iqku dora|enog semena u prometu, sadnica i vegetativnih delova biqaka prati uverewe o poreklu i deklaracija o kvalitetu. </w:t>
      </w:r>
    </w:p>
    <w:p>
      <w:pPr>
        <w:pStyle w:val="Normal"/>
        <w:rPr>
          <w:lang w:val="ru-RU"/>
        </w:rPr>
      </w:pPr>
      <w:r>
        <w:rPr>
          <w:lang w:val="ru-RU"/>
        </w:rPr>
        <w:t>Reproduktivni materijal u prometu mora da odgovara kvalitetu ozna~enom u deklaraciji o kvalitetu reproduktivnog materijala.</w:t>
      </w:r>
    </w:p>
    <w:p>
      <w:pPr>
        <w:pStyle w:val="Clan"/>
        <w:rPr>
          <w:lang w:val="ru-RU"/>
        </w:rPr>
      </w:pPr>
      <w:r>
        <w:rPr>
          <w:lang w:val="ru-RU"/>
        </w:rPr>
        <w:t>^lan 38.</w:t>
      </w:r>
    </w:p>
    <w:p>
      <w:pPr>
        <w:pStyle w:val="Normal"/>
        <w:rPr>
          <w:lang w:val="ru-RU"/>
        </w:rPr>
      </w:pPr>
      <w:r>
        <w:rPr>
          <w:lang w:val="ru-RU"/>
        </w:rPr>
        <w:t>Na ambala`u po{iqke reproduktivnog materijala proizvo|a~, odnosno dora|iva~ reproduktivnog materijala stavqa etiketu koja sadr`i podatke 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nazivu proizvo|a~a, odnosno dora|iva~a reproduktivnog materijal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broju uverewa o poreklu reproduktivnog materijala;</w:t>
      </w:r>
    </w:p>
    <w:p>
      <w:pPr>
        <w:pStyle w:val="Normal"/>
        <w:spacing w:before="0" w:after="120"/>
        <w:rPr/>
      </w:pPr>
      <w:r>
        <w:rPr>
          <w:lang w:val="ru-RU"/>
        </w:rPr>
        <w:t>3)</w:t>
        <w:tab/>
      </w:r>
      <w:r>
        <w:rPr/>
        <w:t>broju deklaracije o kvalitet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vrsti drveta (narodni i nau~ni naziv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kategoriji reproduktivnog materijal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datumu sakupqawa, odnosno izrade reproduktivnog materijala;</w:t>
      </w:r>
    </w:p>
    <w:p>
      <w:pPr>
        <w:pStyle w:val="Normal"/>
        <w:rPr>
          <w:lang w:val="ru-RU"/>
        </w:rPr>
      </w:pPr>
      <w:r>
        <w:rPr>
          <w:lang w:val="ru-RU"/>
        </w:rPr>
        <w:t>7)</w:t>
        <w:tab/>
        <w:t>roku va`ewa deklaracije o kvalitetu.</w:t>
      </w:r>
    </w:p>
    <w:p>
      <w:pPr>
        <w:pStyle w:val="Normal"/>
        <w:rPr>
          <w:lang w:val="ru-RU"/>
        </w:rPr>
      </w:pPr>
      <w:r>
        <w:rPr>
          <w:lang w:val="ru-RU"/>
        </w:rPr>
        <w:t>Ako se izdaje na obojenom papiru etiketa se razlikuje po boji za pojedine kategorije reproduktivnog materijala, i t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`uta za reproduktivni materijal poznatog porekl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 xml:space="preserve">zelena za selekcionisan reproduktivni materijal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ru`i~asta za kvalifikovan reproduktivni materijal;</w:t>
      </w:r>
    </w:p>
    <w:p>
      <w:pPr>
        <w:pStyle w:val="Normal"/>
        <w:rPr>
          <w:lang w:val="ru-RU"/>
        </w:rPr>
      </w:pPr>
      <w:r>
        <w:rPr>
          <w:lang w:val="ru-RU"/>
        </w:rPr>
        <w:t>4)</w:t>
        <w:tab/>
        <w:t>plava za testiran reproduktivni materijal.</w:t>
      </w:r>
    </w:p>
    <w:p>
      <w:pPr>
        <w:pStyle w:val="Clan"/>
        <w:rPr>
          <w:lang w:val="ru-RU"/>
        </w:rPr>
      </w:pPr>
      <w:r>
        <w:rPr>
          <w:lang w:val="ru-RU"/>
        </w:rPr>
        <w:t>^lan 39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renos semena i plodova na doradu ne smatra se prometom reproduktivnog materijala u smislu odredaba ovog zakona. </w:t>
      </w:r>
    </w:p>
    <w:p>
      <w:pPr>
        <w:pStyle w:val="Clan"/>
        <w:rPr>
          <w:lang w:val="ru-RU"/>
        </w:rPr>
      </w:pPr>
      <w:r>
        <w:rPr>
          <w:lang w:val="ru-RU"/>
        </w:rPr>
        <w:t>^lan 40.</w:t>
      </w:r>
    </w:p>
    <w:p>
      <w:pPr>
        <w:pStyle w:val="Normal"/>
        <w:rPr>
          <w:lang w:val="ru-RU"/>
        </w:rPr>
      </w:pPr>
      <w:r>
        <w:rPr>
          <w:lang w:val="ru-RU"/>
        </w:rPr>
        <w:t>U promet ne mo`e da se stavi reproduktivni materijal ~iji je rok va`ewa deklaracije o kvalitetu istekao.</w:t>
      </w:r>
    </w:p>
    <w:p>
      <w:pPr>
        <w:pStyle w:val="Normal"/>
        <w:rPr>
          <w:lang w:val="ru-RU"/>
        </w:rPr>
      </w:pPr>
      <w:r>
        <w:rPr>
          <w:lang w:val="ru-RU"/>
        </w:rPr>
        <w:t>U slu~aju iz stava 1. ovog ~lana na zahtev vlasnika reproduktivnog materijala preduze}e, odnosno drugo pravno lice iz ~lana 30. ovog zakona izvr{i}e ponovno ispitivawe, utvr|ivawe kvaliteta, kao i izdavawe deklaracije o kvalitetu reproduktivnog materijala za koji utvrdi da ispuwava propisane norme kvaliteta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III</w:t>
      </w:r>
      <w:r>
        <w:rPr>
          <w:lang w:val="ru-RU"/>
        </w:rPr>
        <w:t xml:space="preserve">. NADZOR </w:t>
      </w:r>
    </w:p>
    <w:p>
      <w:pPr>
        <w:pStyle w:val="Clan"/>
        <w:rPr>
          <w:lang w:val="ru-RU"/>
        </w:rPr>
      </w:pPr>
      <w:r>
        <w:rPr>
          <w:lang w:val="ru-RU"/>
        </w:rPr>
        <w:t>^lan 41.</w:t>
      </w:r>
    </w:p>
    <w:p>
      <w:pPr>
        <w:pStyle w:val="Normal"/>
        <w:rPr>
          <w:lang w:val="ru-RU"/>
        </w:rPr>
      </w:pPr>
      <w:r>
        <w:rPr>
          <w:lang w:val="ru-RU"/>
        </w:rPr>
        <w:t>Nadzor nad primenom odredaba ovog zakona i propisa donetih na osnovu wega vr{i ministarstvo.</w:t>
      </w:r>
    </w:p>
    <w:p>
      <w:pPr>
        <w:pStyle w:val="Normal"/>
        <w:rPr>
          <w:lang w:val="ru-RU"/>
        </w:rPr>
      </w:pPr>
      <w:r>
        <w:rPr>
          <w:lang w:val="ru-RU"/>
        </w:rPr>
        <w:t>Inspekcijski nadzor nad priznavawem polaznog materijala, proizvodwom, doradom, kvalitetom, prometom i upotrebom reproduktivnog materijala ministarstvo vr{i preko {umarskog inspektora (u daqem tekstu: inspektor).</w:t>
      </w:r>
    </w:p>
    <w:p>
      <w:pPr>
        <w:pStyle w:val="Normal"/>
        <w:rPr/>
      </w:pPr>
      <w:r>
        <w:rPr>
          <w:lang w:val="ru-RU"/>
        </w:rPr>
        <w:t>Poslove inspektora mo`e da vr{i diplomirani in`ewer {umarstva</w:t>
      </w:r>
      <w:r>
        <w:rPr/>
        <w:t>,</w:t>
      </w:r>
      <w:r>
        <w:rPr>
          <w:lang w:val="ru-RU"/>
        </w:rPr>
        <w:t xml:space="preserve"> odseka za {umarstvo</w:t>
      </w:r>
      <w:r>
        <w:rPr/>
        <w:t>,</w:t>
      </w:r>
      <w:r>
        <w:rPr>
          <w:lang w:val="ru-RU"/>
        </w:rPr>
        <w:t xml:space="preserve"> sa najmawe tri godine radnog iskustva i sa polo`enim stru~nim ispitom.</w:t>
      </w:r>
    </w:p>
    <w:p>
      <w:pPr>
        <w:pStyle w:val="Clan"/>
        <w:rPr>
          <w:lang w:val="ru-RU"/>
        </w:rPr>
      </w:pPr>
      <w:r>
        <w:rPr>
          <w:lang w:val="ru-RU"/>
        </w:rPr>
        <w:t>^lan 42.</w:t>
      </w:r>
    </w:p>
    <w:p>
      <w:pPr>
        <w:pStyle w:val="Normal"/>
        <w:rPr>
          <w:lang w:val="ru-RU"/>
        </w:rPr>
      </w:pPr>
      <w:r>
        <w:rPr>
          <w:lang w:val="ru-RU"/>
        </w:rPr>
        <w:t>Svako pravno i fizi~ko lice du`no je da inspektoru omogu}i vr{ewe inspekcijskog nadzora, da mu bez odlagawa stavi na uvid i raspolagawe potrebnu dokumentaciju i druge dokaze i izjasni se o ~iwenicama koje su od zna~aja za vr{ewe nadzora.</w:t>
      </w:r>
    </w:p>
    <w:p>
      <w:pPr>
        <w:pStyle w:val="Clan"/>
        <w:rPr>
          <w:lang w:val="ru-RU"/>
        </w:rPr>
      </w:pPr>
      <w:r>
        <w:rPr>
          <w:lang w:val="ru-RU"/>
        </w:rPr>
        <w:t>^lan 43.</w:t>
      </w:r>
    </w:p>
    <w:p>
      <w:pPr>
        <w:pStyle w:val="Normal"/>
        <w:rPr>
          <w:lang w:val="ru-RU"/>
        </w:rPr>
      </w:pPr>
      <w:r>
        <w:rPr>
          <w:lang w:val="ru-RU"/>
        </w:rPr>
        <w:t>U vr{ewu poslova inspekcijskog nadzora inspektor je ovla{}en i du`an da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vr{i kontrolu i utvr|ivawe uslova za proizvodwu, doradu i za ispitivawe i utvr|ivawe kvaliteta reproduktivnog materijal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vr{i kontrolu procesa proizvodwe, postupaka dorade i postupaka ispitivawa i utvr|ivawa kvaliteta reproduktivnog materijal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vr{i obavezne preglede u postupku odabirawa i priznavawa mati~waka i ustanovqavawa registra mati~waka i {umskih rasadnik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vr{i obavezne preglede u postupku kontrole proizvodwe reproduktivnog materijala i izdavawa propisanih uverew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vr{i kontrolu da li se povereni poslovi vr{e u skladu sa odredbama ovog zakona i propisa donetih na osnovu istog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vr{i kontrolu prometa, upotrebe i kvaliteta reproduktivnog materijal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vr{i kontrolu sakupqawa i ubirawa reproduktivnog materijala sa semenskih stabala, sastojina i planta`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8)</w:t>
        <w:tab/>
        <w:t>uzima uzorke reproduktivnog materijala bez naknade radi ispitivawa i utvr|ivawa kvaliteta;</w:t>
      </w:r>
    </w:p>
    <w:p>
      <w:pPr>
        <w:pStyle w:val="Normal"/>
        <w:rPr>
          <w:lang w:val="ru-RU"/>
        </w:rPr>
      </w:pPr>
      <w:r>
        <w:rPr>
          <w:lang w:val="ru-RU"/>
        </w:rPr>
        <w:t>9)</w:t>
        <w:tab/>
        <w:t>zahteva pomo} organa nadle`nih za unutra{we poslove ako oceni da bez wihove pomo}i ne mo`e da izvr{i nadzor.</w:t>
      </w:r>
    </w:p>
    <w:p>
      <w:pPr>
        <w:pStyle w:val="Clan"/>
        <w:rPr>
          <w:lang w:val="ru-RU"/>
        </w:rPr>
      </w:pPr>
      <w:r>
        <w:rPr>
          <w:lang w:val="ru-RU"/>
        </w:rPr>
        <w:t>^lan 44.</w:t>
      </w:r>
    </w:p>
    <w:p>
      <w:pPr>
        <w:pStyle w:val="Normal"/>
        <w:rPr>
          <w:lang w:val="ru-RU"/>
        </w:rPr>
      </w:pPr>
      <w:r>
        <w:rPr>
          <w:lang w:val="ru-RU"/>
        </w:rPr>
        <w:t>U vr{ewu poslova iz ~lana 43. ovog zakona inspektor je ovla{}en i du`an da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zabrani proizvodwu, doradu i utvr|ivawe kvaliteta reproduktivnog materijala, ako za to nisu ispuweni propisani uslovi ili ako se ove delatnosti obavqaju bez dokaza o ispuwenosti propisanih uslova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zabrani proizvodwu, doradu, upotrebu i stavqawe u promet reproduktivnog materijala koje nema uverewe o porekl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zabrani stavqawe u promet reproduktivnog materijala koji nije dora|en, nije propisno upakovan, nije u izvornom originalnom pakovawu, nema propisanu deklaraciju, ne odgovara propisanom i deklarisanom kvalitetu ili ~iji kvalitet nije utvr|en na propisan na~in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zabrani upotrebu i stavqawe u promet reproduktivnog materijala uvezenog bez odobrewa nadle`nog orga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naredi uni{tavawe i nadzire postupak uni{tavawa reproduktivnog materijala ~ija se proizvodwa i promet vr{i suprotno odredbama ovog zakona i propisa donetih na osnovu wega i da uni{ti reproduktivni materijal ako se ne postupi po nalogu za wegovo uni{tavaw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oduzme i uni{ti reproduktivni materijal koji je stavqen u promet suprotno odredbama ovog zakona;</w:t>
      </w:r>
    </w:p>
    <w:p>
      <w:pPr>
        <w:pStyle w:val="Normal"/>
        <w:rPr>
          <w:lang w:val="ru-RU"/>
        </w:rPr>
      </w:pPr>
      <w:r>
        <w:rPr>
          <w:lang w:val="ru-RU"/>
        </w:rPr>
        <w:t>7)</w:t>
        <w:tab/>
        <w:t>naredi otklawawe utvr|ene nepravilnosti kada u postupku nadzora utvrdi da propis o reproduktivnom materijalu nije primewen ili je nepravilno primewen i odredi za to potreban rok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Tro{kovi koji nastanu prilikom oduzimawa, ~uvawa i uni{tavawa reproduktivnog materijala na osnovu ovla{}ewa iz stava 1. ta~ka 6. ovog ~lana padaju na teret lica od kojeg je reproduktivni materijal oduzet. </w:t>
      </w:r>
    </w:p>
    <w:p>
      <w:pPr>
        <w:pStyle w:val="Clan"/>
        <w:rPr>
          <w:lang w:val="ru-RU"/>
        </w:rPr>
      </w:pPr>
      <w:r>
        <w:rPr>
          <w:lang w:val="ru-RU"/>
        </w:rPr>
        <w:t>^lan 45.</w:t>
      </w:r>
    </w:p>
    <w:p>
      <w:pPr>
        <w:pStyle w:val="Normal"/>
        <w:rPr>
          <w:lang w:val="ru-RU"/>
        </w:rPr>
      </w:pPr>
      <w:r>
        <w:rPr>
          <w:lang w:val="ru-RU"/>
        </w:rPr>
        <w:t>Protiv re{ewa inspektora dopu{tena je `alba Vladi Republike Srbije.</w:t>
      </w:r>
    </w:p>
    <w:p>
      <w:pPr>
        <w:pStyle w:val="Normal"/>
        <w:rPr>
          <w:lang w:val="ru-RU"/>
        </w:rPr>
      </w:pPr>
      <w:r>
        <w:rPr>
          <w:lang w:val="ru-RU"/>
        </w:rPr>
        <w:t>@alba izjavqena na re{ewe inspektora iz ~lana 44. stav 1. ta~. 2. i 3. ovog zakona ne odla`e wegovo izvr{ewe.</w:t>
      </w:r>
    </w:p>
    <w:p>
      <w:pPr>
        <w:pStyle w:val="Clan"/>
        <w:rPr>
          <w:lang w:val="ru-RU"/>
        </w:rPr>
      </w:pPr>
      <w:r>
        <w:rPr>
          <w:lang w:val="ru-RU"/>
        </w:rPr>
        <w:t>^lan 46.</w:t>
      </w:r>
    </w:p>
    <w:p>
      <w:pPr>
        <w:pStyle w:val="Normal"/>
        <w:rPr>
          <w:lang w:val="ru-RU"/>
        </w:rPr>
      </w:pPr>
      <w:r>
        <w:rPr>
          <w:lang w:val="ru-RU"/>
        </w:rPr>
        <w:t>Utvr|ivawe kvaliteta inspekcijskih uzoraka reproduktivnog materijala ministarstvo mo`e da poveri preduze}u, odnosno drugom pravnom licu koje ispuwava uslove iz ~lana 31. ovog zakona.</w:t>
      </w:r>
    </w:p>
    <w:p>
      <w:pPr>
        <w:pStyle w:val="Normal"/>
        <w:rPr>
          <w:lang w:val="ru-RU"/>
        </w:rPr>
      </w:pPr>
      <w:r>
        <w:rPr>
          <w:lang w:val="ru-RU"/>
        </w:rPr>
        <w:t>Tro{kove koji nastaju u vezi sa utvr|ivawem kvaliteta inspekcijskih uzoraka reproduktivnog materijala snosi preduze}e, odnosno drugo pravno i fizi~ko lice od koga je uzorak uzet, ako uzorak ne odgovara propisanom, odnosno deklarisanom kvalitetu, odnosno ministarstvo ako uzorak odgovara propisanom, odnosno deklarisanom kvalitetu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X</w:t>
      </w:r>
      <w:r>
        <w:rPr>
          <w:lang w:val="ru-RU"/>
        </w:rPr>
        <w:t>. KAZNENE ODREDBE</w:t>
      </w:r>
    </w:p>
    <w:p>
      <w:pPr>
        <w:pStyle w:val="Clan"/>
        <w:rPr>
          <w:lang w:val="ru-RU"/>
        </w:rPr>
      </w:pPr>
      <w:r>
        <w:rPr>
          <w:lang w:val="ru-RU"/>
        </w:rPr>
        <w:t>^lan 47.</w:t>
      </w:r>
    </w:p>
    <w:p>
      <w:pPr>
        <w:pStyle w:val="Normal"/>
        <w:rPr>
          <w:lang w:val="ru-RU"/>
        </w:rPr>
      </w:pPr>
      <w:r>
        <w:rPr>
          <w:lang w:val="ru-RU"/>
        </w:rPr>
        <w:t>Nov~anom kaznom od 50.000 do 1.000.000 dinara kazni}e se za privredni prestup preduze}e ili drugo pravno lice, ak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postupi suprotno odredbama ~lana 7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za podizawe i obnavqawe {uma koristi reproduktivni materijal iz uvoza suprotno odredbama ~lana 8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ako se bavi proizvodwom reproduktivnog materijala, doradom reproduktivnog materijala ili utvr|ivawem kvaliteta semena, a ne ispuwava propisane uslove ili nastavi da se bavi ovim delatnostima posle re{ewa inspektora o zabrani vr{ewa ovih delatnosti (~lan 15. stav 1, ~lan 26, ~lan 31. i ~lan 44. stav 1. ta~ka 1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pre stavqawa u promet i kori{}ewa ne izvr{i utvr|ivawe kvaliteta reproduktivnog materijala (~lan 30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stavi u promet reproduktivni materijal suprotno odredbi ~lana 34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promet reproduktivnog materijala vr{i proizvo|a~ ili dobavqa~ koji nije upisan u kwigu proizvo|a~a i dobavqa~a reproduktivnog materijala (~lan 35. stav 1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stavqa u promet reproduktivni materijal koji ne odgovara kvalitetu ozna~enom u deklaraciji (~lan 37. stav 2);</w:t>
      </w:r>
    </w:p>
    <w:p>
      <w:pPr>
        <w:pStyle w:val="Normal"/>
        <w:rPr>
          <w:lang w:val="ru-RU"/>
        </w:rPr>
      </w:pPr>
      <w:r>
        <w:rPr>
          <w:lang w:val="ru-RU"/>
        </w:rPr>
        <w:t>8)</w:t>
        <w:tab/>
        <w:t>postupi suprotno odredbi ~lana 40. stav 1. ovog zakona.</w:t>
      </w:r>
    </w:p>
    <w:p>
      <w:pPr>
        <w:pStyle w:val="Normal"/>
        <w:rPr>
          <w:lang w:val="ru-RU"/>
        </w:rPr>
      </w:pPr>
      <w:r>
        <w:rPr>
          <w:lang w:val="ru-RU"/>
        </w:rPr>
        <w:t>Za privredni prestup iz stava 1. ovog ~lana kazni}e se nov~anom kaznom od 10.000 do 50.000 dinara i odgovorno lice u preduze}u ili drugom pravnom licu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z nov~anu kaznu za privredni prestup iz stava 1. ovog ~lana mo`e se izre}i i za{titna mera zabrane preduze}u ili drugom pravnom licu da se bavi odre|enom privrednom delatno{}u u trajawu od {est meseci do deset godina. </w:t>
      </w:r>
    </w:p>
    <w:p>
      <w:pPr>
        <w:pStyle w:val="Normal"/>
        <w:rPr>
          <w:lang w:val="ru-RU"/>
        </w:rPr>
      </w:pPr>
      <w:r>
        <w:rPr>
          <w:lang w:val="ru-RU"/>
        </w:rPr>
        <w:t>Uz nov~anu kaznu iz stava 2. ovog ~lana odgovornom licu u preduze}u ili drugom pravnom licu mo`e se izre}i i za{titna mera zabrane vr{ewa odre|enih du`nosti u trajawu od {est meseci do deset godina.</w:t>
      </w:r>
    </w:p>
    <w:p>
      <w:pPr>
        <w:pStyle w:val="Clan"/>
        <w:rPr>
          <w:lang w:val="ru-RU"/>
        </w:rPr>
      </w:pPr>
      <w:r>
        <w:rPr>
          <w:lang w:val="ru-RU"/>
        </w:rPr>
        <w:t>^lan 48.</w:t>
      </w:r>
    </w:p>
    <w:p>
      <w:pPr>
        <w:pStyle w:val="Normal"/>
        <w:rPr>
          <w:lang w:val="ru-RU"/>
        </w:rPr>
      </w:pPr>
      <w:r>
        <w:rPr>
          <w:lang w:val="ru-RU"/>
        </w:rPr>
        <w:t>Nov~anom kaznom od 100.000 do 1.000.000 dinara kazni}e se za prekr{aj preduze}e ili drugo pravno lice, ak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postupi suprotno odredbi ~lana 4. stav 3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ne vodi kwigu evidencije reproduktivnog materijala, odnosno ako kwiga evidencije ne sadr`i propisane podatke (~lan 17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postupi suprotno odredbi ~lana 18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ne obavesti ministarstvo o vrsti i koli~ini proizvedenog, odnosno uve`enog reproduktivnog materijala (~lan 19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ne podnese ministarstvu prijavu za kontrolu proizvodwe, odnosno ako je ne podnese u propisanom roku (~lan 21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postupi suprotno odredbi ~lana 27. st. 1. i 3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ne vodi kwigu evidencije o doradi reproduktivnog materijala, odnosno ako kwiga evidencije ne sadr`i propisane podatke (~lan 28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8)</w:t>
        <w:tab/>
        <w:t xml:space="preserve">ne ~uva dokumentaciju o ispitivawu i utvr|ivawu kvaliteta reproduktivnog materijala do propisanog roka (~lan 33)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9)</w:t>
        <w:tab/>
        <w:t>stavi reproduktivni materijal u promet suprotno odredbi ~lana 36. ovog zakon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0)</w:t>
        <w:tab/>
        <w:t>postupi suprotno odredbama ~lana 38. ovog zakona.</w:t>
      </w:r>
    </w:p>
    <w:p>
      <w:pPr>
        <w:pStyle w:val="Normal"/>
        <w:rPr>
          <w:lang w:val="ru-RU"/>
        </w:rPr>
      </w:pPr>
      <w:r>
        <w:rPr>
          <w:lang w:val="ru-RU"/>
        </w:rPr>
        <w:t>Za prekr{aj iz stava 1. ovog ~lana kazni}e se nov~anom kaznom od 5.000 do 50.000 dinara i odgovorno lice u preduze}u ili drugom pravnom licu.</w:t>
      </w:r>
    </w:p>
    <w:p>
      <w:pPr>
        <w:pStyle w:val="Clan"/>
        <w:rPr>
          <w:lang w:val="ru-RU"/>
        </w:rPr>
      </w:pPr>
      <w:r>
        <w:rPr>
          <w:lang w:val="ru-RU"/>
        </w:rPr>
        <w:t>^lan 49.</w:t>
      </w:r>
    </w:p>
    <w:p>
      <w:pPr>
        <w:pStyle w:val="Normal"/>
        <w:rPr>
          <w:lang w:val="ru-RU"/>
        </w:rPr>
      </w:pPr>
      <w:r>
        <w:rPr>
          <w:lang w:val="ru-RU"/>
        </w:rPr>
        <w:t>Nov~anom kaznom od 5.000 do 500.000 dinara kazni}e se za prekr{aj preduzetnik, ak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postupi suprotno odredbi ~lana 4. stav 3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se bavi proizvodwom reproduktivnog materijala ili doradom semena, a ne ispuwava propisane uslove ili nastavi da se bavi ovim delatnostima i posle re{ewa inspektora o zabrani vr{ewa ovih delatnosti (~lan 15. stav 1, ~lan 26. i ~lan 44. stav 1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ne vodi kwigu evidencije reproduktivnog materijala, odnosno ako kwiga evidencije ne sadr`i propisane podatke (~lan 17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ako postupi suprotno odredbi ~lana 18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ne obavesti ministarstvo o vrsti i koli~ini proizvedenog, odnosno uve`enog reproduktivnog materijala (~lan 19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ne podnese ministarstvu prijavu, odnosno ako je ne podnese u propisanom roku (~lan 21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postupi suprotno odredbi ~lana 27. st. 1. i 3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8)</w:t>
        <w:tab/>
        <w:t>ne vodi kwigu evidencije o doradi reproduktivnog materijala, odnosno ako kwiga evidencije ne sadr`i propisane podatke (~lan 28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9)</w:t>
        <w:tab/>
        <w:t>pre stavqawa u promet i kori{}ewa ne izvr{i utvr|ivawe kvaliteta reproduktivnog materijala (~lan 30)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0)</w:t>
        <w:tab/>
        <w:t>stavi u promet reproduktivni materijal suprotno odredbi ~lana 34. ovog zakon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1)</w:t>
        <w:tab/>
        <w:t>stavi reproduktivni materijal u promet suprotno odredbi ~lana 36. ovog zakon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2)</w:t>
        <w:tab/>
        <w:t>stavqa u promet reproduktivni materijal koji ne odgovara kvalitetu ozna~enom u deklaraciji (~lan 37. stav 2)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3)</w:t>
        <w:tab/>
        <w:t>postupi suprotno odredbi ~lana 38. ovog zakon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4)</w:t>
        <w:tab/>
        <w:t>postupi suprotno odredbi ~lana 40. stav 1. ovog zakona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X</w:t>
      </w:r>
      <w:r>
        <w:rPr>
          <w:lang w:val="ru-RU"/>
        </w:rPr>
        <w:t>. PRELAZNE I ZAVR[NE ODREDBE</w:t>
      </w:r>
    </w:p>
    <w:p>
      <w:pPr>
        <w:pStyle w:val="Clan"/>
        <w:rPr>
          <w:lang w:val="ru-RU"/>
        </w:rPr>
      </w:pPr>
      <w:r>
        <w:rPr>
          <w:lang w:val="ru-RU"/>
        </w:rPr>
        <w:t>^lan 50.</w:t>
      </w:r>
    </w:p>
    <w:p>
      <w:pPr>
        <w:pStyle w:val="Normal"/>
        <w:rPr>
          <w:lang w:val="ru-RU"/>
        </w:rPr>
      </w:pPr>
      <w:r>
        <w:rPr>
          <w:lang w:val="ru-RU"/>
        </w:rPr>
        <w:t>Preduze}e, odnosno drugo pravno lice i preduzetnik koji se bave proizvodwom reproduktivnog materijala, doradom, ispitivawem i utvr|ivawem kvaliteta reproduktivnog materijala, prometom i upotrebom reproduktivnog materijala du`ni su da svoje poslovawe usklade sa odredbama ovog zakona u roku od godinu dana od dana stupawa na snagu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51.</w:t>
      </w:r>
    </w:p>
    <w:p>
      <w:pPr>
        <w:pStyle w:val="Normal"/>
        <w:rPr/>
      </w:pPr>
      <w:r>
        <w:rPr>
          <w:lang w:val="ru-RU"/>
        </w:rPr>
        <w:t>Do dono{ewa propisa na osnovu ovla{}ewa iz ovog zakona primewiva}e se propisi doneti na osnovu Zakona o semenu i sadnom materijalu ("Slu`beni glasnik RS", br. 54/93 i 35/94)</w:t>
      </w:r>
      <w:r>
        <w:rPr/>
        <w:t xml:space="preserve"> i Zakona o priznavawu sorti poqoprivrednog i {umskog biqa ("Slu`beni list SRJ", br. 12/98 i 37/02)</w:t>
      </w:r>
      <w:r>
        <w:rPr>
          <w:lang w:val="ru-RU"/>
        </w:rPr>
        <w:t xml:space="preserve"> ako nisu u suprotnosti sa ovim zakonom.</w:t>
      </w:r>
    </w:p>
    <w:p>
      <w:pPr>
        <w:pStyle w:val="Clan"/>
        <w:rPr>
          <w:lang w:val="ru-RU"/>
        </w:rPr>
      </w:pPr>
      <w:r>
        <w:rPr>
          <w:lang w:val="ru-RU"/>
        </w:rPr>
        <w:t>^lan 52.</w:t>
      </w:r>
    </w:p>
    <w:p>
      <w:pPr>
        <w:pStyle w:val="Normal"/>
        <w:rPr>
          <w:lang w:val="ru-RU"/>
        </w:rPr>
      </w:pPr>
      <w:r>
        <w:rPr>
          <w:lang w:val="ru-RU"/>
        </w:rPr>
        <w:t>Semenski objekti priznati u skladu sa propisima koji su bili na snazi do dana stupawa na snagu ovog zakona, smatraju se priznatim polaznim materijalom za proizvodwu selekcionisanog reproduktivnog materijala.</w:t>
      </w:r>
    </w:p>
    <w:p>
      <w:pPr>
        <w:pStyle w:val="Clan"/>
        <w:rPr>
          <w:lang w:val="ru-RU"/>
        </w:rPr>
      </w:pPr>
      <w:r>
        <w:rPr>
          <w:lang w:val="ru-RU"/>
        </w:rPr>
        <w:t>^lan 53.</w:t>
      </w:r>
    </w:p>
    <w:p>
      <w:pPr>
        <w:pStyle w:val="Normal"/>
        <w:rPr>
          <w:lang w:val="ru-RU"/>
        </w:rPr>
      </w:pPr>
      <w:r>
        <w:rPr>
          <w:lang w:val="ru-RU"/>
        </w:rPr>
        <w:t>Proizvodwa reproduktivnog materijala zapo~eta do dana stupawa na snagu ovog zakona nastavi}e se po propisima po kojima je zapo~eta.</w:t>
      </w:r>
    </w:p>
    <w:p>
      <w:pPr>
        <w:pStyle w:val="Clan"/>
        <w:rPr>
          <w:lang w:val="ru-RU"/>
        </w:rPr>
      </w:pPr>
      <w:r>
        <w:rPr>
          <w:lang w:val="ru-RU"/>
        </w:rPr>
        <w:t>^lan 54.</w:t>
      </w:r>
    </w:p>
    <w:p>
      <w:pPr>
        <w:pStyle w:val="Normal"/>
        <w:rPr/>
      </w:pPr>
      <w:r>
        <w:rPr>
          <w:lang w:val="ru-RU"/>
        </w:rPr>
        <w:t>Danom stupawa na snagu ovog zakona prestaju da va`e odredbe Zakona o semenu i sadnom materijalu ("Slu`beni glasnik RS", br. 54/93 i 35/94)</w:t>
      </w:r>
      <w:r>
        <w:rPr/>
        <w:t xml:space="preserve"> i Zakona o priznavawu sorti poqoprivrednog i {umskog biqa ("Slu`beni list SRJ", br. 12/98 i 37/02)</w:t>
      </w:r>
      <w:r>
        <w:rPr>
          <w:lang w:val="ru-RU"/>
        </w:rPr>
        <w:t xml:space="preserve"> koje se odnose na reproduktivni materijal {umskog biqa. </w:t>
      </w:r>
    </w:p>
    <w:p>
      <w:pPr>
        <w:pStyle w:val="Clan"/>
        <w:rPr>
          <w:lang w:val="ru-RU"/>
        </w:rPr>
      </w:pPr>
      <w:r>
        <w:rPr>
          <w:lang w:val="ru-RU"/>
        </w:rPr>
        <w:t>^lan 55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 xml:space="preserve">Ovaj zakon stupa na snagu osmog dana od dana objavqivaw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562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ru-RU"/>
    </w:rPr>
  </w:style>
  <w:style w:type="paragraph" w:styleId="BodyTextIndent2">
    <w:name w:val="Body Text Indent 2"/>
    <w:basedOn w:val="Normal"/>
    <w:qFormat/>
    <w:pPr>
      <w:ind w:firstLine="1325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0:24:00Z</dcterms:created>
  <dc:creator>Branko</dc:creator>
  <dc:description/>
  <dc:language>en-US</dc:language>
  <cp:lastModifiedBy>Sinisa Lalic</cp:lastModifiedBy>
  <cp:lastPrinted>2004-11-29T08:42:00Z</cp:lastPrinted>
  <dcterms:modified xsi:type="dcterms:W3CDTF">2004-12-22T11:48:00Z</dcterms:modified>
  <cp:revision>8</cp:revision>
  <dc:subject/>
  <dc:title>PREDLOG</dc:title>
</cp:coreProperties>
</file>